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ий Государственный Университет Дизайна И Технологии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ФЕДРА СПЕЦКОМПОЗИЦИ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РЕФЕРАТ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  <w:t>КУРСОВОЙ РАБОТЫ</w:t>
      </w:r>
    </w:p>
    <w:p>
      <w:pPr>
        <w:pStyle w:val="Heading4"/>
        <w:rPr>
          <w:sz w:val="40"/>
        </w:rPr>
      </w:pPr>
      <w:r>
        <w:rPr>
          <w:sz w:val="40"/>
        </w:rPr>
        <w:t>ПО ИСТОРИИ КОСТЮМА И МОДЫ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на тему: Голландское барокко.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Гармония черного и белого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</w:r>
    </w:p>
    <w:p>
      <w:pPr>
        <w:pStyle w:val="Normal"/>
        <w:ind w:left="4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ва 2003</w:t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3"/>
        <w:rPr>
          <w:rStyle w:val="InternetLink"/>
        </w:rPr>
      </w:pPr>
      <w:r>
        <w:rPr>
          <w:rStyle w:val="InternetLink"/>
          <w:szCs w:val="40"/>
        </w:rPr>
        <w:t>Содержание</w:t>
      </w:r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>
          <w:rFonts w:ascii="Times New Roman" w:hAnsi="Times New Roman" w:cs="Times New Roman"/>
          <w:caps w:val="false"/>
          <w:smallCaps w:val="false"/>
        </w:rPr>
      </w:pPr>
      <w:r>
        <w:rPr>
          <w:rStyle w:val="InternetLink"/>
        </w:rPr>
        <w:t>Мужской костюм.</w:t>
      </w:r>
      <w:r>
        <w:rPr/>
        <w:tab/>
        <w:t>6</w:t>
      </w:r>
    </w:p>
    <w:p>
      <w:pPr>
        <w:pStyle w:val="Contents2"/>
        <w:rPr>
          <w:rFonts w:ascii="Times New Roman" w:hAnsi="Times New Roman" w:cs="Times New Roman"/>
          <w:caps w:val="false"/>
          <w:smallCaps w:val="false"/>
        </w:rPr>
      </w:pPr>
      <w:r>
        <w:rPr>
          <w:rStyle w:val="InternetLink"/>
        </w:rPr>
        <w:t>Женский костюм.</w:t>
      </w:r>
      <w:r>
        <w:rPr/>
        <w:tab/>
        <w:t>9</w:t>
      </w:r>
    </w:p>
    <w:p>
      <w:pPr>
        <w:pStyle w:val="Contents2"/>
        <w:rPr>
          <w:rFonts w:ascii="Times New Roman" w:hAnsi="Times New Roman" w:cs="Times New Roman"/>
          <w:caps w:val="false"/>
          <w:smallCaps w:val="false"/>
        </w:rPr>
      </w:pPr>
      <w:r>
        <w:rPr>
          <w:rStyle w:val="InternetLink"/>
        </w:rPr>
        <w:t>Список используемой литературы</w:t>
      </w:r>
      <w:r>
        <w:rPr/>
        <w:tab/>
        <w:t>12</w:t>
      </w:r>
    </w:p>
    <w:p>
      <w:pPr>
        <w:pStyle w:val="Normal"/>
        <w:jc w:val="center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СТЮМ НИДЕРЛАНДОВ XVII ВЕКА</w:t>
      </w:r>
    </w:p>
    <w:p>
      <w:pPr>
        <w:pStyle w:val="TextBodyIndent"/>
        <w:rPr/>
      </w:pPr>
      <w:r>
        <w:rPr/>
        <w:t>В течение XIII — XVI веков Нидерланды были одной из самых богатых стран Европы с развитой промышленностью и крупной торговлей. Тон там задавали богатые бюргеры процветающих горо</w:t>
        <w:softHyphen/>
        <w:t>дов, для которых разумное, экономи</w:t>
        <w:softHyphen/>
        <w:t>чески целесообразное устройство страны было важнее сословной горды</w:t>
        <w:softHyphen/>
        <w:t>ни дворян. Несмотря на длительную политическую зависимость от Испа</w:t>
        <w:softHyphen/>
        <w:t>нии, где господствовали совсем другие нравы, жители Нидерландов обладали значительной свободой мышления и развитым кругозором деловых людей, привыкших добиваться благосостоя</w:t>
        <w:softHyphen/>
        <w:t>ния самостоятельно, а кроме того, по</w:t>
        <w:softHyphen/>
        <w:t>лучали разнообразную информацию об окружающем мире благодаря широ</w:t>
        <w:softHyphen/>
        <w:t>кой международной торговле и ожив</w:t>
        <w:softHyphen/>
        <w:t>ленным морским портам,куда заходи</w:t>
        <w:softHyphen/>
        <w:t>ли иностранные суда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Нужно сказать, что развитие кораб</w:t>
        <w:softHyphen/>
        <w:t>лестроения, рост мануфактур и ремес</w:t>
        <w:softHyphen/>
        <w:t>ленных мастерских в XVI веке в Ни</w:t>
        <w:softHyphen/>
        <w:t>дерландах был настолько бурным, что к XVII столетию — это единствен</w:t>
        <w:softHyphen/>
        <w:t>ная страна в Европе, где городское население преобладало над сельским. Природные условия — море, песчаные дюны, островки зеленых лугов, кана</w:t>
        <w:softHyphen/>
        <w:t>лы и реки — объективно способство</w:t>
        <w:softHyphen/>
        <w:t>вали развитию не земледелия, а горо</w:t>
        <w:softHyphen/>
        <w:t>дов, где основным населением стано</w:t>
        <w:softHyphen/>
        <w:t>вились коммерсанты и ремесленники. Сначала Брюгге, а затем Антверпен и Амстердам были центрами мировой торговли, местные же бюргеры явля</w:t>
        <w:softHyphen/>
        <w:t>лись фактическими хозяевами Нидер</w:t>
        <w:softHyphen/>
        <w:t>ландов, мечтавшими, естественно, о ее политической самостоятельности и таком государственном устройстве, которое отвечало бы прежде всего их интересам.</w:t>
      </w:r>
    </w:p>
    <w:p>
      <w:pPr>
        <w:pStyle w:val="Normal"/>
        <w:ind w:firstLine="810"/>
        <w:jc w:val="both"/>
        <w:rPr/>
      </w:pPr>
      <w:r>
        <w:rPr>
          <w:rFonts w:cs="Arial" w:ascii="Arial" w:hAnsi="Arial"/>
          <w:szCs w:val="18"/>
        </w:rPr>
        <w:t>Нидерландские земли, долгое вре</w:t>
        <w:softHyphen/>
        <w:t xml:space="preserve">мя входившие в состав гергцогства Бургундского, перешли в 1477 году во владение Габсбургов при заключении </w:t>
      </w:r>
      <w:r>
        <w:rPr>
          <w:rFonts w:cs="Arial" w:ascii="Arial" w:hAnsi="Arial"/>
        </w:rPr>
        <w:t>брака австрийского эрцгерцога, а за</w:t>
        <w:softHyphen/>
        <w:t>тем императора «Священной Римской империи» Максимилиана I с дочерью Карла Смелого Марией Бургундской, получившей их в качестве приданого. Их внук, Карл V (Карлос I) — король Испании и император «Священной Римской империи» еще раз изменил судьбу Нидерландов, передав их земли в 1551 году испанской ветви своей семьи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ериод царствования Карла V жители испанских Нидерландов сво</w:t>
        <w:softHyphen/>
        <w:t>бодно торговали с другими странами как в Европе, так и на вновь открытых континентах в «чужих морях и океа</w:t>
        <w:softHyphen/>
        <w:t>нах», что увеличивало богатство боль</w:t>
        <w:softHyphen/>
        <w:t>шинства населения этой страны. Тор</w:t>
        <w:softHyphen/>
        <w:t>говали самыми разнообразными това</w:t>
        <w:softHyphen/>
        <w:t>рами: дорогими тканями, коврами, стеклом, производимыми широко раз</w:t>
        <w:softHyphen/>
        <w:t>витой сетью мануфактур, и простыми, но необходимыми всем продуктами — сыром, маслом, соленой рыбой, охот</w:t>
        <w:softHyphen/>
        <w:t>но покупавшимися за рубежом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епенно уровень жизни нидер</w:t>
        <w:softHyphen/>
        <w:t>ландцев рос, но процветанию страны положил конец испанский король Филипп II, получивший над ней власть после отречения от престола Карла V. Деспот и фанатик, вознамерившийся любыми средствами добиться полного торжества католицизма на «своих» землях, он не счел возможным терпеть свободный образ жизни нидерланд</w:t>
        <w:softHyphen/>
        <w:t>цев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ервое же посещение страны но</w:t>
        <w:softHyphen/>
        <w:t>вому монарху показалось подозритель</w:t>
        <w:softHyphen/>
        <w:t>ным, что дружелюбные подданные встретили его овацией. В ней Филиппу II почудилось нечто опасное. Суровое и недовольное лицо его заставило нидер</w:t>
        <w:softHyphen/>
        <w:t>ландцев задуматься..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вожные предчувствия народа вскоре оправдались. Недоброжела</w:t>
        <w:softHyphen/>
        <w:t>тельность короля проявилась недвус</w:t>
        <w:softHyphen/>
        <w:t>мысленно — он явно хотел сделать из богатейшей и передовой части испан</w:t>
        <w:softHyphen/>
        <w:t>ской монархии второстепенную про</w:t>
        <w:softHyphen/>
        <w:t>винцию, а поэтому увеличил налоги и всевозможными средствами разорял Нидерланды. Для вполне сформиро</w:t>
        <w:softHyphen/>
        <w:t>вавшегося буржуазного государства терпеть уничтожение своей, с таким трудом созданной, отлаженной эконо</w:t>
        <w:softHyphen/>
        <w:t>мики и разумных коммерческих отно</w:t>
        <w:softHyphen/>
        <w:t>шений, было делом немыслимым. Та</w:t>
        <w:softHyphen/>
        <w:t>кое столкновение противоположных интересов неминуемо вело к войне, и как это часто случалось в истории, она приобрела религиозную форму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ет учесть, что религиозные противоречия в Нидерландах давали о себе знать еще в первой половине XVI века, когда народ поддержал Рефор</w:t>
        <w:softHyphen/>
        <w:t>мацию, охватившую многие европей</w:t>
        <w:softHyphen/>
        <w:t>ские государства. Нидерланды приня</w:t>
        <w:softHyphen/>
        <w:t>ли учение Кальвина об абсолютном Божьем предопределении, его пропо</w:t>
        <w:softHyphen/>
        <w:t>ведь «мирского аскетизма», идеи де</w:t>
        <w:softHyphen/>
        <w:t>мократизации церковной жизни, что, конечно, не могло не войти в проти</w:t>
        <w:softHyphen/>
        <w:t>воречие с официальной католической религией, всемерно поддерживаемой испанским королем. Но к середине XVI века при Филиппе II ситуация обострилась до крайности — повсюду проникала инквизиция, искавшая инакомыслящих, сжигались целые де</w:t>
        <w:softHyphen/>
        <w:t>ревни, кругом стояли виселицы, кро</w:t>
        <w:softHyphen/>
        <w:t>ме того, страну охватила страшная эпидемия чумы. Посланный Филип</w:t>
        <w:softHyphen/>
        <w:t>пом II в Нидерланды герцог Альба установил здесь неслыханный террор. В результате политико-религиозные распри перешли в войну, тянувшуюся с некоторыми перерывами с 1568 по 1648 год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ойна была несказанно тяжелой, доводя нидерландцев до такого состо</w:t>
        <w:softHyphen/>
        <w:t>яния, что один из свидетелей результа</w:t>
        <w:softHyphen/>
        <w:t>тов сражений флотилий в своих мему</w:t>
        <w:softHyphen/>
        <w:t>арах написал: «Трудно найти другой пример такого терпеливого страдания, такого героического патриотизма и такой неумолимости к пленным вра</w:t>
        <w:softHyphen/>
        <w:t>гам во время осады...» Этот страшный период, когда у осажденных кончи</w:t>
        <w:softHyphen/>
        <w:t>лось продовольствие, и голод погубил многих, закончился победой корен</w:t>
        <w:softHyphen/>
        <w:t>ных жителей, заключивших с испанс</w:t>
        <w:softHyphen/>
        <w:t>ким королем в 1609 году перемирие, на деле означавшее государственную са</w:t>
        <w:softHyphen/>
        <w:t>мостоятельность Северных Нидерлан-дов. С этого момента они стали назы</w:t>
        <w:softHyphen/>
        <w:t>ваться Республикой Соединенных провинций или Голландией (по на</w:t>
        <w:softHyphen/>
        <w:t>именованию самой могущественной провинции). Южные же земли (в том числе Фландрия) еще длительное вре</w:t>
        <w:softHyphen/>
        <w:t>мя оставались под протекторатом Ис</w:t>
        <w:softHyphen/>
        <w:t>пании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Буржуазная революция, которая в Нидерландах приняла форму народно</w:t>
        <w:softHyphen/>
        <w:t>го освободительного движения, была первой в Европе, одержавшей такую блистательную победу. Она воодуше</w:t>
        <w:softHyphen/>
        <w:t>вила всю страну. Свободные теперь голландцы сумели достаточно быстро восстановить благосостояние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Их трудолюбие проявлялось не только в создании материальных цен</w:t>
        <w:softHyphen/>
        <w:t>ностей, но и развитии культуры; они были любознательны, быстро схваты</w:t>
        <w:softHyphen/>
        <w:t>вали интересные идеи и на их основе создавали новые теории в различных областях знаний. Веселые и общитель</w:t>
        <w:softHyphen/>
        <w:t>ные, они умели дружить. Эти их качес</w:t>
        <w:softHyphen/>
        <w:t>тва способствовали развитию некото</w:t>
        <w:softHyphen/>
        <w:t>рых видов науки и искусства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Тесно связанные с морем, голланд</w:t>
        <w:softHyphen/>
        <w:t>цы проявляли изобретательность в со</w:t>
        <w:softHyphen/>
        <w:t>здании новых систем кораблей, уве</w:t>
        <w:softHyphen/>
        <w:t>личивавших их прочность, скорость движения и возможность лавирова</w:t>
        <w:softHyphen/>
        <w:t>ния во время тяжелых морских бурь. Строительство таких кораблей служи</w:t>
        <w:softHyphen/>
        <w:t>ло увеличению богатств Голландии. Слава о высоком уровне ее судостро</w:t>
        <w:softHyphen/>
        <w:t>ения была настолько велика, что стра</w:t>
        <w:softHyphen/>
        <w:t>ны, мечтавшие о завоевании неизвес</w:t>
        <w:softHyphen/>
        <w:t>тных земель, спешили заказать кораб</w:t>
        <w:softHyphen/>
        <w:t>ли именно там. В то же время голлан</w:t>
        <w:softHyphen/>
        <w:t>дцы имели талант и к ведению выгод</w:t>
        <w:softHyphen/>
        <w:t>ных торговых операций, выделявший их среди коммерсантов других евро</w:t>
        <w:softHyphen/>
        <w:t>пейских государств.</w:t>
      </w:r>
    </w:p>
    <w:p>
      <w:pPr>
        <w:pStyle w:val="Normal"/>
        <w:ind w:firstLine="810"/>
        <w:jc w:val="both"/>
        <w:rPr/>
      </w:pPr>
      <w:r>
        <w:rPr>
          <w:rFonts w:cs="Arial" w:ascii="Arial" w:hAnsi="Arial"/>
        </w:rPr>
        <w:t>В становлении характера этого на</w:t>
        <w:softHyphen/>
        <w:t>рода немалое место занимали два фак</w:t>
        <w:softHyphen/>
        <w:t>тора - долгая борьба с тяжелыми при</w:t>
        <w:softHyphen/>
        <w:t>родными условиями и продолжитель</w:t>
        <w:softHyphen/>
        <w:t>ная война за свободу. Они сделали свою топкую землю плотной и плодо</w:t>
        <w:softHyphen/>
        <w:t>родной; тщательное изучение «поведе</w:t>
        <w:softHyphen/>
        <w:t>ния» морской воды дало им возмож</w:t>
        <w:softHyphen/>
        <w:t>ность открыть законы взаимоотноше</w:t>
        <w:softHyphen/>
        <w:t>ний воды и земли, и оказалось, что почва будет изменяться, выходить из беспрерывных «объятий» воды, если люди изменят направление ее течения. Нидерландцы сумели подчинить при-</w:t>
      </w:r>
      <w:r>
        <w:rPr>
          <w:rFonts w:cs="Arial" w:ascii="Arial" w:hAnsi="Arial"/>
          <w:vertAlign w:val="superscript"/>
        </w:rPr>
        <w:t xml:space="preserve">7 </w:t>
      </w:r>
      <w:r>
        <w:rPr>
          <w:rFonts w:cs="Arial" w:ascii="Arial" w:hAnsi="Arial"/>
        </w:rPr>
        <w:t>роду себе, создать условия для разви</w:t>
        <w:softHyphen/>
        <w:t>тия сельского хозяйства, извлекать из него прибыль. Кроме того, они смогли максимально использовать свое поло</w:t>
        <w:softHyphen/>
        <w:t>жение морского государства, а глав</w:t>
        <w:softHyphen/>
        <w:t>ное, отстоять независимость. Этот на</w:t>
        <w:softHyphen/>
        <w:t>род познал трудную победу, но она была заслуженной, и прекрасное ощу</w:t>
        <w:softHyphen/>
        <w:t>щение сплоченности, дружбы, радости будут проявляться во всей его жизни, даже в обычной домашней обстановке, довольно длительное время!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ландская республика добилась расцвета тогда, когда Испания ослабе</w:t>
        <w:softHyphen/>
        <w:t>ла, а Франция еще не достигла верши</w:t>
        <w:softHyphen/>
        <w:t>ны завоеваний во второй половине XVII века. В это время, несмотря на ряд разногласий религиозного харак</w:t>
        <w:softHyphen/>
        <w:t>тера (борьба между кальвинистами и арминианами), интенсивно развива</w:t>
        <w:softHyphen/>
        <w:t>лись культура, наука и, особенно, ис</w:t>
        <w:softHyphen/>
        <w:t>кусство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кусство Голландии развивалось в двух областях — музыки и живописи. Домашняя жизнь всех нидерландцев сложилась в некую систему уже давно, и не было причин ее менять, тем более, </w:t>
      </w:r>
      <w:r>
        <w:rPr>
          <w:rFonts w:cs="Arial" w:ascii="Arial" w:hAnsi="Arial"/>
          <w:szCs w:val="18"/>
        </w:rPr>
        <w:t>что в тяжелые времена тоска о доме, столе, за которым в тепле и уюте собиралась семья, никогда не покида</w:t>
        <w:softHyphen/>
        <w:t>ла тех, кому пришлось воевать. Ощу</w:t>
        <w:softHyphen/>
        <w:t>щение вновь найденного счастья — очага, окруженного любимыми лица</w:t>
        <w:softHyphen/>
        <w:t>ми детей, близких, родных, а иногда и друзей, создавало радость общения и душевной близости. И тогда возника</w:t>
        <w:softHyphen/>
        <w:t>ло желание выразить эту радость в красоте звуков, мелодий... Так возник обычай: в праздничный день, после окончания длительного обеда, в сто</w:t>
        <w:softHyphen/>
        <w:t>ловую приносили музыкальные ин</w:t>
        <w:softHyphen/>
        <w:t>струменты, раскладывали их на обе</w:t>
        <w:softHyphen/>
        <w:t>денном столе, и хозяйка предлагала всем заняться музыкой. И эти занятия могли продолжаться до позднего ве</w:t>
        <w:softHyphen/>
        <w:t>чера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Любовь к музыке была такой же национальной чертой нидерландцев, как и трудолюбие. Уже в XVI веке они имели известных композиторов, а для тех, кто пережил трудности многолет</w:t>
        <w:softHyphen/>
        <w:t>ней войны, музыка стала священной частью жизни. Эта привязанность от</w:t>
        <w:softHyphen/>
        <w:t>ражена на многочисленных картинах нидерландских художников, которы</w:t>
        <w:softHyphen/>
        <w:t>ми украшались почти все дома и мно</w:t>
        <w:softHyphen/>
        <w:t>гие из которых можно было приобрес</w:t>
        <w:softHyphen/>
        <w:t>ти на рынке за небольшую цену, до</w:t>
        <w:softHyphen/>
        <w:t>ступную даже человеку, живущему на скромные доходы. Реалисты по своей природе — Терборх, Метсю, Вермеер, де Хоох — они больше всего интересо</w:t>
        <w:softHyphen/>
        <w:t>вались повседневной жизнью, хотя, справедливости ради, необходимо помнить, что их современниками были и великие Рембрандт, Рубенс, ван Дейк и Хальс, творчество которых выходило далеко за эти рамки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Женщины в жанровом искусстве, как и в жизни, занимали большое мес</w:t>
        <w:softHyphen/>
        <w:t>то. Они были хранительницами до</w:t>
        <w:softHyphen/>
        <w:t xml:space="preserve">машнего очага, следили за чистотой и порядком в доме, они, даже отдыхая, занимались рукоделием, которым украшали дом и одежду. Француз де Сен-Эвримон писал в 1665 году маркизу де Реки: « Здешние дамы очень вежливы, и </w:t>
      </w:r>
      <w:r>
        <w:rPr>
          <w:rFonts w:cs="Arial" w:ascii="Arial" w:hAnsi="Arial"/>
          <w:smallCaps/>
          <w:szCs w:val="18"/>
        </w:rPr>
        <w:t xml:space="preserve">мужчины </w:t>
      </w:r>
      <w:r>
        <w:rPr>
          <w:rFonts w:cs="Arial" w:ascii="Arial" w:hAnsi="Arial"/>
          <w:szCs w:val="18"/>
        </w:rPr>
        <w:t>не обижаются на то, что общество их жен и дочерей предпочи</w:t>
        <w:softHyphen/>
        <w:t>тают их собственному. Голландки до</w:t>
        <w:softHyphen/>
        <w:t>статочно приветливы для того, чтобы доставить нам развлечение, но не на</w:t>
        <w:softHyphen/>
        <w:t>столько оживлены, чтобы быть «опас</w:t>
        <w:softHyphen/>
        <w:t>ными» для нашего спокойствия... Как бы то ни было, можно сказать, что голландским женщинам свойственна некоторая недоступность и воздержан</w:t>
        <w:softHyphen/>
        <w:t>ность, и они передаются от матери к дочери по наследству... Все женщины, без исключения, того мнения, что выйдя замуж, они уже не смогут сво</w:t>
        <w:softHyphen/>
        <w:t>бодно располагать собой. Для них су</w:t>
        <w:softHyphen/>
        <w:t>ществует только долг...»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Это письмо полностью характери</w:t>
        <w:softHyphen/>
        <w:t>зует голландских женщин XVII века. Подтверждение мы находим и на мно</w:t>
        <w:softHyphen/>
        <w:t>гочисленных картинах. Они изображе</w:t>
        <w:softHyphen/>
        <w:t>ны в уютной обстановке, одетые в теплые, отороченные белым пушис</w:t>
        <w:softHyphen/>
        <w:t>тым мехом короткие верхние одежды. Кстати, такие же теплые «кацавейки» носили наши русские женщины во времена царствования Петра I, когда «немецкая слобода» в Москве была заселена голландцами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Изучая голландское искусство, мы невольно изучаем и жизнь народа, ко</w:t>
        <w:softHyphen/>
        <w:t>торый был способен не только с любо</w:t>
        <w:softHyphen/>
        <w:t>вью изображать свои будни, но и рас</w:t>
        <w:softHyphen/>
        <w:t>крывал перед нами критическое отно</w:t>
        <w:softHyphen/>
        <w:t>шение к недостойному поведению не</w:t>
        <w:softHyphen/>
        <w:t>которых своих соотечественников. В этой критике, как нам кажется, слы</w:t>
        <w:softHyphen/>
        <w:t>шались отголоски религиозного раз</w:t>
        <w:softHyphen/>
        <w:t>двоения кальвинизма - на последова</w:t>
        <w:softHyphen/>
        <w:t>телей учения Кальвина, основанного на догмате об абсолютном Божьем предопределении, независимом от поступков людей, и Арминия, считав</w:t>
        <w:softHyphen/>
        <w:t>шего, что несмотря на предопределе</w:t>
        <w:softHyphen/>
        <w:t>ние, христианин может спастись верой, направляющей его поступки. В сущности, это было продолжение дав</w:t>
        <w:softHyphen/>
        <w:t>него богословского спора о свободе воли и границах личностного начала в человеке. Поэтому на картинах Стена, Остаде, Бейтевега можно встретить изображения пьяных крестьян в гряз</w:t>
        <w:softHyphen/>
        <w:t>ных деревенских кабаках, богато оде</w:t>
        <w:softHyphen/>
        <w:t>тых молодых людей и женшин, осоло</w:t>
        <w:softHyphen/>
        <w:t>вевших от неумеренного употребления дорогого вина и занимающихся игрой на струнных инструментах. Зритель словно призывается в свидетели этих «плодов» арминианской «свободы», увиденных с позиций ортодоксальных кальвинистов. Кстати, не исключено, что они и были заказчиками этих, по сути, карикатур.</w:t>
      </w:r>
    </w:p>
    <w:p>
      <w:pPr>
        <w:pStyle w:val="Normal"/>
        <w:ind w:firstLine="81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Богатейшее живописное наследие нидерландских художников дает нам обширный материал для изучения костюма XVII века, позволяя просле</w:t>
        <w:softHyphen/>
        <w:t>дить этапы его развития и степень влияния различных факторов на осо</w:t>
        <w:softHyphen/>
        <w:t>бенности стиля. Во второй половине XVI века, когда Нидерланды стали частью испанской монархии, он скла</w:t>
        <w:softHyphen/>
        <w:t>дывался под заметным давлением ис</w:t>
        <w:softHyphen/>
        <w:t>панской моды, сказывавшейся в одежде вплоть до 1630-х годов. Лишь в костюме 40 — 50-х годов появились черты своеобразия, но, как и в Анг</w:t>
        <w:softHyphen/>
        <w:t>лии, они сочетались со старыми фор</w:t>
        <w:softHyphen/>
        <w:t>мами. Кроме того, рассматривая кос</w:t>
        <w:softHyphen/>
        <w:t>тюм Нидерландов XVII века, необхо</w:t>
        <w:softHyphen/>
        <w:t>димо учесть и важнейший для него фактор разделения страны на две час</w:t>
        <w:softHyphen/>
        <w:t>ти, когда в северных провинциях под влиянием кальвинистов и буржуазно</w:t>
        <w:softHyphen/>
        <w:t>го уклада жизни возобладала склон</w:t>
        <w:softHyphen/>
        <w:t>ность к простоте и строгости, а в южных, «благодаря» католицизму и феодальному устройству — тяга к пышной декоративности и красоч</w:t>
        <w:softHyphen/>
        <w:t>ности. Эти две основные тенденции и характеризуют нидерландский кос</w:t>
        <w:softHyphen/>
        <w:t xml:space="preserve">тюм первой половины столетия. </w:t>
      </w:r>
    </w:p>
    <w:p>
      <w:pPr>
        <w:pStyle w:val="Normal"/>
        <w:ind w:firstLine="81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Heading2"/>
        <w:rPr/>
      </w:pPr>
      <w:r>
        <w:rPr/>
        <w:t xml:space="preserve">Мужской костюм. 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В начале XVII века лиф пурпуэна нидерландцы делают менее жестким, чем у французов. Его носят с широкими, суженными книзу штанами. Эта одежда традиционна и не вносит пока ничего нового в облик человека. В консервативных южных Нидерландах сохраняется старый кос</w:t>
        <w:softHyphen/>
        <w:t>тюм с широкими эполетами в прой</w:t>
        <w:softHyphen/>
        <w:t>мах, пурпуэном на жесткой подкладке и большой, туго накрахмаленной гор-герой. Иногда ее заменяет во</w:t>
        <w:softHyphen/>
        <w:t>ротник «голилья»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Подобный костюм, как одежда для торжественных случаев, сохранялся у горожан среднего достатка и в 30-х годах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20 — 30-е годы — время распростра</w:t>
        <w:softHyphen/>
        <w:t>нения французской одежды в боль</w:t>
        <w:softHyphen/>
        <w:t>шинстве стран Европы. Особенности художественных традиций южных Ни</w:t>
        <w:softHyphen/>
        <w:t>дерландов повлияли на ее восприятие. В отличие от англичан с их склон</w:t>
        <w:softHyphen/>
        <w:t>ностью к классицизму и изысканнос</w:t>
        <w:softHyphen/>
        <w:t>ти, здесь увлеклись крупными живо</w:t>
        <w:softHyphen/>
        <w:t>писными деталями — большими бан</w:t>
        <w:softHyphen/>
        <w:t>тами на подвязках, широкими лентами с эгийеттами на басках, пышными штанами со сплошным рядом пуговиц по боковому шву и так далее. Следуя, в основном, французской моде, фла</w:t>
        <w:softHyphen/>
        <w:t>мандцы сумели сделать свой костюм более динамичным и живописным. Однако он бытовал, главным образом, в богатых буржуазных или дворянских семьях и у молодежи. Модный костюм дополнялся широкополой «рубенсов-ской» шляпой и плащом с отложным прямоугольным воротником. Кудря</w:t>
        <w:softHyphen/>
        <w:t>вые французские парики всеобщего признания здесь не получили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К концу 40-х годов старый костюм — жесткий пурпуэн с горгерой носят лишь старики и лица, занимающие административные должности — чле</w:t>
        <w:softHyphen/>
        <w:t>ны магистрата, адвокаты, врачи, а так</w:t>
        <w:softHyphen/>
        <w:t>же цеховые старшины. В этой стабильности сказывалось уважение к устано</w:t>
        <w:softHyphen/>
        <w:t>вившимся традициям, сформировав</w:t>
        <w:softHyphen/>
        <w:t>шимся в период расцвета корпораций и цеховых объединений. Особой стро</w:t>
        <w:softHyphen/>
        <w:t>гостью отличались профессиональные костюмы медиков и адвокатов. Чер</w:t>
        <w:softHyphen/>
        <w:t>ные, отделанные небольшими белыми прямоугольными воротниками, спус</w:t>
        <w:softHyphen/>
        <w:t>кавшимися на грудь, они походили на монашескую одежду. Шляпа с высо</w:t>
        <w:softHyphen/>
        <w:t>кой конусообразной тульей и прямы</w:t>
        <w:softHyphen/>
        <w:t>ми полями сохранялась в костюмах представителей этих профессий вплоть до 70-х годов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Фламандцы издавна славились сво</w:t>
        <w:softHyphen/>
        <w:t>ими тканями, особенно шерстяными, и в XVII веке сукно, главным образом темных тонов, было наиоболее рас</w:t>
        <w:softHyphen/>
        <w:t>пространенным материалом для одеж</w:t>
        <w:softHyphen/>
        <w:t>ды. В торжественных случаях предпо</w:t>
        <w:softHyphen/>
        <w:t>читали бархат, реже — атлас. Белое тонкое прозрачное льняное полотно и знаменитые кружева были гордостью Фландрии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Традиции, сложившиеся еще в пе</w:t>
        <w:softHyphen/>
        <w:t>риод зарождения буржуазных отноше</w:t>
        <w:softHyphen/>
        <w:t>ний, выработали устойчивый уклад жизни различных слоев населения с небольшой разницей в костюмах крестьян и горожан. У фламандских простолюдинов еще долго сохраняют</w:t>
        <w:softHyphen/>
        <w:t>ся длинные суконные или холщовые чулки, служившие одновременно частью разъемных шосс, штаны типа трико с брагеттом, короткие куртки с баской, поверх которых надевались более широкие, до колен. Продолжи</w:t>
        <w:softHyphen/>
        <w:t>тельное время у крестьян сохранялись два головных убора — барет и войлоч</w:t>
        <w:softHyphen/>
        <w:t>ная шляпа с плоской или остроконеч</w:t>
        <w:softHyphen/>
        <w:t>ной тульей.</w:t>
      </w:r>
    </w:p>
    <w:p>
      <w:pPr>
        <w:pStyle w:val="Normal"/>
        <w:ind w:firstLine="810"/>
        <w:jc w:val="both"/>
        <w:rPr/>
      </w:pPr>
      <w:r>
        <w:rPr>
          <w:rFonts w:cs="Arial" w:ascii="Arial" w:hAnsi="Arial"/>
          <w:szCs w:val="18"/>
        </w:rPr>
        <w:t>В начале 40-х годов костюм богатых людей теряет своеобразие, свойствен</w:t>
        <w:softHyphen/>
        <w:t>ное ему в 20 — 30-е годы. Во Фланд</w:t>
        <w:softHyphen/>
        <w:t>рии, где родился, жил и творил знаме</w:t>
        <w:softHyphen/>
        <w:t>нитый Рубенс, католиков было боль</w:t>
        <w:softHyphen/>
        <w:t xml:space="preserve">ше, чем в Голландии, и чем сильнее </w:t>
      </w:r>
      <w:r>
        <w:rPr>
          <w:rFonts w:cs="Arial" w:ascii="Arial" w:hAnsi="Arial"/>
        </w:rPr>
        <w:t>становилась Франция, которая была рядом, тем больше сказывалось ее вли</w:t>
        <w:softHyphen/>
        <w:t>яние на жизненный уклад этой части Нидерландов. Фламандцы увлекаются одеждой, повторяющей наряды фран</w:t>
        <w:softHyphen/>
        <w:t>цузского короля-подростка, создан</w:t>
        <w:softHyphen/>
        <w:t>ные в период, когда кардинал Мазари-ни запрещал Людовику XIV носить одежду из дорогих тканей с вышивкой золотом и драгоценными камнями. Однако фантазия фламандцев весьма сильно отличалась от фантазии и вкуса придворных и самого Людовика. Они создали костюмы, лишь грубо подра</w:t>
        <w:softHyphen/>
        <w:t>жающие стилю «барокко» — все части были увеличены, и это полностью изменило пропорции, лишив их той легкости и пленительной неопреде</w:t>
        <w:softHyphen/>
        <w:t>ленности в постоянном движении ткани, как в оригинале. Это видно и в брасьере, и в поясе, слегка закрывав</w:t>
        <w:softHyphen/>
        <w:t>шем верхнюю часть шосс, и в других деталях. Надо сказать, что до конца столетия мужской костюм Фландрии не отличался ни особой оригиналь</w:t>
        <w:softHyphen/>
        <w:t>ностью, ни национальным своеобра</w:t>
        <w:softHyphen/>
        <w:t>зием. Иначе формировался костюм голландцев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перемирия 1609 года жизнь в северных провинциях начинает бурно развиваться. И хотя основные богатст</w:t>
        <w:softHyphen/>
        <w:t>ва страны создавались внешней тор</w:t>
        <w:softHyphen/>
        <w:t>говлей, рост мануфактур, особенно производящих ткани — плюша, барха</w:t>
        <w:softHyphen/>
        <w:t>та, шелка, льняного полотна — сказал</w:t>
        <w:softHyphen/>
        <w:t>ся на экономике страны, и, естествен</w:t>
        <w:softHyphen/>
        <w:t>но, костюме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20 — 30-х годов в Голлан</w:t>
        <w:softHyphen/>
        <w:t>дии все еще сохраняются старые виды одежды, хотя в это же время здесь появляются и фламано-француз-ские варианты. Только в 40-х годах мужской костюм оконча</w:t>
        <w:softHyphen/>
        <w:t>тельно получает мягкую форму, и в нем появляются черты своеобразия. Характерной его особенностью была простота. Это сказывалось в упрощенном покрое, который не придавал фи</w:t>
        <w:softHyphen/>
        <w:t>гуре изысканных линий французских и английских нарядов. Преобладали ткани темных тонов, предпочтение отдавалось черному цвету, отделка была скромной. Пурпуэн не имел фалд, высокая линия талии шла гори</w:t>
        <w:softHyphen/>
        <w:t>зонтально, прямая баска закрывала бедра. Простые, гладкие без разрезов рукава суживались к запястью. Неширокие штаны закрывали колени. Обувь носили двух видов: туф</w:t>
        <w:softHyphen/>
        <w:t>ли с бантами из мягких петель на подъеме и сапоги с узкими мягкими голенищами и небольшими раструба</w:t>
        <w:softHyphen/>
        <w:t>ми. Верхние чулки (ба-де-ботт) были отделаны только узкой кружевной полоской. Маленький белый отлож</w:t>
        <w:softHyphen/>
        <w:t>ной воротник с завязками из шнура или отложной воротник из прозрач</w:t>
        <w:softHyphen/>
        <w:t>ной белой ткани, законченной круже</w:t>
        <w:softHyphen/>
        <w:t>вом, и такие же манжеты являлись единственным украшением этого строгого костюма. Плащ из темной ткани и черная шляпа с полями закан</w:t>
        <w:softHyphen/>
        <w:t>чивали его. Натуральные во</w:t>
        <w:softHyphen/>
        <w:t>лосы до плеч и усы сменили короткую стрижку и бороду. Исключение со</w:t>
        <w:softHyphen/>
        <w:t>ставляли военные. Их костюмы соеди</w:t>
        <w:softHyphen/>
        <w:t>няли самые модные и самые старые детали, как это видно на групповых портретах Франса Хальса. На протяжении всего XVII века новые веяния в Голландии прежде всего про</w:t>
        <w:softHyphen/>
        <w:t>являлись в этом костюме, например, широкие штаны и рэйнграв* в 50-х годах первыми начали носить именно военные. Надо сказать, что француз</w:t>
        <w:softHyphen/>
        <w:t>ский военный костюм, которому подражали во многих европейских го</w:t>
        <w:softHyphen/>
        <w:t>сударствах, в Голландии тоже был по</w:t>
        <w:softHyphen/>
        <w:t>пулярен, однако претерпел некоторые существенные изменения — с него сняли многочисленные детали, что сделало его более удобным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1653 — 54-х годов в голландском мужском костюме появ</w:t>
        <w:softHyphen/>
        <w:t>ляются новые формы, возникшие под влиянием одежд французских при</w:t>
        <w:softHyphen/>
        <w:t>дворных времен юности Людовика XIV, причем, как и во Фландрии, за</w:t>
        <w:softHyphen/>
        <w:t>частую происходит их искажение, на</w:t>
        <w:softHyphen/>
        <w:t>рушаются пропорции, произвольно используются детали. В этом новом костюме, распространившемся в 1660-х годах, сохраняются и старые формы, говорящие о почтении гол</w:t>
        <w:softHyphen/>
        <w:t>ландских буржуа к традициям. В сущ</w:t>
        <w:softHyphen/>
        <w:t>ности, все элементы получили типич</w:t>
        <w:softHyphen/>
        <w:t>но национальное толкование — про</w:t>
        <w:softHyphen/>
        <w:t>стые формы имели несколько тяжело</w:t>
        <w:softHyphen/>
        <w:t>весные пропорции, отделки было по-прежнему мало, в то время как во французском костюме она доминиро</w:t>
        <w:softHyphen/>
        <w:t>вала. Сохранялась и темная цветовая гамма, особенно много носили черно</w:t>
        <w:softHyphen/>
        <w:t>го. Уже в конце 50-х и начале 60-х годов в моду вошли рэйнграв. В большинстве случаев они были очень скромны, в отличие от кокетли</w:t>
        <w:softHyphen/>
        <w:t>вых «юбочек» французских дворян. Главное, что голландский и француз</w:t>
        <w:softHyphen/>
        <w:t>ский костюмы имели различное сти</w:t>
        <w:softHyphen/>
        <w:t>листическое решение. В то время как первый сохранял конструктивность и простоту форм, выразительность вто</w:t>
        <w:softHyphen/>
        <w:t>рого основывалась на живописности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иная с 70-х годов, мужской кос</w:t>
        <w:softHyphen/>
        <w:t>тюм богатой буржуазии почти пол</w:t>
        <w:softHyphen/>
        <w:t>ностью подражает французскому. Средняя и особенно мелкая сохраняет в одежде традиционное кальвинистс</w:t>
        <w:softHyphen/>
        <w:t>кое представление о жизни по прави</w:t>
        <w:softHyphen/>
        <w:t>лам «мирского аскетизма», а именно, формы 40-х годов, простоту, темные (и, особенно, черный) цвета, скромную, ослепительно белую отделку, ос</w:t>
        <w:softHyphen/>
        <w:t>троконечные шляпы. Причем, просто</w:t>
        <w:softHyphen/>
        <w:t>та заключалась не в элементарности покроя, а в отсутствии нагромождения деталей, пропорциональности их со</w:t>
        <w:softHyphen/>
        <w:t>отношений. На фоне этого сдержан</w:t>
        <w:softHyphen/>
        <w:t>ного, но художественно цельного кос</w:t>
        <w:softHyphen/>
        <w:t>тюма, одежда, подражающая француз</w:t>
        <w:softHyphen/>
        <w:t>ской — с обилием украшений, разно</w:t>
        <w:softHyphen/>
        <w:t>образием цветовых сочетаний в мел</w:t>
        <w:softHyphen/>
        <w:t>ком, но ненавязчивом рисунке — про</w:t>
        <w:softHyphen/>
        <w:t>изводит совсем другое впечатление, веселое, радостное. Не исключено, что ее носили арминиане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стьянский костюм в Голландии, как и во Фландрии, менялся медленно. Но к середине XVII века уже перестали носить разъемные шоссы. Вместо них появились широкие до колен (типа шаровар) или прямые штаны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верхние одежды имели спереди застежку, воротник рубашки выпуска</w:t>
        <w:softHyphen/>
        <w:t>ли сверх узкой стойки куртки. Крестьянские шляпы чаще всего были невысокими с широкими или малень</w:t>
        <w:softHyphen/>
        <w:t>кими полями, кроме того, носили го</w:t>
        <w:softHyphen/>
        <w:t>ловной убор типа барета.</w:t>
      </w:r>
    </w:p>
    <w:p>
      <w:pPr>
        <w:pStyle w:val="Heading2"/>
        <w:rPr/>
      </w:pPr>
      <w:r>
        <w:rPr/>
        <w:t>Женский</w:t>
      </w:r>
      <w:r>
        <w:rPr>
          <w:smallCaps/>
        </w:rPr>
        <w:t xml:space="preserve"> </w:t>
      </w:r>
      <w:r>
        <w:rPr/>
        <w:t xml:space="preserve">костюм. 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Непосредственное многолетнее общение с испанцами, казалось бы, должно было привести нидерландских женщин к полному подражанию в костюме испанским образцам, как это произошло в Ита</w:t>
        <w:softHyphen/>
        <w:t>лии. В действительности же, непри</w:t>
        <w:softHyphen/>
        <w:t>язнь к иноземцам, иное положение женщины в обществе, обособленность жизни отдельных провинций привели к тому, что в южных Нидерландах испанские моды получили наиболее своеобразную, чем в других странах, трактовку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жде всего следует отметить, что объемы женского платья в начале XVII века здесь были значительно меньше, чем в других государствах. Узкие пле</w:t>
        <w:softHyphen/>
        <w:t>чи и рукава, тонкая талия способство</w:t>
        <w:softHyphen/>
        <w:t>вали этому впечатлению, хотя юбку, судя по рисункам того времени, носи</w:t>
        <w:softHyphen/>
        <w:t>ли с подложенным валиком, как во Франции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своеобразных пропорций, фламандский женский костюм. отли</w:t>
        <w:softHyphen/>
        <w:t>чался большим разнообразием ворот</w:t>
        <w:softHyphen/>
        <w:t>ников и головных уборов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Французское влияние сказывалось и в южных, и в северных провинциях уже в 10-х годах. Однако, в целом, женские платья этого периода были ближе к английским. Их отличитель</w:t>
        <w:softHyphen/>
        <w:t>ной особенностью была форма пере</w:t>
        <w:softHyphen/>
        <w:t>дней части лифа со шнипом (на метал</w:t>
        <w:softHyphen/>
        <w:t>лическом каркасе), заставлявшим дер</w:t>
        <w:softHyphen/>
        <w:t>жать корпус несколько откинутым на</w:t>
        <w:softHyphen/>
        <w:t>зад. Сходство нидерландского и ан</w:t>
        <w:softHyphen/>
        <w:t>глийского женского костюма было вызвано, скорее всего, влиянием ни</w:t>
        <w:softHyphen/>
        <w:t>дерландского на английский, а не на</w:t>
        <w:softHyphen/>
        <w:t>оборот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 20-х годах в женском костюме Фландрии появляется квадратное де</w:t>
        <w:softHyphen/>
        <w:t>кольте со своеобразным стоячим воро</w:t>
        <w:softHyphen/>
        <w:t>тником из прозрачной белой ткани с кружевом. К чисто фла</w:t>
        <w:softHyphen/>
        <w:t>мандскому типу можно отнести и вер</w:t>
        <w:softHyphen/>
        <w:t>хнюю распашную широкую, немного ниже колен, одежду с откидными ру</w:t>
        <w:softHyphen/>
        <w:t>кавами и небольшим стоячим вееро</w:t>
        <w:softHyphen/>
        <w:t>образным воротником с отделкой уз</w:t>
        <w:softHyphen/>
        <w:t>ким кружевом по краю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арадных платьев широко ис</w:t>
        <w:softHyphen/>
        <w:t>пользовали светлую парчу с крупным цветным рисунком. Ее сочетали с тем</w:t>
        <w:softHyphen/>
        <w:t>ным однотонным шелком или барха</w:t>
        <w:softHyphen/>
        <w:t>том верхней распашной одежды и светлыми пышными шелковыми рука</w:t>
        <w:softHyphen/>
        <w:t>вами. Повседневные костюмы делали из однотонных тканей, верхнее распашное платье в этом варианте было короче, с небольшими драпиров</w:t>
        <w:softHyphen/>
        <w:t>ками по бокам, заменявшими на бед</w:t>
        <w:softHyphen/>
        <w:t>рах валик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яду с новыми живописными одеждами в южных провинциях носи</w:t>
      </w:r>
      <w:r>
        <w:rPr>
          <w:rFonts w:cs="Arial" w:ascii="Arial" w:hAnsi="Arial"/>
          <w:szCs w:val="18"/>
        </w:rPr>
        <w:t>ли еше много старых, сохранившихся с кониа XVI века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Женский костюм городской бедно</w:t>
        <w:softHyphen/>
        <w:t>ты и крестьянства в первой половине XVII столетия состоял из полотняной рубашки, плотного корсажа с рукава</w:t>
        <w:softHyphen/>
        <w:t>ми (или без) и со шнуровкой спереди, двух или одной недлинных юбок, фар</w:t>
        <w:softHyphen/>
        <w:t>тука и небольшого чепчика, плотно облегавшего голову. Волосы заплетали в косу и укладывали пучком на затыл</w:t>
        <w:softHyphen/>
        <w:t>ке. Молодые женщины могли появ</w:t>
        <w:softHyphen/>
        <w:t>ляться на улице и без чепчика, пожи</w:t>
        <w:softHyphen/>
        <w:t>лые носили его всегда. Верхней женс</w:t>
        <w:softHyphen/>
        <w:t>кой одеждой была кофточка из плот</w:t>
        <w:softHyphen/>
        <w:t>ной ткани с довольно длинной баской, закрывавшей бедра. В основных чер</w:t>
        <w:softHyphen/>
        <w:t>тах этот костюм сохранился до конца XVII века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Положение женшин в северных провинциях было иным, чем в южных. Исторически сложилось так, что они пользовались большими правами, а разветвленная экономика возлагала на них много хозяйственных забот. Под воздействием этих факторов форми</w:t>
        <w:softHyphen/>
        <w:t>ровались особенности внешнего обли</w:t>
        <w:softHyphen/>
        <w:t>ка голландок, в костюме которых было больше национального своеобразия, чем в мужском. Он был глубже связан с традициями прошлого. Испанское и французское влияние, не миновавшее север Нидерландов во второй полови</w:t>
        <w:softHyphen/>
        <w:t>не XVI и первых десятилетиях XVII века, на некоторое время придало праздничному буржуазному костюму определенную тяжеловесность и неук</w:t>
        <w:softHyphen/>
        <w:t>люжесть. Жесткая горгера достигала громадных размеров и, хотя талия ос</w:t>
        <w:softHyphen/>
        <w:t>тавалась на месте, юбку носили с вер-тюгалями. В восприятии и воспроизведении форм чужого костю</w:t>
        <w:softHyphen/>
        <w:t>ма чувствуется провинциализм с при</w:t>
        <w:softHyphen/>
        <w:t>сущим ему неумением создавать еди</w:t>
        <w:softHyphen/>
        <w:t>ное художественное целое. Отсюда и распространение двойных воротников — горгеру часто носили поверх отлож</w:t>
        <w:softHyphen/>
        <w:t>ного. Жакет с короткими рукавами из отдельных лент имел трубчатую баску, но голову покрывал скромный чепчик и плоская шляпа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К 40-м годам многие элементы го</w:t>
        <w:softHyphen/>
        <w:t>родского костюма, чуждые националь</w:t>
        <w:softHyphen/>
        <w:t>ному духу, исчезают, в нем снова появ</w:t>
        <w:softHyphen/>
        <w:t>ляется обаятельная простота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Чепчик был обязательным допол</w:t>
        <w:softHyphen/>
        <w:t>нением женских платьев. Классичес</w:t>
        <w:softHyphen/>
        <w:t>кая форма голландского чепца, тесно связанная с общей композицией кос</w:t>
        <w:softHyphen/>
        <w:t>тюма, возникла в середине XVII века. Этот характерный национальный го</w:t>
        <w:softHyphen/>
        <w:t>ловной убор воплощал представление голландцев об аккуратности и красоте. Чепчик не только покрывал голову, но и красиво обрамлял лицо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Костюм голланских крестьянок был очень простым. Как и в других странах Европы, он состоял из лифа-корсажа, облегающего фигуру, и юбки в сборку. Особенностью его был очень коротенький маленький жакетик с рукавами или без них, едва прикрывавший грудь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Не следует, однако, считать, что Голландия в эпоху своего расцвета была чужда иностранным влияниям. Некоторые богатые амстердамские дамы в 30 — 60-х годах одевались по французской моде, но сочетали ее с чисто голландскими деталями, на</w:t>
        <w:softHyphen/>
        <w:t>пример, закрывали декольте косын</w:t>
        <w:softHyphen/>
        <w:t>ками из белой прозрачной ткани, вставками из кружев и так далее. Таким образом, кальвинистское по</w:t>
        <w:softHyphen/>
        <w:t>нятие о нравственности и скромнос</w:t>
        <w:softHyphen/>
        <w:t>ти брало верх над стремлением к под</w:t>
        <w:softHyphen/>
        <w:t>ражанию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Нужно сказать, что Голландия ста</w:t>
        <w:softHyphen/>
        <w:t>ла в это время не только центром мировой торговли, но и прибежищем для эмигрантов (французских гугено</w:t>
        <w:softHyphen/>
        <w:t>тов, португальских евреев и так да</w:t>
        <w:softHyphen/>
        <w:t>лее). Поэтому разнообразие костю</w:t>
        <w:softHyphen/>
        <w:t>мов, особенно в крупных портовых городах, было очень велико. Однако голландки не слишком обращали на них внимание и не стремились им подражать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В 50 — 60-е годы происходит крис</w:t>
        <w:softHyphen/>
        <w:t>таллизация внешнего облика женщи</w:t>
        <w:softHyphen/>
        <w:t>ны из буржуазной среды. Ее костюм, сохраняя сходство с общеевропейс</w:t>
        <w:softHyphen/>
        <w:t>ким, становится еще проще и строже. В нем сочетается конструктивная яс</w:t>
        <w:softHyphen/>
        <w:t>ность с очень умеренной декоратив</w:t>
        <w:softHyphen/>
        <w:t>ностью. Линии покроя лифа, проймы рукавов не просто подчеркиваются, а как бы прорисовываются узкой лентой иного, чем платье, цвета, что зритель</w:t>
        <w:softHyphen/>
        <w:t>но делает тоньше талию. Форма боль</w:t>
        <w:softHyphen/>
        <w:t>шого воротника образует вместе с оди</w:t>
        <w:softHyphen/>
        <w:t>наковыми по всей длине рукавами, единую линию силуэта. В то же время нижний край воротника ложится на лиф, создавая спокойную горизон</w:t>
        <w:softHyphen/>
        <w:t>тальную линию. Это урав</w:t>
        <w:softHyphen/>
        <w:t>новешивает движение острых уг</w:t>
        <w:softHyphen/>
        <w:t>лов внутри силуэта (треугольники шнипа платья и абриса юбки).</w:t>
      </w:r>
    </w:p>
    <w:p>
      <w:pPr>
        <w:pStyle w:val="Normal"/>
        <w:ind w:firstLine="81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Сопоставление французского и голландского женских костюмов это</w:t>
        <w:softHyphen/>
        <w:t>го времени показывает их различное композиционное и образное реше</w:t>
        <w:softHyphen/>
        <w:t>ния, несмотря на обшее типовое сход</w:t>
        <w:softHyphen/>
        <w:t>ство. Дело в том, что во французском платье значительную роль играло со</w:t>
        <w:softHyphen/>
        <w:t>поставление одежды и обнаженного тела. Поэтому декольте оттеняли кру</w:t>
        <w:softHyphen/>
        <w:t>жевом, легкими буфами из прозрач</w:t>
        <w:softHyphen/>
        <w:t>ной ткани. Замена декольте большим воротником из плотной материи на повседневных одеждах или из белой прозрачной на нарядных, как это де</w:t>
        <w:softHyphen/>
        <w:t>лали в Голландии, создавала уже иной внешний облик. Чувственность в кос</w:t>
        <w:softHyphen/>
        <w:t>тюме голландки приглушалась, на первый план выступали кальвинистс</w:t>
        <w:softHyphen/>
        <w:t>кие добродетели, подчеркнутые про</w:t>
        <w:softHyphen/>
        <w:t>стой прической и головным убором, а также небольшим количеством укра</w:t>
        <w:softHyphen/>
        <w:t>шений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Национальным был не только па</w:t>
        <w:softHyphen/>
        <w:t>радный костюм середины XVII века;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седневный наряд горожанок, мо</w:t>
        <w:softHyphen/>
        <w:t>жет быть, еще глубже и острее выразил индивидуальность голландских жен-шин, став впоследствии основой на</w:t>
        <w:softHyphen/>
        <w:t>родного костюма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ротяжении всего XVII века платья на севере Нидерландов шили преимущественно из однотонных тка</w:t>
        <w:softHyphen/>
        <w:t>ней. В парадных туалетах с большим вкусом сочетали разные фактуры, но особенно распространенным было со</w:t>
        <w:softHyphen/>
        <w:t>поставление бархата и атласа, иногда муара. Верхнее бархатное платье дела</w:t>
        <w:softHyphen/>
        <w:t>ли обычно черным, нижнее — светло-серым, светло-желтым, белым, голу</w:t>
        <w:softHyphen/>
        <w:t>бым. Декоративной отделкой служи</w:t>
        <w:softHyphen/>
        <w:t>ли ряды галуна, вертикальные вдоль тела и горизонтальные по подолу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вседневных костюмах нижняя юбка не всегда была светлой, но всегда из другой ткани, нежели верхняя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Сословное и имущественное разли</w:t>
        <w:softHyphen/>
        <w:t>чие в женском голландском костюме сказывалось не только в качестве тка</w:t>
        <w:softHyphen/>
        <w:t>ней, но и в фасоне — у жен буржуа лиф платья имел рукава, крестьянки, слу</w:t>
        <w:softHyphen/>
        <w:t>жанки, рыбачки, жены мелких ремес</w:t>
        <w:softHyphen/>
        <w:t>ленников чаще всего носили корсаж без рукавов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Национальной частью женского костюма была верхняя домашняя одежда, прикрывавшая бедра, мягкой формы, не стеснявшая движения. Она существовала в нескольких вари</w:t>
        <w:softHyphen/>
        <w:t>антах. Так же как и зна</w:t>
        <w:softHyphen/>
        <w:t>менитое покрывало с крошечной ша</w:t>
        <w:softHyphen/>
        <w:t>почкой на лбу — «гойке» — эта одежда приобрела национальные черты, своеобразную форму, отделку. В зажиточных кругах ее делали из бархата или атласа светлых нежных цветов, зимой отделывали белым ме</w:t>
        <w:softHyphen/>
        <w:t>хом, иногда и горностаем. У женщин средних и бедных слоев такие жакеты шили из шерстяных тканей. Они име</w:t>
        <w:softHyphen/>
        <w:t>ли несколько покроев — с короткой или длинной баской, узкими (по всей длине) или широкими вверху (уло</w:t>
        <w:softHyphen/>
        <w:t>женными в мелкие складочки по пройме) и суженными книзу рукава</w:t>
        <w:softHyphen/>
        <w:t>ми, с манжетами или без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нце 50-х годов верхняя юбка парадных платьев не имеет разреза спереди, она падает спокойными складками, рукава становятся более узкими, хотя их верхняя часть остается почти без изменений. Это создает но</w:t>
        <w:softHyphen/>
        <w:t>вые пропорции костюма. Небольшая наколка, плотно облегавшая голову и пучок, все еще остается в моде, но прическа меняется. Все боль</w:t>
        <w:softHyphen/>
        <w:t>ше встречается слегка завитых волос, а затем и локонов, как на портретах Терборха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женский костюм становится классическим в Голландии. Но во вто</w:t>
        <w:softHyphen/>
        <w:t>рой половине XVII века богатые жены буржуа все чаще и чаще появляются в одежде, прямо подражавшей фран</w:t>
        <w:softHyphen/>
        <w:t>цузской. Постепенно все националь</w:t>
        <w:softHyphen/>
        <w:t>ное забывается. Голландцам, разбога</w:t>
        <w:softHyphen/>
        <w:t>тевшим на грабеже колоний, кажутся теперь смешными идеалы простоты, бережливости и трудолюбия. Новое поколение стремится к роскоши. Ста</w:t>
        <w:softHyphen/>
        <w:t>новится модным все французское. Быстрый расцвет голландской куль</w:t>
        <w:softHyphen/>
        <w:t>туры сменяется деградацией, а наци</w:t>
        <w:softHyphen/>
        <w:t>ональная самобытность — подража</w:t>
        <w:softHyphen/>
        <w:t>нием. Хранителем традиций остается народ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Увлечение французской модой со</w:t>
        <w:softHyphen/>
        <w:t>здавало большой разрыв между кос</w:t>
        <w:softHyphen/>
        <w:t>тюмами различных слоев. Он еще больше увеличился в XVIII веке, ког</w:t>
        <w:softHyphen/>
        <w:t>да на основе слияния старой городс</w:t>
        <w:softHyphen/>
        <w:t>кой и крестьянской одежды в конце столетия формируется народный кос</w:t>
        <w:softHyphen/>
        <w:t>тюм со всеми его местными особен</w:t>
        <w:softHyphen/>
        <w:t>ностями и отдельными старинными деталями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ерцалова М.Н. Костюм разных времен и народов. Т.2.: В 4 т. – 3 изд. с изм. и доп. – М: Академия моды; СПб.: Чарт Пилот, 2001. – 432 с.; ил., цв. и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армон Ф.М. Композиция костюма. Одежда, обувь аксессуары. Учебник для ВУЗов (3-е издание переработанное и дополненное). – М., «Триада Плюс», 2002. – 312 с., 258 и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овременная энциклопедия АВАНТА+. Мода и стиль. М: Аванта Плюс, 2002 – 476 с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20"/>
      <w:pgMar w:left="1340" w:right="1340" w:gutter="0" w:header="0" w:top="1440" w:footer="720" w:bottom="776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ind w:right="-5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810"/>
      <w:jc w:val="both"/>
    </w:pPr>
    <w:rPr>
      <w:rFonts w:ascii="Arial" w:hAnsi="Arial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i/>
      <w:iCs/>
      <w:sz w:val="4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210" w:leader="dot"/>
      </w:tabs>
      <w:ind w:left="240" w:hanging="0"/>
    </w:pPr>
    <w:rPr>
      <w:rFonts w:ascii="Arial" w:hAnsi="Arial" w:cs="Arial"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10" w:leader="dot"/>
      </w:tabs>
      <w:ind w:left="480" w:hanging="0"/>
    </w:pPr>
    <w:rPr>
      <w:rFonts w:ascii="Arial" w:hAnsi="Arial" w:cs="Arial"/>
      <w:b/>
      <w:bCs/>
      <w:sz w:val="3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42:00Z</dcterms:created>
  <dc:creator>Mage</dc:creator>
  <dc:description/>
  <cp:keywords/>
  <dc:language>en-US</dc:language>
  <cp:lastModifiedBy>Mage</cp:lastModifiedBy>
  <dcterms:modified xsi:type="dcterms:W3CDTF">2011-10-20T19:42:00Z</dcterms:modified>
  <cp:revision>2</cp:revision>
  <dc:subject/>
  <dc:title>КОСТЮМ НИДЕРЛАНДОВ XVII ВЕКА</dc:title>
</cp:coreProperties>
</file>