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13" w:after="113"/>
        <w:jc w:val="both"/>
        <w:rPr/>
      </w:pPr>
      <w:r>
        <w:rPr>
          <w:b/>
          <w:bCs/>
        </w:rPr>
        <w:t>Христофор Колумб</w:t>
      </w:r>
      <w:r>
        <w:rPr/>
        <w:t xml:space="preserve"> (Christopher Columbus) родился в 1451 году в Генуе, старейшем центре судостроения, где на многочисленных верфях строились галеры, каракки и другие типы судов. С юношеских лет Колумб плавал на торговых судах. </w:t>
      </w:r>
    </w:p>
    <w:tbl>
      <w:tblPr>
        <w:tblW w:w="95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6"/>
      </w:tblGrid>
      <w:tr>
        <w:trPr/>
        <w:tc>
          <w:tcPr>
            <w:tcW w:w="9576" w:type="dxa"/>
            <w:tcBorders/>
            <w:vAlign w:val="center"/>
          </w:tcPr>
          <w:p>
            <w:pPr>
              <w:pStyle w:val="Style15"/>
              <w:spacing w:before="113" w:after="113"/>
              <w:jc w:val="both"/>
              <w:rPr/>
            </w:pPr>
            <w:r>
              <w:rPr/>
              <w:t xml:space="preserve">Каков был внешний облик Христофора Колумба? Достоверных портретов нет, все ныне известные - а их не менее трехсот - были созданы посмертно. </w:t>
            </w:r>
            <w:r>
              <w:rPr>
                <w:b/>
                <w:bCs/>
              </w:rPr>
              <w:t>Лас Касас</w:t>
            </w:r>
            <w:r>
              <w:rPr/>
              <w:t xml:space="preserve">, испанский путешественник и миссионер, в изложении которого дошел дневник первого плавания Колумба, видевший его весной 1493 года, писал: </w:t>
            </w:r>
            <w:r>
              <w:rPr>
                <w:i/>
                <w:iCs/>
              </w:rPr>
              <w:t>"Ростом был высок, выше среднего, лицо имел длинное и внушающее уважение, нос орлиный, глаза синевато-серые, кожу белую, с краснотой, борода и усы в молодости были рыжеватые, но в трудах поседели"</w:t>
            </w:r>
            <w:r>
              <w:rPr/>
              <w:t xml:space="preserve">. Хронисты XVI века свидетельствуют, что он был скромен в одежде.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000250" cy="29489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0" cy="2948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31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drawing>
                                            <wp:inline distT="0" distB="0" distL="0" distR="0">
                                              <wp:extent cx="1905000" cy="237172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14" t="-11" r="-14" b="-1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905000" cy="23717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Портрет Христофора Колумба, написанный через 13 лет после его смерти.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7.5pt;height:232.2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150"/>
                            </w:tblGrid>
                            <w:tr>
                              <w:trPr/>
                              <w:tc>
                                <w:tcPr>
                                  <w:tcW w:w="3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905000" cy="237172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0" cy="2371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ортрет Христофора Колумба, написанный через 13 лет после его смерти.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rPr/>
            </w:pPr>
            <w:r>
              <w:rPr/>
              <w:t xml:space="preserve">Многолетняя морская практика и изучение трудов современных и античных ученых подсказали ему, что в Индию и Азию можно попасть не только восточным, но и западным путем. Придя к такому выводу, Колумб, как рассказывают его биографы-современники, вступил в переписку с известными учеными - </w:t>
            </w:r>
            <w:r>
              <w:rPr>
                <w:b/>
                <w:bCs/>
              </w:rPr>
              <w:t>Мартином Бекаймом</w:t>
            </w:r>
            <w:r>
              <w:rPr/>
              <w:t xml:space="preserve"> (1459-1505), немецким географом и </w:t>
            </w:r>
            <w:r>
              <w:rPr>
                <w:b/>
                <w:bCs/>
              </w:rPr>
              <w:t>Паоло Тосканелли</w:t>
            </w:r>
            <w:r>
              <w:rPr/>
              <w:t xml:space="preserve"> (1397-1492), итальянским географом, математиком и астрономом. По преданию, последний поддержал идею Христофора Колумба и прислал ему копию своего письма, направленного им к лиссабонскому вельможе Мартиншу, который обращался к ученому за советом по поручению португальского короля Аффонсо V Африканца (1432-1481). В письме было сказано: </w:t>
            </w:r>
          </w:p>
          <w:p>
            <w:pPr>
              <w:pStyle w:val="Normal"/>
              <w:spacing w:before="0" w:after="0"/>
              <w:ind w:left="720" w:right="72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"Я знаю, что существование такого пути может быть доказано на том основании, что Земля - шар. Тем не менее, чтобы облегчить предприятие, я решился изобразить новый путь на морской карте. Отправляю Его Величеству карту, сделанную мною собственноручно. На ней изображены Ваши берега и острова, откуда Вы можете плыть непрерывно к западу; и места, куда Вы прибудете; и как далеко Вы должны держаться от полюса или от экватора; и какое расстояние Вы должны пройти, чтобы достигнуть стран, где больше всего разных пряностей и драгоценных камней. Не удивляйтесь, что я называю западом страны, где растут пряности, тогда как их обыкновенно называют востоком, потому что люди, плывущие неуклонно на запад, достигнут восточных стран за океаном в другом полушарии. Но если Вы отправитесь по суше - через Ваше полушарие, то страны пряностей будут на востоке...".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000750" cy="3962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</w:r>
      <w:r>
        <w:rPr>
          <w:b/>
          <w:bCs/>
          <w:sz w:val="22"/>
          <w:szCs w:val="22"/>
        </w:rPr>
        <w:t>Карта Тосканелли с предполагаемым маршрутом Колумб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/>
        <w:t xml:space="preserve">Однако письмо Тосканелли не привело к положительному результату, так как возможности Португалии были очень ограничены из-за многочисленных африканских экспедиций и многолетней войной с маврами, в связи с чем, очевидно, </w:t>
      </w:r>
      <w:r>
        <w:rPr>
          <w:b/>
          <w:bCs/>
        </w:rPr>
        <w:t>Аффонсо V</w:t>
      </w:r>
      <w:r>
        <w:rPr/>
        <w:t xml:space="preserve"> не заинтересовался проектом Колумба. Его преемник, </w:t>
      </w:r>
      <w:r>
        <w:rPr>
          <w:b/>
          <w:bCs/>
        </w:rPr>
        <w:t>Жуан II</w:t>
      </w:r>
      <w:r>
        <w:rPr/>
        <w:t xml:space="preserve"> (1481-1495), создал "Совет математиков" для рассмотрения предложений, но они почему-то были отвергнуты. Впоследствии король воспользовался проектом Тосканелли и Колумба и снарядил экспедицию в Китай через Атлантический океан. Но исполнителям его поручения не хватило воли Колумба, и через некоторое время они вернулись обратно. Оскорбленный Колумб переехал в Испанию, где предложил свой план королю и королеве. После долгих рассмотрений он был одобрен. </w:t>
      </w:r>
    </w:p>
    <w:p>
      <w:pPr>
        <w:pStyle w:val="Style15"/>
        <w:rPr/>
      </w:pPr>
      <w:r>
        <w:rPr/>
        <w:t xml:space="preserve">30 апреля 1492 года испанская королевская чета Изабелла и Фердинанд подписали с ним договоры, в которых было сказано, что Колумб отправляется </w:t>
      </w:r>
      <w:r>
        <w:rPr>
          <w:i/>
          <w:iCs/>
        </w:rPr>
        <w:t>"открыть и приобрести определенные острова и материки в Океане-Море"</w:t>
      </w:r>
      <w:r>
        <w:rPr/>
        <w:t xml:space="preserve">. За это ему будут даны титулы адмирала Океана-Моря, вице-короля и правителя всех земель. Кроме того, он будет получать 10% всего золота, драгоценных камней, пряностей и товаров, произведенных или добытых торговлей в этих владениях, без обложения налогами.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2952750" cy="37420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74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4650"/>
                            </w:tblGrid>
                            <w:tr>
                              <w:trPr/>
                              <w:tc>
                                <w:tcPr>
                                  <w:tcW w:w="4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857500" cy="34861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9" t="-8" r="-9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0" cy="3486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орабли первой экспедиции Колумб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94.65pt;mso-wrap-distance-left:0pt;mso-wrap-distance-right:0pt;mso-wrap-distance-top:0pt;mso-wrap-distance-bottom:0pt;margin-top:0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4650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4650"/>
                      </w:tblGrid>
                      <w:tr>
                        <w:trPr/>
                        <w:tc>
                          <w:tcPr>
                            <w:tcW w:w="4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857500" cy="34861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348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орабли первой экспедиции Колумб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  <w:t xml:space="preserve">В порту Пилос были снаряжены три каравеллы. Флагманским судном была "Санта-Мария": длина наибольшая - 23,0 метров, ширина - 6,7 метров, осадка - 2,8 метров, водоизмещение - 237 тонн, экипаж - 90 человек. Капитаном корабля был Колумб, маэстре (то есть шкипером, он же судовладелец) - </w:t>
      </w:r>
      <w:r>
        <w:rPr>
          <w:b/>
          <w:bCs/>
        </w:rPr>
        <w:t>Хуан де ла Коса</w:t>
      </w:r>
      <w:r>
        <w:rPr/>
        <w:t xml:space="preserve">, пилотом (штурманом) - </w:t>
      </w:r>
      <w:r>
        <w:rPr>
          <w:b/>
          <w:bCs/>
        </w:rPr>
        <w:t>Пералонсо</w:t>
      </w:r>
      <w:r>
        <w:rPr/>
        <w:t xml:space="preserve">. Здесь хотелось бы отметить, что подлинных документов о "Санта-Марии", описания ее конструкции и исторически достоверных изображений не сохранилось, поэтому в разных источниках указываются различные размерения корабля. Достоверно известно только о ее вооружении. </w:t>
      </w:r>
    </w:p>
    <w:p>
      <w:pPr>
        <w:pStyle w:val="Style15"/>
        <w:rPr/>
      </w:pPr>
      <w:r>
        <w:rPr/>
        <w:t xml:space="preserve">Вторым судном была "Пинта": длина наибольшая - 20,1 метров, ширина - 7,3 метров, осадка - 2,0 метров, водоизмещение 164,4 тонн, экипаж - 65 человек. Капитаном и хозяином судна был </w:t>
      </w:r>
      <w:r>
        <w:rPr>
          <w:b/>
          <w:bCs/>
        </w:rPr>
        <w:t>Мартин Алонсо Пинсон</w:t>
      </w:r>
      <w:r>
        <w:rPr/>
        <w:t>, маэстро - его старший брат Ф</w:t>
      </w:r>
      <w:r>
        <w:rPr>
          <w:b/>
          <w:bCs/>
        </w:rPr>
        <w:t>рансиско Мартин Пинсон</w:t>
      </w:r>
      <w:r>
        <w:rPr/>
        <w:t xml:space="preserve"> и пилотом - </w:t>
      </w:r>
      <w:r>
        <w:rPr>
          <w:b/>
          <w:bCs/>
        </w:rPr>
        <w:t>Кристобаль Гарсия Сармьента</w:t>
      </w:r>
      <w:r>
        <w:rPr/>
        <w:t xml:space="preserve">. </w:t>
      </w:r>
    </w:p>
    <w:p>
      <w:pPr>
        <w:pStyle w:val="Style15"/>
        <w:rPr/>
      </w:pPr>
      <w:r>
        <w:rPr/>
        <w:t xml:space="preserve">Третьим было судно, которое часто называют "Нинья". На самом деле, настоящее имя корабля было "Санта-Клара", а "Нинья" - всего лишь прозвище каравеллы от испанского "детка". Длина судна наибольшая - 17,3 метров, ширина - 5,6 метров, осадка - 1,9 метров, водоизмещение - 101,2 тонн, экипаж 40 человек. Капитан </w:t>
      </w:r>
      <w:r>
        <w:rPr>
          <w:b/>
          <w:bCs/>
        </w:rPr>
        <w:t>Висенте Яньес Пинсон</w:t>
      </w:r>
      <w:r>
        <w:rPr/>
        <w:t xml:space="preserve">, маэстре и хозяин судна - </w:t>
      </w:r>
      <w:r>
        <w:rPr>
          <w:b/>
          <w:bCs/>
        </w:rPr>
        <w:t>Хуан Нинье</w:t>
      </w:r>
      <w:r>
        <w:rPr/>
        <w:t xml:space="preserve"> и пилот - </w:t>
      </w:r>
      <w:r>
        <w:rPr>
          <w:b/>
          <w:bCs/>
        </w:rPr>
        <w:t>Санчо Руис да Гама</w:t>
      </w:r>
      <w:r>
        <w:rPr/>
        <w:t xml:space="preserve">. </w:t>
      </w:r>
    </w:p>
    <w:p>
      <w:pPr>
        <w:pStyle w:val="Style15"/>
        <w:rPr/>
      </w:pPr>
      <w:r>
        <w:rPr/>
        <w:t>Каравеллы Колумба были легкими однопалубными кораблями с низкими бортами и высокими надстройками в носу и корме. На "Санта-Марии" в корме была оборудована двухъярусная надстройка. Нижний ярус ("</w:t>
      </w:r>
      <w:r>
        <w:rPr>
          <w:i/>
          <w:iCs/>
        </w:rPr>
        <w:t>тольда</w:t>
      </w:r>
      <w:r>
        <w:rPr/>
        <w:t xml:space="preserve">") использовался для хранения корабельного имущества, а в верхнем помещалась каюта адмирала. </w:t>
      </w:r>
    </w:p>
    <w:p>
      <w:pPr>
        <w:pStyle w:val="Style15"/>
        <w:rPr/>
      </w:pPr>
      <w:r>
        <w:rPr/>
        <w:t xml:space="preserve">Средняя часть палубы между ютом и фок-мачтой не имела надстроек. Здесь помещались баркасы каравеллы, камбуз, площадка для компаса, колодец для деревянной трюмной помпы и брашпиль для подъема якорей. </w:t>
      </w:r>
    </w:p>
    <w:p>
      <w:pPr>
        <w:pStyle w:val="Style15"/>
        <w:rPr/>
      </w:pPr>
      <w:r>
        <w:rPr/>
        <w:t xml:space="preserve">В носовой надстройке размещались матросы. На ее крыше была оборудована наблюдательная площадка. Вторая площадка аналогичного назначения была на марсе грот-мачты. </w:t>
      </w:r>
    </w:p>
    <w:p>
      <w:pPr>
        <w:pStyle w:val="Style15"/>
        <w:rPr/>
      </w:pPr>
      <w:r>
        <w:rPr/>
        <w:t xml:space="preserve">Вооружение "Санта-Марии" состояло из четырех 20-фунтовых (14 см) пушек, шести 12-фунтовых (11 см) и восьми 6-фунтовых (9 см) полевых орудий, большого числа дальнобойных деревянных пушек (пасволанты), пушек малых калибров (шпрингалы), мортир и сотни тяжелых 1-фунтовых (2,5 см) мушкетов.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3448050" cy="363601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63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5430"/>
                            </w:tblGrid>
                            <w:tr>
                              <w:trPr/>
                              <w:tc>
                                <w:tcPr>
                                  <w:tcW w:w="5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3333750" cy="32194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33750" cy="321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редполагаемый внутренний вид каюты Колумба на судне "Санта-Мария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286.3pt;mso-wrap-distance-left:0pt;mso-wrap-distance-right:0pt;mso-wrap-distance-top:0pt;mso-wrap-distance-bottom:0pt;margin-top:0pt;mso-position-vertical-relative:text;margin-left:-4.5pt;mso-position-horizontal-relative:text">
                <v:fill opacity="0f"/>
                <v:textbox inset="0in,0in,0in,0in">
                  <w:txbxContent>
                    <w:tbl>
                      <w:tblPr>
                        <w:tblW w:w="5430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5430"/>
                      </w:tblGrid>
                      <w:tr>
                        <w:trPr/>
                        <w:tc>
                          <w:tcPr>
                            <w:tcW w:w="54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333750" cy="32194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0" cy="321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редполагаемый внутренний вид каюты Колумба на судне "Санта-Мария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  <w:t xml:space="preserve">"Санта-Мария" и "Пинта" были вооружены прямыми парусами на фок-, грот-мачтах и на бушприте и латинским парусом на бизань-мачте. "Нинья" имела латинские паруса на всех трех мачтах, но во время плавания их заменили на прямые паруса. Помимо основных, "Санта-Мария" и "Пинта" были оснащены добавочными парусами у грота - лиселями. </w:t>
      </w:r>
    </w:p>
    <w:p>
      <w:pPr>
        <w:pStyle w:val="Style15"/>
        <w:rPr/>
      </w:pPr>
      <w:r>
        <w:rPr/>
        <w:t xml:space="preserve">Экспедиция с неимоверными трудностями пересекла Атлантику и 12 октября открыла остров, названный Сан-Сальвадор (Спаситель), входящий в группу Багамских островов. 28 октября подошли к острову Куба, а в декабре - к Гаити, который был назван Колумбом Эспаньолой. На Эспаньоле обнаружили золото, в связи с чем создали колонию из 39 испанцев. У берегов Эспаньолы корабль Колумба "Санта-Мария" сел на мель, и его не удалось спасти. Были сняты ценные грузы, пушки и припасы, а обломки корабля использовали при постройке форта. Флагманским кораблем стал "Нинья". </w:t>
      </w:r>
    </w:p>
    <w:p>
      <w:pPr>
        <w:pStyle w:val="Style15"/>
        <w:rPr/>
      </w:pPr>
      <w:r>
        <w:rPr/>
        <w:t xml:space="preserve">16 января 1493 году "Нинья" и "Пинта" отправились обратно и 15 марта прибыли в Испанию. Колумб привез радостную весть об открытых им на западе землях "Западная Индия", о наличии там золота. Он привез немного золота, несколько захваченных островитян, названных "индейцами", различные растения и плоды. Король и королева были довольны результатом экспедиции и одобрили его предложение о посылке второй экспедиции, целью которой было освоение новых земель, организация торговой колонии на Эспаньоле и, главное, обращение в христианство туземцев. </w:t>
      </w:r>
    </w:p>
    <w:p>
      <w:pPr>
        <w:pStyle w:val="Style15"/>
        <w:rPr/>
      </w:pPr>
      <w:r>
        <w:rPr/>
        <w:t xml:space="preserve">Колумб приобрел 17 кораблей, в том числе десять каравелл с прямыми парусами. Флагманским кораблем был "Санта-Мария-Галанте". Он навербовал около 1500 моряков, солдат, будущих колонистов, с ними также отправились королевские чиновники и монахи. Был погружен шестимесячный запас провизии, семена растений, домашний скот, орудия и инструменты для будущей колонии. Во время плавания Колумб открыл Малые Антильские острова, обследовал Карибское море южнее Кубы в поисках материковой земли Индии, в мае 1494 года открыл остров Ямайка. </w:t>
      </w:r>
    </w:p>
    <w:p>
      <w:pPr>
        <w:pStyle w:val="Style15"/>
        <w:rPr/>
      </w:pPr>
      <w:r>
        <w:rPr/>
        <w:t xml:space="preserve">Колумб снова доносил королю и королеве об открытиях месторождений золота, намеренно преувеличивая их богатство, и утверждал, что нашел </w:t>
      </w:r>
      <w:r>
        <w:rPr>
          <w:i/>
          <w:iCs/>
        </w:rPr>
        <w:t>"признаки и следы всевозможных пряностей"</w:t>
      </w:r>
      <w:r>
        <w:rPr/>
        <w:t xml:space="preserve">, то есть сулил именно то, ради чего были предприняты все экспедиции. Он просил выслать из Испании корабли со скотом, припасами, вином и земледельческими орудиями. </w:t>
      </w:r>
      <w:r>
        <w:rPr>
          <w:i/>
          <w:iCs/>
        </w:rPr>
        <w:t>"Оплату же всего этого, - писал Колумб, - можно производить рабами"</w:t>
      </w:r>
      <w:r>
        <w:rPr/>
        <w:t xml:space="preserve">, которых он брался ловить в большом количестве. </w:t>
      </w:r>
    </w:p>
    <w:p>
      <w:pPr>
        <w:pStyle w:val="Style15"/>
        <w:rPr/>
      </w:pPr>
      <w:r>
        <w:rPr/>
        <w:t xml:space="preserve">"Разбой и грабеж - единственная цель испанских искателей приключений в Америке, как это показывают также донесения Колумба испанскому двору. Донесения Колумба характеризуют его самого как пирата" (Архив Маркса и Энгельса, т. VII, стр. 100, 1940 г.). Тем не менее, хотя действия Колумба носят явный пиратский характер (с современной точки зрения), лично я считаю, что Колумб принес человечеству пользы много больше, чем несчастий. Очень даже возможно, что такое поведение в то время было единственно возможным для достижения тех целей, к которым стремился Колумб. Некоторые обвиняют его в том, что он принес туземцам Америки неисчислимые несчастья в виде мечей конквистадоров, но я считаю такие обвинения более чем необоснованными: Колумб не мог (и не должен) отвечать за действия и решения таких людей, как </w:t>
      </w:r>
      <w:r>
        <w:rPr>
          <w:b/>
          <w:bCs/>
        </w:rPr>
        <w:t>Кортес</w:t>
      </w:r>
      <w:r>
        <w:rPr/>
        <w:t xml:space="preserve">, </w:t>
      </w:r>
      <w:r>
        <w:rPr>
          <w:b/>
          <w:bCs/>
        </w:rPr>
        <w:t>Хуан де Сепульведа</w:t>
      </w:r>
      <w:r>
        <w:rPr/>
        <w:t xml:space="preserve"> и пр. Ибо, продолжая следовать такой "логике" мы должны обвинить Адама, а еще "лучше" - Бога, во всех грехах людей, ибо Бог создал человека, а значит именно он виновен во всех его грехах. Видите, до чего можно договориться если следовать логике отдельных неумных поборников чистоты морали!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000750" cy="24479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</w:r>
      <w:r>
        <w:rPr>
          <w:b/>
          <w:bCs/>
          <w:sz w:val="22"/>
          <w:szCs w:val="22"/>
        </w:rPr>
        <w:t>Маршруты экспедиций Колумба</w:t>
      </w:r>
    </w:p>
    <w:p>
      <w:pPr>
        <w:pStyle w:val="Style15"/>
        <w:rPr/>
      </w:pPr>
      <w:r>
        <w:rPr/>
        <w:t xml:space="preserve">Так или иначе, но из колоний поступало незначительное количество золота, меди и других товаров. Королевский доход от Эспаньолы был значительно меньше расходов на экспедиции. Престиж Колумба в Испании упал, и в 1495 году был издан указ, разрешающий всем желающим переселяться на новые земли, если они будут вносить в королевскую казну две трети добытого золота. Также дозволялось любому предпринимателю снаряжать корабли на запад для открытия новых земель и добычи золота. </w:t>
      </w:r>
    </w:p>
    <w:p>
      <w:pPr>
        <w:pStyle w:val="Style15"/>
        <w:rPr/>
      </w:pPr>
      <w:r>
        <w:rPr/>
        <w:t xml:space="preserve">Встревоженный Колумб отправился в Испанию защищать свои права, 11 июня 1496 года в бухте Кадис ошвартовались его каравеллы "Нинья" и "Индия". </w:t>
      </w:r>
    </w:p>
    <w:p>
      <w:pPr>
        <w:pStyle w:val="Style15"/>
        <w:rPr/>
      </w:pPr>
      <w:r>
        <w:rPr/>
        <w:t xml:space="preserve">Королевский двор, прослышав, что король Португалии снаряжает новую экспедицию в Индию, дали согласие Колумбу на третью экспедицию. Целью ее стали доставка продовольствия и товаров в Эспаньолу и поиски материковой Индии южнее Эспаньолы, где Колумб надеялся обнаружить драгоценные камни, золото и давно искомые пряности. </w:t>
      </w:r>
    </w:p>
    <w:p>
      <w:pPr>
        <w:pStyle w:val="Style15"/>
        <w:rPr/>
      </w:pPr>
      <w:r>
        <w:rPr/>
        <w:t xml:space="preserve">"Нинья" и "Индия" вышли в плавание в январе 1498 года. Кроме них, были зафрахтованы еще шесть каравелл. Три из них под командованием </w:t>
      </w:r>
      <w:r>
        <w:rPr>
          <w:b/>
          <w:bCs/>
        </w:rPr>
        <w:t>Алонсо де Карвахаль</w:t>
      </w:r>
      <w:r>
        <w:rPr/>
        <w:t xml:space="preserve"> должны были доставить на Эспаньолу продукты и грузы. Три каравеллы - "Ли-Нао", "Ва-кеньос" водоизмещением в 70 тонн и "Коррео" - под командованием Колумба отправились на поиски новых земель. </w:t>
      </w:r>
    </w:p>
    <w:p>
      <w:pPr>
        <w:pStyle w:val="Style15"/>
        <w:rPr/>
      </w:pPr>
      <w:r>
        <w:rPr/>
        <w:t xml:space="preserve">30 мая 1498 года флотилия Колумба вышла из порта Сан-Лукар к Канарским островам. 1 августа был открыт остров Тринадад (Троица), на западе от острова наконец-то была обнаружена часть южноамериканского материка, названная Колумбом "Земля Грасия" (Благодать). Направляясь дальше на северо-запад, Колумб открыл остров Маргарита (Жемчужный), действительно богатый жемчугом, и 31 августа 1498 года вернулся на Эспаньолу. </w:t>
      </w:r>
    </w:p>
    <w:p>
      <w:pPr>
        <w:pStyle w:val="Style15"/>
        <w:rPr/>
      </w:pPr>
      <w:r>
        <w:rPr/>
        <w:t xml:space="preserve">В 1500 году на Эспаньолу прибыл новый наместник </w:t>
      </w:r>
      <w:r>
        <w:rPr>
          <w:b/>
          <w:bCs/>
        </w:rPr>
        <w:t>Франсиско Бовадилья</w:t>
      </w:r>
      <w:r>
        <w:rPr/>
        <w:t xml:space="preserve">, который сместил Колумба, арестовал его и трех его братьев и в кандалах отправил их в Испанию. В конце октября 1500 года корабль "Ла-Горду" доставил узников в гавань Кадис. Только через шесть недель король и королева распорядились снять оковы с Колумба и вызвали ко двору. </w:t>
      </w:r>
    </w:p>
    <w:p>
      <w:pPr>
        <w:pStyle w:val="Style15"/>
        <w:rPr/>
      </w:pPr>
      <w:r>
        <w:rPr/>
        <w:t xml:space="preserve">Отправляясь в новое (четвертое) плавание, Колумб намеревался найти западный проход из Атлантического океана в "Южное море". Он подобрал четыре каравеллы - "Ла-Калитана" водоизмещением в 70 тонн, "Ла-Гальега" (4-мачтовая, которой командовал </w:t>
      </w:r>
      <w:r>
        <w:rPr>
          <w:b/>
          <w:bCs/>
        </w:rPr>
        <w:t>Педро де Терререс</w:t>
      </w:r>
      <w:r>
        <w:rPr/>
        <w:t xml:space="preserve">, совершивший с Колумбом все 4 плавания), "Сант-Яго де Палое" ("Бермуда") и "Вискаина" водоизмещением в 50 тонн. Экипаж флотилии состоял из 150 человек, в числе которых было много юнг в возрасте 12-18 лет. Вместе с Колумбом плавали его брат Варфоломей и сын Эрнандо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2000250" cy="325501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25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150"/>
                            </w:tblGrid>
                            <w:tr>
                              <w:trPr/>
                              <w:tc>
                                <w:tcPr>
                                  <w:tcW w:w="3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905000" cy="2838450"/>
                                        <wp:effectExtent l="0" t="0" r="0" b="0"/>
                                        <wp:docPr id="1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9" t="-13" r="-19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0" cy="2838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Христофор Колумб. (гравюр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56.3pt;mso-wrap-distance-left:0pt;mso-wrap-distance-right:0pt;mso-wrap-distance-top:0pt;mso-wrap-distance-bottom:0pt;margin-top:0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150"/>
                      </w:tblGrid>
                      <w:tr>
                        <w:trPr/>
                        <w:tc>
                          <w:tcPr>
                            <w:tcW w:w="31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905000" cy="283845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283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Христофор Колумб. (гравюр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  <w:t xml:space="preserve">9 мая 1502 года флотилия вышла из Кадиса и в конце июня достигла Карибского моря. В течение девяти месяцев Колумб обследовал побережье южноамериканского материка от Гондураса до Панамы (к Дарьенскому заливу) и не нашел прохода в Индийский океан. </w:t>
      </w:r>
    </w:p>
    <w:p>
      <w:pPr>
        <w:pStyle w:val="Style15"/>
        <w:rPr/>
      </w:pPr>
      <w:r>
        <w:rPr/>
        <w:t xml:space="preserve">Неблагоприятная погода - бури и штормы - нанесли значительные повреждения кораблям. Сначала оставили "Гальегу", затем "Вискаину". Сильно изъеденные корабельным червем каравеллы "Калитана" и "Бермуда" в полузатопленном состоянии добрались до Ямайки, где Колумб пробыл год. С большим трудом удалось снарядить два корабля, которые под командованием Христофора и Варфоломея Колумбов в сентябре 1504 года отправились из Эспаньолы в Испанию. Во время шторма был поврежден корабль Христофора, и он с командой перешел на корабль Варфоломея, который 7 ноября 1504 года прибыл в Испанию. Здесь Колумба ожидали новые тяжелые испытания и опала со стороны короля Фердинанда. </w:t>
      </w:r>
    </w:p>
    <w:p>
      <w:pPr>
        <w:pStyle w:val="Style15"/>
        <w:rPr/>
      </w:pPr>
      <w:r>
        <w:rPr/>
        <w:t xml:space="preserve">Колумб завершил свои великие открытия важнейших островов около Американского материка, а также положил начало освоению его европейцами, хотя сам был уверен, что нашел новый путь в Индию. </w:t>
      </w:r>
    </w:p>
    <w:p>
      <w:pPr>
        <w:pStyle w:val="Style15"/>
        <w:rPr/>
      </w:pPr>
      <w:r>
        <w:rPr/>
        <w:t xml:space="preserve">Невзгоды и болезни подорвали его здоровье. 20 мая 1506 года в Вальядолиде великий мореплаватель умер. Смерть его прошла незамеченной, и он был похоронен безо всяких почесте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13" w:after="113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6:14:00Z</dcterms:created>
  <dc:creator>Gamer3</dc:creator>
  <dc:description/>
  <cp:keywords/>
  <dc:language>en-US</dc:language>
  <cp:lastModifiedBy>Mage</cp:lastModifiedBy>
  <cp:lastPrinted>2002-09-08T08:39:00Z</cp:lastPrinted>
  <dcterms:modified xsi:type="dcterms:W3CDTF">2011-10-20T16:14:00Z</dcterms:modified>
  <cp:revision>2</cp:revision>
  <dc:subject/>
  <dc:title>Христофор Колумб (Christopher Columbus) родился в 1451 году в Генуе, старейшем центре судостроения, где на многочисленных верф</dc:title>
</cp:coreProperties>
</file>