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юзга (Dyskolos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нандр (Menander) 324–293 до н. э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едия. Античная литература. Греция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. В. Шанин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 комедия в переводе имеет и другое название — «Человеконенавистник». Главный ее персонаж, крестьянин Кнемон, в конце жизни изуверился в людях и возненавидел буквально весь мир. Впрочем, брюзгою он был, вероятно, от рождения. Ибо жена бросила его именно за дурной нрав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вет Кнемон в деревне, в Аттике, близ Афин. Обрабатывает скудное поле и растит дочь, которую любит без памяти. Рядом живет и его пасынок Горгий, который, несмотря на дурной нрав отчима, относится к нему хорошо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рат, богатый молодой человек, случайно увидавший дочь Кнемона, влюбляется в нее и предпринимает всевозможные попытки познакомиться с прекрасной скромной девушкой, а заодно — и с ее нелюдимым отцо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чале первого действия лесной бог Пан (его пещера-святилище находится тут же, неподалеку от дома и поля Кнемона) сообщает зрителям краткую предысторию грядущих событий. Кстати, это именно он сделал так, что Сострат влюбился в дочь нелюдимого брюзг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ерея, приятель и приживал Сострата, советует влюбленному действовать решительно. Впрочем, оказывается, что Сострат уже послал на разведку в усадьбу Кнемона раба Пиррия, который к моменту нашего действия возвращается в панике; Кнемон прогнал его самым недвусмысленным образом, забросав землей и камнями..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цене появляется Кнемон, не замечая присутствующих, и говорит сам себе: «Ну, разве не был счастлив, и вдвойне притом, / Персей? Во-первых, обладая крыльями, / Он ото всех, кто землю топчет, скрыться мог. / А во-вторых, любого, кто в докуку был, / Мог в камень обратить. Вот если б мне теперь / Такой же дар! Лишь каменные статуи / Кругом стояли молча бы, куда ни глянь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идев Сострата, робко стоящего неподалеку, старик произносит гневно-ироническую тираду и уходит в дом. Тем временем на сцене появляется дочь Хнемона с кувшином. Ее няня, черпая воду, уронила ведро в колодец. А к возвращению отца с поля вода должна быть нагрет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ящий тут же Сострат (он ни жив ни мертв от счастья и волнения) предлагает девушке помощь: он принесет воду из источника! Предложение принято благосклонно. Знакомство состоялось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ие Сострата обнаруживает Дав, раб Горгия. Он предупреждает хозяина: неподалеку «пасется» некий юнец, явно «положивший глаз» на сестру Горгия. А честные ли у него намерения — Неизвестно..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ходит Сострат. Горгий, не только порядочный и трудолюбивый, но и решительный юноша, сперва неправильно его оценив («Сразу видно по глазам — подлец» ), решает все же побеседовать с пришельцем. И после разговора, как человек умный, понимает свою первоначальную ошибку. Вскоре оба проникаются взаимной симпатие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гий честно предупреждает влюбленного, сколь трудно будет договориться с его отчимом — отцом девушки. Но, поразмыслив, решает помочь Сострату и дает ему ряд советов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ля начала, чтобы «войти в образ», богатый юноша целый день самоотверженно отдается непривычным для него полевым работам, дабы подозрительный Кнемон решил: Сострат — бедняк, живущий собственным трудом. Это, надеются оба юноши, хоть немного примирит старика с мыслью о возможном замужестве любимой дочери. А в святилище Пана родственники Сострата и он сам готовятся к торжественным жертвоприношениям. Шум священных приготовлений (вблизи его дома!) выводит Кнемона из себя. А когда сначала раб Гета, а затем повар Сикон стучатся к нему в дверь с просьбой одолжить кое-какую посуду, старик окончательно приходит в неистовство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нувшийся с поля Сострат так изменился за день (загорел, от непривычного труда сгорбился и еле передвигает ноги), что даже рабы не узнают своего хозяина. Но, как говорится, нет худа без добр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вращается с поля и Кнемон. Он ищет ведро и мотыгу (и то и другое старая служанка Симиха уронила в колодец). Между тем Сострат и Горгий уходят в святилище Пана. Они уже почти друзь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немон в гневе сам пытается спуститься в колодец, но гнилая веревка обрывается, и злобный старик падает в воду. Об этом воплем возвещает выбежавшая из дому Симих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гий понимает: настал «звездный час» Сострата! Вдвоем они вытаскивают охающего и ругающегося Кнемона из колодц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именно Сострату приписывает умный и благородный Горгий ведущую роль в спасении сварливого старца. Кнемон начинает смягчаться и просит Горгия в дальнейшем взять на себя заботы о замужестве сестр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рат в ответ предлагает Горгию в жены свою сестру. Сначала честный юноша пытается отказываться: «Непозволительно, / Женив тебя на собственной сестре, твою взять в жены». Добропорядочного юношу смущает и то, что он беден, а семья Сострата — люди богатые: «Несладко мне / Чужим добром кормиться незаслуженно. / Свое нажить хочу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волен сперва перспективой второго «неравного брака» и Каллипид — отец Сострата. Но в конце концов и он дает согласие на обе свадьб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ается, наконец, и Кнемон: брюзга даже соглашается, чтобы рабы отнесли его в святилище Пана. Завершается комедия словами одного из рабов, обращенными к зрителям: «Порадуйтесь, что старика несносного / Мы одолели, щедро нам похлопайте, / И пусть Победа, дева благородная, / Подруга смеха, будет к нам всегда добра». дает возможность представить следующее: Габротонон узнает Памфилу (они встречались на том злополучном празднике Таврополий), а обиженная и обесчещенная жена Харисия узнает его перстень и понимает: виновник ее несчастья — собственный муж!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Харисий пока знает лишь то, что его жена — мать незаконнорожденного ребенка. В то же время он понимает, что и сам далеко не безупречен и не вправе столь сурово судить Памфилу. Но тут появляется добрая Габротонон и рассказывает Харисию все, что знает. Непутевый юноша-гуляка счастлив: у них с Памфилой есть сын!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достью сменяется и недовольство Смикрина: он стал счастливым дедом пятимесячного внука! Все довольны и даже счастливы. Так благополучно, как и положено, завершается комед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9:00Z</dcterms:created>
  <dc:creator>User</dc:creator>
  <dc:description/>
  <cp:keywords/>
  <dc:language>en-US</dc:language>
  <cp:lastModifiedBy>Mage</cp:lastModifiedBy>
  <dcterms:modified xsi:type="dcterms:W3CDTF">2011-10-11T20:09:00Z</dcterms:modified>
  <cp:revision>2</cp:revision>
  <dc:subject/>
  <dc:title>Брюзга (Dyskolos)</dc:title>
</cp:coreProperties>
</file>