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нига скорбных песнопений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гор Нарекаци. Вторая половина Х 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рико-мистическая поэма (ок. 1002). Армянская литератур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В. Рынкевич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дапет Григор, ученый монах Нарекского монастыря, поэт и мистик, автор толкования библейской «Песни песней», а также гимнографических сочинений и похвальных слов Кресту, Деве Марии и святым, в «Книге скорбных песнопений» смиренно обращается к Богу «...вместе с угнетенными — и с укрепившимися, вместе с оступившимися — и с поднявшимися, вместе с отверженными — и с воспринятыми». В книге 95 глав, каждая из которых охарактеризована как «Слово к Богу из глубин сердца». Нарекаци предназначает свое поэтическое творение, вдохновленное глубочайшей христианской верой всем: «...рабам и невольникам, знатным и высокородным, средним и вельможам, крестьянам и господам, мужчинам и женщинам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, «кающийся» и бичующий себя «грешник» –это человек с высокими идеалами, ратующий за совершенствование личности, несущий бремя ответственности за род человеческий, которому присуще беспокойство и множество противоречий. О чем скорбит поэт? О своей духовной слабости, о бессилии перед мирской суето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ощущает себя связанным с человечеством круговой порукой вины и совести и просит у Бога прощения не для одного себя, но вместе с собою –для всех люд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аясь к Богу с молитвой и раскрывая перед Ним тайники сердца, поэт черпает вдохновение в устремленности своей души к ее создателю и неустанно испрашивает у Творца помощи в написании книги: «Даруй же, о попечитель, &lt;...&gt; горящий уголь невещественной силы слова твоего устам моим говорящим, дабы стали они причиною очищения всех орудий чувств, распределенных во мне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Нарекаци сознает, что он со своим поэтическим даром является лишь совершенным инструментом в руках Творца, исполнителем Его божественной вол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ому его мольбы проникнуты смирением: «Не отнимай у меня, злополучного, дарованные тобой милости, не возбраняй дуновение благословеннейшего Духа твоего, &lt;...&gt; не лишай меня искусства всесилия, чтобы язык мог нужное сказать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христианское смирение поэта отнюдь не означает для него принижения своих творческих способностей и своего таланта, источник которого — Бог и Творец всего сущег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«Памятной записи», которой завершается книга, Нарекаци говорит о том, что он, «иерей и чернец Григор, последний среди сочинителей и младший среди наставников, &lt;...&gt; заложил основы, соорудил, воздвиг на них и сочинил эту полезную книгу, соединив созвездие глав в единое дивное творение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ыка всего сотворенного милостив к своим созданиям: «Коль и согрешат — все ж они твои, поелику числятся в твоих списках». Причисляя себя к грешникам, Нарекаци никого не осуждает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се человеческое служит поэту напоминанием о Боге, даже если человек погружен в хаос мирской жизни и в заботах о земном не помышляет о небесном: «Во всем, что хоть единожды отразилось в чувствах у нас — будь то приятно или неприятно, &lt;...&gt; и даже на подмостках зрелищных, а также в многолюдных сборищах простонародья, или же в плясках, неугодных воле твоей, о Всемогущий, Ты не позабыт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щущая в душе нескончаемую борьбу противоборствующих стремлений и страстей, которые увлекают в бездну сомнения, греха и отчаяния, поэт не перестает надеяться на целительное действие благодати Божьей и милосердие Творц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туя на то, что его душа, вопреки тому, что он принял постриг, еще не совсем умерла для мира и не сделалась подлинно живой для Бога, Нарекаци прибегает к заступничеству благой матери Иисуса и молит ее об избавлении от душевных и плотских скорб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 не устает обвинять себя в том, что «раскрыл объятия любви к миру, а к Тебе не лицом, а спиной повернулся &lt;...&gt; и в доме молитвы окружил себя заботами жизни земной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чимый телесными недугами, которые, как он убежден, являются неизбежным и законным воздаянием за духовную немощность и маловерие, поэт ощущает свои душу и тело как ристалище непримиримой борьб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описывает свое помраченное и болезненное состояние как жестокую схватку: «...все множество частиц, что составляют мое естество, как враги вступили друг с другом в бой, им, одержимым страхом сомнений, повсюду мерещится угроза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само сознание собственной греховности становится для– страждущего источником надежды: искреннее покаяние не будет отвергнуто, все грехи кающегося отпустит Владыка благостынь, Христос-Царь, ибо милости Его «превосходят меру возможностей мыслей человеческих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ышляя о «божественном залоге в Никее определенного символа веры» и осуждая ересь тондракитов, этих «новых манихейцев», Нарекаци воспевает Церковь, которая «превыше человека, как жезл победный выше избранника Моисея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рковь Христова, строящаяся повелением Творца, спасет от погибели «не только множество бессловесных сонмов звериных и малое число людей, но вместе с земными соберет к себе и жителей вышних». Церковь — это не дом из земного вещества, а «тело небесное из света Божьего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 нее невозможно ни монаху, ни мирянину идти по пути совершенства. Того же, кто дерзновенно станет считать ее «неким вымыслом вещественным, либо хитростью людскою», Отец-Вседержитель «отринет от лица своего через посредство слова, единосущного с Ним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9:00Z</dcterms:created>
  <dc:creator>User</dc:creator>
  <dc:description/>
  <cp:keywords/>
  <dc:language>en-US</dc:language>
  <cp:lastModifiedBy>Mage</cp:lastModifiedBy>
  <dcterms:modified xsi:type="dcterms:W3CDTF">2011-10-11T20:09:00Z</dcterms:modified>
  <cp:revision>2</cp:revision>
  <dc:subject/>
  <dc:title>Книга скорбных песнопений</dc:title>
</cp:coreProperties>
</file>