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еславль-Залесский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Название города в переводе с древнерусского означает "перенявший славу". </w:t>
      </w:r>
      <w:r>
        <w:rPr/>
        <w:t>Славу и известность Переславлю принесли два великих русских человека - Александр Невский и Петр Вели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лавская земля находится в самом центре России. Этот край славится своими густыми лесами, многочисленными озерами, реками и ручьями, разнообразным растительным и животным миром. Важнейшим жизненным центром края всегда было озеро Плещеево (в древности Клещино), которое по своим размерам занимает второе место после ростовского озера Неро в Ярославском Поволжь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 города Переславля-Залес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основания города Переславля-Залесского связана со второй волной славянской колонизации северо-востока Руси. Сюда, на дикую окраину, отделенную от Приднепровья дремучими лесами, и, называемую Залесьем, в ХI-ХIII вв. начинается приток населения с юга. Кто-то бежал сюда, спасаясь от набегов степняков или боярского гнета, а кто-то шел в поисках свободных плодородных земель. Переселенцы переносили с собой свои культурные традиции и привычные географические названия. Так, в Залесье появляются свои Переяславль, Галич, множество речушек и селений, имевших южнорусские им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I в. в Северо-Восточной Руси строятся новые города. Рядом с древним Ростовом вырос основанный Ярославом Мудрым Ярославль, в 1024 г. появился Суздаль, а в 1108 г. – Владимир (основатель – Владимир Моном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ХI в. Ростово-Суздальская земля становится сферой влияния княжеского дома Мономашичей, что было официально закреплено на Любечском съезде князей в 109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заметно укрепила свои позиции Залесская Русь во время княжения Юрия Владимировича, прозванного Долгоруким, столицей которого был город Сузд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врагом суздальцев была Волжская Болгария. Болгарские набеги разоряли города, наносили ущерб торговле и хозяйственной жизни. В 1120 г. Юрий Долгорукий организовал удачный поход против болгар, а в 1152 г. отбил их попытку захватить Ярослав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события диктовали необходимость строительства и укрепления новых городов. В этот период были заложены города-крепости Звенигород, Кидекша, Юрьев Польский, Дмитров, Моск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152 г. был переведен на новое место один из важнейших городских центров северо-востока - Переяславль-Залес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история переноса города от Клещина покрыта мраком неизвестности. Причины и обстоятельства этого события остаются предметом острых дискуссий историков и археологов. Никто не знает, что же все-таки считать Переяславлем Старым: городище на Александровой горе или летописный Клещин. Но очевидно, что для переноса административного и стратегического центра округи с высоких прибрежных холмов в низину в устье реки Трубеж были серьезные основания. Перенесенный город летопись называет Переяславлем Новым (позже Суздальским, еще позже Залесским). Несомненно, что название Переяславль (город некоего Переяслава – по одному из последних толкований этого топонима) и Трубеж – южнорусского происхождения (по преданию, Переяславль Южный на реке Трубеж был родиной Юрия Долгорукого). Позднее, в ХУ в. буква "я" выпала из произношения, и город стал Переслав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лавль-Залесский был построен на мысу, образуемом рекой Трубеж и впадавшей в нее рекой Мурмаш (или Мураш). С юга и запада город огибал искусственный ров Гробля, соединявшийся с естественными водными рубежами. Новая крепость в шесть раз превосходила по размерам Клещин (Переславль Старый (?)). Н.Н.Воронин считал ее самой крупной из юрьевских крепостей. Лишь позже Переславль превзошли укрепления новой столицы северо-восточной Руси – Влади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195 г. при князе Всеволоде Большое Гнездо был сооружен деревянный (город) по гребню вала. Как он выглядел неизвестно. Сохранилось описание деревянной переславской крепости ХУП в. Это были двойные стены с двенадцатью башнями и тремя воротами (Спасскими, Духовскими и Никольскими). По преданию, в одной из башен – Тайницкой на случай осады был “водяной тайник с колодцем за дубовыми воротами”. Деревянные стены и башни окончательно были разобраны за ненадобностью в 1759 г. Уникальное земляное сооружение – переславский вал чудом сохранилось до нашего времени (во многих городах на месте валового кольца в Х1Х в. проложили бульвары, а у властей Переславля на это не нашлось средст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беже XVII-XVIII вв., после столетия смуты и разорения, России вновь было суждено стать крупнейшей мировой державой. Выдающуюся роль в этом сыграли экономические, политические и военные реформы Петра I. Одним из первых самостоятельных шагов юного государя в деле преобразования страны было создание морского фло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р I и Переславский кр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к "морской потехе" возник у Петра весной 1688 г., когда в своей подмосковной резиденции с. Измайлово он обнаружил старый английский бот, способный ходить под парусами даже против ветра. Царь забавлялся, катаясь на нем по Измайловским прудам, рекам Яузе и Москве. Постепенно игра превращалась в серьезное д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юле 1688 г. Петр в поисках большого водоема приезжает в Переславль-Залесский на озеро Плещеево. Здесь ему приходит мысль построить "потешную" флотил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юле-августе 1688 г. началась подготовка к строительству флотилии под руководством голландского корабела Карштена Брандта. За зиму 1688-1689 гг., ко времени вскрытия льда на озере, были готовы яхты и другие мелкие суда, "кроме большого корабля". Петр сам принимал участие в их строительстве, освоив профессию корабельного плотника. Во время своих первых приездов в Переславль Петр жил в настоятельских покоях Никитского и Горицкого монасты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е политические события, среди которых была борьба за власть с царевной Софьей, отвлекли Петра от постройки флотилии. Снова он возвращается в Переславль зимой 1691 г. К весне на горе Гремяч возле старинного села Веськова были выстроены "потешный дворец" и "деловой двор". Во дворце были покои самого царя, царицы Евдокии и царевича Алексея. На "деловом дворе" изготавливались малые суда, а большие строились на лугу близ озера. У берега были устроены пристань и причал, у которого стояли уже готовые кораб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есне 1692 г. было построено несколько десятков судов, среди них 30-пушечный фрегат "Марс". 1 мая фрегат был спущен на воду. По этому поводу на озере состоялся крестный ход, сопровождавшийся орудийным салютом. 1 августа торжества были повторены для царской семьи и придворных. 13 августа в Переславль-Залесский прибыли Бутырский артиллерийский полк генерала Гордона и "потешные" пехотные полки. Были проведены совместные маневры армии и флота. Позже в первом Морском уставе Петр I напишет: "Всякий потентат, который едино войско сухопутное имеет, одну руку имеет, а который флот имеет, обе руки имее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тешная" флотилия, вероятно, не имела практического применения: перевезти ее из Переславля было сложно. Но она оказалась хорошей школой для первых русских корабелов и профессиональных моряков. В мае 1693 г. Петр в последний раз плавал по Плещееву озеру, а в июле уехал в Архангельск строить настоящий флот. Флотилия осталась в Переславле. В 1722 г. Петр решил взглянуть на детище своих юношеских увлечений и обнаружил, что корабли находятся в плохом состоянии. Разгневанный царь немедленно записал в книге приказов воеводы Семена Барятинского Указ воеводам переславским: "Надлежит вам беречи остатки кораблей, яхт и галеры, а буде опустите, то взыскано будет на вас и на потомках ваших, яко пренебрегших сей указ". Но потомки все же "пренебрегли" указом, и в 1783 г. флотилия погибла во время большого пожара. Чудом сохранился только бот "Фортуна", по преданию построенный самим Петром I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тки переславской потешной флотилии хранились на горе Гремяч, близ с.Веськова, в сарае, построенном веськовскими крестьянами. Само Веськово и его окрестности перешли в руки помещиков Будаковых и были частным владением. Это продолжалось в течение нескольких десятков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02 г. в Переславль приехал вновь назначенный владимирский губернатор князь Иван Михайлович Долгорукий, видный русский историк, поэт и писатель. В своих записках он отмечал: "Между предметами, подействовавшими на меня более прочих, с огорчением и досадою видел я, что ботик Петра I в Переславле хранится в чужом селе близ города и озера на владельческой земле в ничтожном сарае и зачинал уже разрушаться… . Так-то время и люди уничтожают самые достопамятные трофе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И.М.Долкорукого возникла идея построить специальное здание для хранения петровских реликвий и дом для отставных матросов – смотрителей будущего музея. Деньги на ее осуществление решено было собрать с дворянства Владимирской губер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ко не все дворяне отнеслись к этому предложению с энтузиазмом. Только самые образованные и патриотически настроенные поддержали начинание: М.Г.Спиридов дал бесплатно кирпич на постройку зданий, А.Н.Будакова выделила участок земли под строительство, С.С.Апраксин обязался ежегодно выделять 50 руб. на жалование сторожам, остальные сделали денежные взносы согласно числу имевшихся у них крепос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собрано около 3000 руб., на которые в течение лета 1803 г. построено здание музея, где центральным экспонатом стал петровский бот "Фортуна". 1 августа 1803 г. состоялось торжественное открытие одного из первых провинциальных музеев России. На его фронтоне были укреплены таблички с датой основания и надписью "Петру Великому усердный Переславль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примеча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веянное легендами Плешеево озеро, изумительное по красоте и чистоте, представляет, наверное, одну из главных ценностей Переславля-Залесского. В его глубинах до сих пор водится знаменитая ряпушка - "царская селедка", которая подавалась к великокняжескому и царскому столу. Переславская ряпушка красуется даже на гербе города. Для сохранения уникальной природно-исторической среды, на территории города и его окрестностей в 1988 году создан Переславский национальный пар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яные валы, опоясывающие исторический центр города являются свидетелями его основания. По своей сохранности эти мощные (до девяти метров высотой!) сооружения считаются одними из лучших в древних русских гор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ое место в ансамбле соборной площади занимает Спасо-Преображенский собор (1152-1157 гг.) - самое древнее сооружение Северо-Восточной Руси из дошедших до нас. Этот классический одноглавый четырехстолпный храм из белого известняка сохранил свои первоначальные величественные формы. Внутреннее убранство храма, к сожалению, безвозвратно утрачено, но отдельные фрагменты росписи, иконы и церковная утварь находятся в крупнейших московских музеях. В соборе похоронены сын и внук Александра Невского. Здесь же, на площади сооружен современный памятник великому полковод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Петра Митрополита (1585 г.) сооружена к юго-востоку от соборной площади. Храм, увенчанный граненым шатром, выделяется ажуром окружающих его ступенчатых а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нский Горицкий монастырь стоит на вершине высокого склона в южной части города. Основанный при московском князе Иване Калите (XIV в.), он в XVIII веке некоторое время являлся резиденцией переславской епархии. На территории монастыря наибольшее внимание из сохранившихся построек XVII века привлекают южные и восточные ворота и Трапезная палата. Их фасады затейливо украшены фигурной кирпичной кладкой Главный собор монастыря - Успенский - снаружи представляется привычным культовым сооружением середины XIX века, но внутри поражает роскошным убранством в стиле барокко (1850-е гг.). Лепнина, настенные росписи и резной, словно воздушный, золоченый иконостас, являются настоящими шедеврами. С 1919 года в зданиях Горицкого монастыря располагается Переславский историко-художественный му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е Никитского монастыря - древнейшего в городе - относят к началу XII века. Внушительные стены и башни монастыря (XVI в.) помогали охранять подступы к городу с севера и выдержали осаду польско-литовских отрядов в XVII веке. В центре его находится пятиглавый Никитский собор монастыря с мощной средней главой. Сохранилась и часовня на месте кельи переславского чудотворца Никиты Столпника. С 1993 года - это действующий мужской монасты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легенде, Федоровский монастырь возник в начале XIV веке к югу от города у московской дороги. Он строился на средства Ивана Грозного (собор Федора Стратилата) и сестры Петра I Натальи Алексеевны (Введенская и Казанская церкви). Создание Федоровского собора (1557 г.) связывают с рождением сына Ивана Грозного царевича Федора. А на том месте, где по преданию родился царевич, поставлена часовня "Крест" (XVII в.), находящаяся в трех километрах южнее Переславля-Залес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ицкий-Данилов монастырь основан в 1508 году иноком Даниилом, впоследствии крестным отцом Ивана Грозного. Троицкий собор (1530-1532 гг.), отделанный белым камнем, как раз и был построен в честь рождения будущего царя Ивана IV. Фрески Троицкого собора - древнейшие стенописи в Переславле - выполнены артелью костромских мастеров в 1662-1668 годах и представляют значительную ценность. Во второй половине XVII века на средства князей Барятинских были сооружены Всехсвятская церковь, колокольня, Трапезная и Братский корпус. Ныне - это действующий монасты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ьский монастырь в Рыбной слободе существует с 1350 года Каменные сооружения в нем появились с конца XVII века. Из построек более всего сохранилась надвратная церковь Петра и Павла (1748 г.). С 1993 года - это действующий женский монастырь. Недалеко расположена Смоленско-Корнилиевская церковь (1696-1705 гг.), некогда входившая в существовавший здесь в прошлом Борисоглебский "на песках" монасты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еологический памятник "Клещинский комплекс" находится в 2 км к северо-западу от города на крутом берегу озера. Земляные валы, окружающие город Клещин - предшественник Переславля-Залесского, имеют длину более полукилометра. Рядом - Александрова гора, с которой открывается великолепный вид на озеро и окрестности. У подножья склона сохранился объект языческого культового поклонения - "Синий камень" - огромный, серовато-синий валун весом 12 тон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дросад, расположившийся недалеко от центра города на площади 50 гектаров, поможет увидеть богатство флоры всего мира. В дендрарии произрастают растения нескольких сот видов, среди которых множество экзотичес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творчества Союза художников России им. Д.Н. Кардовского позволяет скульпторам и живописцам окунуться в атмосферу старинного русского города. Расположен рядом с усадьбой известного русского худож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Переславль-Залесский </dc:title>
</cp:coreProperties>
</file>