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рокко - сказочная стра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о - страна, живущая где-то посередине между сказкой и реальностью, пропитанная духом загадочных легенд и древних традиций. Одно упоминание имен Танжера, Касабланки или Марракеша заставляют сердца тех, кто однажды побывал здесь, биться быстрее. В этой стране история поджидает Вас за каждым углом, в независимости от того, путешествуете ли Вы по пустыне или гуляете по городским улица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о - идеальное место для тех, кто отправляется в Африку первый раз. Сюда легко добраться, а превосходная транспортная сеть и доброжелательные местные жители делают передвижение по стране приятной прогулкой. Местные ремесленные рынки переполнены самыми различными товарами от деревянных фигурок до ювелирных украшений, а марокканские кожаные изделия считаются одними из самых мягких в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рокко существует несколько климатических зон. На побережье можно ехать в любое время года, хотя в зимние месяцы на севере страны погода иногда может преподносить неприятные сюрпри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е время для путешествия по центральным районам Марокко - месяцы с октября по апрель: в это время здесь тепло и солнечно, а вечерами дует прохладный ветер. Если Вы собираетесь кататься на лыжах - планируйте поездку на начал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анцы отмечают множество фестивалей, даты проведния которых меняются из года в год. Весной Вы можете понаблюдать за облаченными в синие одежды кочевниками, стекающимися со всей пустыни на ежегодный торговый съезд племен Сиди Мохаммед М'а аль-Аним. Летом в Марракеше проходит 10-дневный фольклорный фестиваль, собирающий лучших танцоров и музыкантов страны. Основной официальный праздник страны - День Независимости - приходится на 18 но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ат - столица Марокко. Здесь находятся минарет Тур Хассан, мавзолей короля Мохаммеда V и музей традиционных искусств Касбах дес Удай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сабланка - крупнейший город страны. Основные достопримечательности: колоритный Старый город, мечеть Хассана II и площадь Мохаммеда V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ракеш - древняя столица Марокко, в которой стоит взглянуть на площадь Джемаа эль-Фна, мечеть Кутубия, дворец Дар Си Саид и мечеть Кубба Ба'ад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с - старейший из имперских городов, в котором находятся теологическая школа Медерса Бу Инания, еврейский район Фес-эль-Джид и музей Бат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нжер - портовый город на севере Марокко. Среди достопримечательностей можно выделить дворец султана Дар-эль-Махзин и Музей независимости СШ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курсионные 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красная и очень разнообразная страна, где есть и Атласские горы, и великолепное побережье, особенно на юге. Есть тут песчаные и каменистые пустыни и совершенно дивные города. Например, Марокеш, который называется 'розовым городом'. Или Касабланка - самый крупный город Марокко, прозванный 'белым берегом'. Хороши и другие города - например, Фесс, Агадир. И конечно, столица Марокко - Рабат, где много старинных памятников, связанных с арабской культурой, мечети, мавзолеи и, вообще, очень необычная архитек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 и маленькие марокканские города, расположенные неподалеку. Если же, осматривая окрестности, вы окажетесь в старом городе, или медине, как его тут называют, будьте готовы увидеть не совсем приятные вещи - как курят гашиш, например, или опиум. Советую не задерживаться в этих местах, тем более что достопримечательностей в стране хоть отбавля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зять напрокат машину и поехать кататься на горных лыжах (да-да!), а затем спуститься на побережье и искупаться в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а следующий день стоит отправиться в пустыню - в путешествие по горячим африканским пескам. Ну и конечно, надо непременно насладиться великолепной марокканской кухней, которая сочетает в себе кухню берберов и французов, оказавших на страну большое влияние. Тут огромный выбор морепродуктов -свежайших, которые государство поставляет на внешний ры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в системе спортивного туризма отводится гольфу. В Марокко, где развитие гольфа находилось под личным покровительством короля Хасана II, существуют все условия для того, чтобы этот вид спорта-развлечения получил международное призн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. Марракеш имеется 2 прекрасных поля для игры в гольф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ролевский гольф-клуб Марраке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 в 20-х годах пашой Марракеша. Королевский гольф - одно из старейших полей в Марокко. Постоянно обновляется и модернизируется, имел особую заботу его величества Хасана 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сное живописное место в окружении кипарисов, эвкалиптов, пальм, апельсиновых деревьев, мандариновых... оливковых деревьев. Поле оборудовано по последнему слову техники. Многие игроки с мировым именем пользовались услугами этого клуба: Уинстон Черчилль, Дэвид Ллойд Джордж, Айк Эйсен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альмовый гольф-клуб, Марраке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удование на высшем уровне. Прекрасное поле с добавлением различных искусственно созданных препятствий. Красивые пальмы, семь озер украшают п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ые программы предлагаются практически во всех городах Марок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нолыжный тур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йкамедене находится круглогодичный лыжный курорт. Он расположен в 77 км от Марракеша, высота 2650 м. Несколько подъемников и самая высокая в Африке подвесная дорога привлекают любителей активного отдыха в течение всего года, однако наилучшее время для катания - с конца декабря до начала апр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окко - Талассо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енный на побережье Атлантического океана, на юге Марокко, Агадир быстро растет и обнов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площадки для гольфа, центр верховой езды, более сотни теннисных кортов, морские виды спорта, рыбалка в разгар сезона - все это рай для ту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 Талассотерапии г. Агадира прекрасно вписывается в атмосферу исключительности, царящей здесь: умеренно жаркий климат; воздух, насыщенный йодом с высоким содержанием кислорода; пологий берег с песчаными пляжами, раскинувшимися на километры; море с прозрачной и тонизирующей водой. Центр предлагает вам профессиональное лечение, сочетающее марокканские традиции и достижения западной техн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Талассотерапии рассчитан примерно на два часа, утром или вечером, из расчета 4 процедуры в день или 1 процедура коллективная и 3 индивидуальных. Продолжительность лечения от 6 до 12 дней, один или два раза в г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о - удивительная страна. Здесь природа соединила свои самые яркие краски: золотистые пляжи и лазурные воды Средиземного моря, горы с заснеженными вершинами, сверкающими на солнце, и песчаные холмы Сахары, стремительные реки на дне горных ущелий, серебристые водопады, кедровые леса и рощи с апельсиновыми дерев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ых в Марокко уникален - только здесь можно увидеть старые города времен империи - Марракеш, Рабат, Мекнес и Фес. Только в Марокко можно посетить открытые базары с множеством великолепных ковров и яркими восточными украшениями, пройтись по узким улочкам, за высокими белыми стенами которых порой скрываются великолепные дворцы, тенистые сады и пар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окко - это удивительный мир из сказок "Тысячи и одной ночи", где прохладный ветерок с океана смешивает соленые морские запахи с ароматом цветов и экзотической зелен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Марокко - сказочная страна </dc:title>
</cp:coreProperties>
</file>