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rStyle w:val="Emphasis"/>
          <w:b/>
          <w:bCs/>
          <w:i w:val="false"/>
          <w:iCs w:val="false"/>
          <w:sz w:val="32"/>
          <w:szCs w:val="32"/>
        </w:rPr>
        <w:t>Южно-Африканская Республика</w:t>
      </w:r>
      <w:r>
        <w:rPr>
          <w:b/>
          <w:bCs/>
          <w:sz w:val="32"/>
          <w:szCs w:val="32"/>
        </w:rPr>
        <w:t xml:space="preserve">: сказочная страна экзотических приключений </w:t>
      </w:r>
    </w:p>
    <w:p>
      <w:pPr>
        <w:pStyle w:val="Normal"/>
        <w:spacing w:before="120" w:after="0"/>
        <w:ind w:firstLine="567"/>
        <w:jc w:val="both"/>
        <w:rPr/>
      </w:pPr>
      <w:r>
        <w:rPr/>
        <w:t>Южно-Африканская Республика - самая южная страна африканского континента, граничит на севере с Намибией. Ботсваной, Зимбабве, Мозамбиком, на юге и на востоке омывается Индийским, а на западе - Атлантическим океанами. Территория страны протянулась на 1500 км с запада на восток и на 1000 км с севера на юг. Ее площадь составляет свыше 1,2 млн. км2 . ЮАР делится на 9 провинций: Гаутенг, Северная провинция, Мпумаланга, Северо-Западная провинция, Свободный штат, Восточный Кейп, Северный Кейп, Западный Кейп, Квазулу Наталь. Страна имеет 3 столицы: Кейптаун - культурная и законодательная столица, Претория - официальная столица и Йоханнесбург - промышленная столица. ЮАР богата полезными ископаемыми, такими как золото и алмазы, промышленность страны основана на горнодобывающих производств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циональная денежная единица ЮАР - ранд. 1 доллар США равен примерно 9 рандам (на январь 2003 год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щая численность населения около 42 млн. человек. Чернокожие африканцы составляют три четверти населения страны, оставшуюся часть представляют белые и люди смешанных рас. Среди чернокожего населения множество этнических групп. В стране 11 официальных языков. Конец апартеида привел к полной реорганизации государственного устройства страны, которая с 1994 года стала республикой демократического тип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ворят, что Южная Африка - "это целый мир в одной стране…" и, действительно, здесь так много разных стилей жизни и природных ланшафтов соединяются вместе. Это страна контрастов, где на каждом шагу туристов ожидают яркие впечатления. Считается, что эта часть мира была когда-то колыбелью человечества. Поездка в Южную Африку в этом смысле будет своего рода возвращением к своим истокам, где можно восстановить связь с природой в наиболее полной мере. Ведь на самом деле большинство людей приезжают сюда, чтобы насладиться богатством животного мира и незабываемой красотой пейзажей, так щедро дарованных этой земл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устыни и леса, горные цепи и саванны, белоснежные пляжи - ландшафты и климат ЮАР отличаются большим разнообразием. В стране существует около 20 климатических зон. Самый жаркий и влажный район - провинция Квазулу Наталь. В районе Кейптауна климат средиземноморского типа, а на северо-востоке - полупустынный. В ЮАР климат более умеренный, чем в других странах, расположенных на тех же широтах, благодаря высоте внутренних плоскогорий и океаническим течениям, и является очень благоприятным для проживания и отдыха. Фактически, вся территория ЮАР - это природный климатический курор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уризм занимает важнейшее место в экономике страны. Высочайший уровень сервиса, лето круглый год, необыкновенно разнообразный животный мир, экзотический отдых в лоджах (небольших отелях) среди природы, сафари, исторические памятники архитектуры и город развлечений Сан Сити - все это привлекает многочисленных туристов в ЮАР.</w:t>
      </w:r>
    </w:p>
    <w:p>
      <w:pPr>
        <w:pStyle w:val="Normal"/>
        <w:spacing w:before="120" w:after="0"/>
        <w:ind w:firstLine="567"/>
        <w:jc w:val="both"/>
        <w:rPr/>
      </w:pPr>
      <w:r>
        <w:rPr/>
        <w:t>ЮАР - прекрасное место для тех, кто приезжает в Африку первый раз: климатические условия и разветвленная транспортная сеть позволяют без труда передвигаться по стране, многочисленные гостиницы отвечают самым взыскательным требованиям, а национальные парки считаются одними из лучших на континенте. Тем не менее, путешествуя по Южной Африке, не забывайте об осторожности: спрячьте дорогие украшения и наличные во внутренний карман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циональные парки Крюгер, Калахари-Гемсбок, Кагга-Кхама и другие многочисленные заповедники и резерваты, гарантируют встречу со слонами, носорогами, буйволами, львами и леопардами, устраиваются охоты за пределами заповедников на крупных копытных. В тоже время рядом можно полюбоваться на пингвинов и морских коти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никальны Драконовые горы и Вельд, являющиеся и природным памятником и горным курортом, центром горнолыжного спорта Афр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урбане, фешенебельном городе-курорте, славящемся своими восточными базарами, золотыми пляжами и расположенным неподалеку взморьем Индийского океана - лучшие места отдыха, подводной охоты, серфинга и др. активных форм отдыха во все Африке. Кейптаун - один из лучших в мире ботанических садов, авеню Джордж, заполненная художниками и ремесленниками, особняки староголландской архитектуры, пышные здания викторианской эпохи, многочисленные памятники и музеи, символ города - Столовая гора, сафари в резервацию "Кагга-Кхама"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Кейптауна начинается знаменитый "Гарден Рут" - "Садовый путь" - один из самых красивых в мире экскурсионных маршрутов. Йоханнесбург: алмазная фабрика, где Вы сможете приобрести алмазы прямо после огранки, самый большой в Африке многоэтажный торговый центр - Сэндтон, "Маркет-сквеа" - один из самых грандиозных рынков Африки, Кимберли: в самом центре этого города-музея находится "Великая Дыра" - самая большая в мире рукотворная отвесная скважина, которая положила начало "алмазной лихорадке" в начале века, за небольшую плату можно попытаться найти алмаз самостоятельно. Мосселбай и Ричардс-Бэй - крупные порты и курортные города, между которыми по побережью протянулась цепь первоклассных отелей и пляж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одну сторону Драконовых гор лежит Свазиленд - королевство, где монарх-многоженец в поисках очередной невесты ежегодно созывает в свой дворец всех подвластных ему девственниц. В присутствии многочисленных туристов они скидывают одежды и в течение всего дня пляшут, тем самым предоставляя королю возможность оценить все их прелести. А пересекая Драконовые горы в противоположном направлении, можно попасть в Лесото - заоблачное королевство африканских горцев. Их национальная одежда - яркие мохеровые одеяла и причудливой формы тростниковые шляпы, а излюбленное средство передвижения - лошадь, которой даже сегодня там многие предпочитают автомобил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н Сити и Лост Сити это всемирно известный развлекательный комплекс в двух часах езды от Претории. Здесь большой аквапарк с водными горками, пляжем и искусственными волнами. Отдельная часть предназначена для детей, где регулярно проводятся различные мероприятия, например, "Поиск Сокровищ". Сотни детских игровых автоматов, множество тропинок для прогулок и неподалёку заповедник Пиллансбер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доль набережной Дурбана много аттракционов, где дети вместе с родителями могут отдохнуть и узнать много нового. К примеру: Минитаун (Minitown) - миниатюрный макет Дурбана; Морской мир (Sea World) - Аквариум, дельфинариум, и океанариум; аквапарк (Waterworld) - Множество различных горок и бассейнов; Парк зм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узей Южной Африки (Кейптаун) - это самый старый музей в ЮАР. Экспонаты включают: коллекцию доисторических раскопок, огромный (20 метровый) скелет кита, наскальные росписи, предметы обихода разных африканских культур, планетарий, много друг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р птиц (Хаут Бей, Кейптаун) - самый большой парк птиц в Африке и Южном полушарии. Здесь под открытым небом обитают мелкие животные и более 400 видов птиц - от фламинго до пингвинов. Можно понаблюдать за тем, как они кормят своих птенцов, строят себе гнёзда..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траусиные фермы (Одтсворн, Западный Кейп)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ещение Оудсворна немыслимо без экскурсии на одну из более чем 400 страусиных ферм. Из них 4 имеют статус Show Farms, где постоянно устраиваются ознакомительные туры. Во время тура можно увидеть страусов в самые разные периоды их жизни. В программе тура также гонки на страусах, а для смельчаков есть возможность самим оседлать эту великолепную птиц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циональный зоопарк в Претории является один из лучших зоопарков мира. На его территории (600 га) обитает более 3500 разновидностей экзотических животных. Можно прокатиться на фуникулере над парк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иктория и Альфред Вотерфрант это всемирно известный торговый и развлекательный комплекс в порту Кейптауна. Место как-будто создано для семейного отдыха. Интересно посетить Океанариум, где представлены более 300 видов рыб, заросли кельпа (одни из 5 в мире), котики, пингвины; киноцентр (IMAX); музеи; зал разноцветных камушков - скрэч-пэч; совершить морские круизы, понаблюдать на пирсе за живыми морскими котиками. Очень весело на набережной, где проходят многочисленные музыкальные и театрализованные представления. А для родителей - магазины, сувенирные лавки, кафе, рестора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поведник "Monkeyland" находится рядом с Плеттенбергом. Уникальная возможность увидеть различные виды обезьян и лесных птиц в естественных условиях субтропического леса. Профессиональные гиды проведут вас по парку и расскажут о живущих в нём обитател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0 минутах езды от центра Кейптауна находится огромный развлекательный комплекс Город Столетия (Century City). Здесь расположен огромный торговый центр (ежедневно с 10:00 до 21:00), рестораны, ночные клубы и крупный парк аттракционов - Ратанга Джанкшн (работает со среды по воскресенье с 10:00 до 17:00). Комплекс связан водным каналом с районом Вотерфрант, по нему курсируют прогулочные кате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рк слонов (Knysna Elephant Park).В 20 километрах от Найзны в сторону Плеттенберга находится любопытный парк слонов, где в естественных условиях, но под присмотром людей живут несколько молодых слонов. Со слонами можно пообщаться, погладить, это интересно и детям и взрослым. А можно заказать индивидуальную прогулку со слонами и погонщиком по лесу. Парк работает ежедневно с 8.30 до 16.30. Необходимо отметить, что в соседних лесах обитает и несколько диких слон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риллианты в "стране алмазов" лучше покупать в Йоханнесбург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с историей добычи алмазов в ЮАР лучше всего ознакомиться в Кимберли. В самом центре этого города-музея искатели драгоценных камней вырыли "Великую Дыру" - самую большую в мире рукотворную отвесную скважину, уходящую в глубь земли почти на километр. Алмазы попадаются там и по сей день. Поэтому те, кто верит в удачу, за небольшую плату могут попытаться найти один из тех самых больших в мире алмазов, которыми знаменита ЮА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делия черных ремесленников свозятся со всего континента на Йоханнесбергский "Маркет-сквеа". По субботам там возникает неповторимое торжище, где можно купить отнюдь не только сувенирную статуэтку. Воспроизводящая обстановку домов африканских вождей резная мебель из красного или черного дерева, огромная маска в человеческий рост, многокилограммовая скульптура из бронзы, ковер из шкур полосатых зебр или люстра из причудливо изогнутых рогов антилопы-куду отлично впишутся в интерьер Ваших ультрасовременных квартир и загородных вилл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вары на любой вкус, свезенные со всех концов света, предлагают один из крупнейших в мире и самый большой в Африке многоэтажный торговый центр - Сэндтон, расположенный в престижном районе Йоханнесбурга. А в Кейптауне с ним соревнуются магазины "Вотерфранта", выстроившиеся вдоль океанской бухты с видом на Столовую гору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worlds.ru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07:00Z</dcterms:created>
  <dc:creator>User</dc:creator>
  <dc:description/>
  <cp:keywords/>
  <dc:language>en-US</dc:language>
  <cp:lastModifiedBy>Mage</cp:lastModifiedBy>
  <dcterms:modified xsi:type="dcterms:W3CDTF">2011-10-11T20:07:00Z</dcterms:modified>
  <cp:revision>2</cp:revision>
  <dc:subject/>
  <dc:title>Южно-Африканская Республика: сказочная страна экзотических приключений </dc:title>
</cp:coreProperties>
</file>