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дорра </w:t>
      </w:r>
    </w:p>
    <w:p>
      <w:pPr>
        <w:pStyle w:val="Normal"/>
        <w:spacing w:before="120" w:after="0"/>
        <w:ind w:firstLine="567"/>
        <w:jc w:val="both"/>
        <w:rPr/>
      </w:pPr>
      <w:r>
        <w:rPr>
          <w:rStyle w:val="Emphasis"/>
          <w:i w:val="false"/>
          <w:iCs w:val="false"/>
        </w:rPr>
        <w:t>Андорра из-за ее оторванности от больших культурных центров не может похвастаться большим количеством архитектурных памятников, хотя в стране и сохранились римские мосты, руины арабских крепостей и средневековые храмы. Главное, что привлекает в Андорру туристов со всего мира, это ее горные склоны.</w:t>
      </w:r>
    </w:p>
    <w:p>
      <w:pPr>
        <w:pStyle w:val="Normal"/>
        <w:spacing w:before="120" w:after="0"/>
        <w:ind w:firstLine="567"/>
        <w:jc w:val="both"/>
        <w:rPr/>
      </w:pPr>
      <w:r>
        <w:rPr/>
        <w:t>Андорра - страна на юго-западе Европы, расположенная в Восточных Пиренеях. На востоке и севере граничит с Францией, на юге и западе - с Испанией</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Площадь</w:t>
      </w:r>
    </w:p>
    <w:p>
      <w:pPr>
        <w:pStyle w:val="Normal"/>
        <w:spacing w:before="120" w:after="0"/>
        <w:ind w:firstLine="567"/>
        <w:jc w:val="both"/>
        <w:rPr/>
      </w:pPr>
      <w:r>
        <w:rPr/>
        <w:t>Территория Андорры занимает 468 кв. км Главные города, административное деление. Столица - Андорра-ла-Велья (22 тыс. чел.). В административном отношении Андорра разделена на 7 общин</w:t>
      </w:r>
    </w:p>
    <w:p>
      <w:pPr>
        <w:pStyle w:val="Normal"/>
        <w:spacing w:before="120" w:after="0"/>
        <w:ind w:firstLine="567"/>
        <w:jc w:val="both"/>
        <w:rPr/>
      </w:pPr>
      <w:r>
        <w:rPr/>
        <w:t>Государство</w:t>
      </w:r>
    </w:p>
    <w:p>
      <w:pPr>
        <w:pStyle w:val="Normal"/>
        <w:spacing w:before="120" w:after="0"/>
        <w:ind w:firstLine="567"/>
        <w:jc w:val="both"/>
        <w:rPr/>
      </w:pPr>
      <w:r>
        <w:rPr/>
        <w:t>Андорра - парламентское княжество. Соправителями Андорры считаются президент Франции и епископ Урхельский (Испания), имеющие своих представителей. Правительство - Исполнительный совет в составе 5 министров. Законодательная власть принадлежит однопалатному Генеральному совет</w:t>
      </w:r>
    </w:p>
    <w:p>
      <w:pPr>
        <w:pStyle w:val="Normal"/>
        <w:spacing w:before="120" w:after="0"/>
        <w:ind w:firstLine="567"/>
        <w:jc w:val="both"/>
        <w:rPr/>
      </w:pPr>
      <w:r>
        <w:rPr/>
        <w:t>Природа</w:t>
      </w:r>
    </w:p>
    <w:p>
      <w:pPr>
        <w:pStyle w:val="Normal"/>
        <w:spacing w:before="120" w:after="0"/>
        <w:ind w:firstLine="567"/>
        <w:jc w:val="both"/>
        <w:rPr/>
      </w:pPr>
      <w:r>
        <w:rPr/>
        <w:t>Рельеф. В рельефе Андорры преобладают высокие скалистые горы, разделенные узкими долинами</w:t>
      </w:r>
    </w:p>
    <w:p>
      <w:pPr>
        <w:pStyle w:val="Normal"/>
        <w:spacing w:before="120" w:after="0"/>
        <w:ind w:firstLine="567"/>
        <w:jc w:val="both"/>
        <w:rPr/>
      </w:pPr>
      <w:r>
        <w:rPr/>
        <w:t>Геологическое строение и полезные ископаемые. На территории Андорры есть месторождения железной руды и свинца</w:t>
      </w:r>
    </w:p>
    <w:p>
      <w:pPr>
        <w:pStyle w:val="Normal"/>
        <w:spacing w:before="120" w:after="0"/>
        <w:ind w:firstLine="567"/>
        <w:jc w:val="both"/>
        <w:rPr/>
      </w:pPr>
      <w:r>
        <w:rPr/>
        <w:t>Климат</w:t>
      </w:r>
    </w:p>
    <w:p>
      <w:pPr>
        <w:pStyle w:val="Normal"/>
        <w:spacing w:before="120" w:after="0"/>
        <w:ind w:firstLine="567"/>
        <w:jc w:val="both"/>
        <w:rPr/>
      </w:pPr>
      <w:r>
        <w:rPr/>
        <w:t>Климат Андоррры умеренный, со снежной холодной зимой и прохладным сухим летом. Средняя годовая температура +9С°</w:t>
      </w:r>
    </w:p>
    <w:p>
      <w:pPr>
        <w:pStyle w:val="Normal"/>
        <w:spacing w:before="120" w:after="0"/>
        <w:ind w:firstLine="567"/>
        <w:jc w:val="both"/>
        <w:rPr/>
      </w:pPr>
      <w:r>
        <w:rPr/>
        <w:t>Этнография</w:t>
      </w:r>
    </w:p>
    <w:p>
      <w:pPr>
        <w:pStyle w:val="Normal"/>
        <w:spacing w:before="120" w:after="0"/>
        <w:ind w:firstLine="567"/>
        <w:jc w:val="both"/>
        <w:rPr/>
      </w:pPr>
      <w:r>
        <w:rPr/>
        <w:t>Население - 64 750 человек. Плотность населения - около 138 человек на 1 кв. км. Этнические группы: испанцы - 61%, андорцы - 30%, французы - 6%, другие - 3%. Языки: каталанский (государственный), испанский, французский</w:t>
      </w:r>
    </w:p>
    <w:p>
      <w:pPr>
        <w:pStyle w:val="Normal"/>
        <w:spacing w:before="120" w:after="0"/>
        <w:ind w:firstLine="567"/>
        <w:jc w:val="both"/>
        <w:rPr/>
      </w:pPr>
      <w:r>
        <w:rPr/>
        <w:t>Вероисповедание</w:t>
      </w:r>
    </w:p>
    <w:p>
      <w:pPr>
        <w:pStyle w:val="Normal"/>
        <w:spacing w:before="120" w:after="0"/>
        <w:ind w:firstLine="567"/>
        <w:jc w:val="both"/>
        <w:rPr/>
      </w:pPr>
      <w:r>
        <w:rPr/>
        <w:t>Католицизм (99,1% верующих)</w:t>
      </w:r>
    </w:p>
    <w:p>
      <w:pPr>
        <w:pStyle w:val="Normal"/>
        <w:spacing w:before="120" w:after="0"/>
        <w:ind w:firstLine="567"/>
        <w:jc w:val="both"/>
        <w:rPr/>
      </w:pPr>
      <w:r>
        <w:rPr/>
        <w:t>Главная статья дохода страны - туризм, в особенности горнолыжный спорт. Предприятия пищевой, легкой промышленности. Пастбищное животноводство, главным образом овцеводство</w:t>
      </w:r>
    </w:p>
    <w:p>
      <w:pPr>
        <w:pStyle w:val="Normal"/>
        <w:spacing w:before="120" w:after="0"/>
        <w:ind w:firstLine="567"/>
        <w:jc w:val="both"/>
        <w:rPr/>
      </w:pPr>
      <w:r>
        <w:rPr/>
        <w:t>Андорра не располагает собственным аэропортом и имеет открытые границы с Испанией и Францией, через которые и осуществляется въезд на территорию Княжества. В свою очередь, чтобы попасть в одну из этих стран, надо получить либо ее въездную визу, либо визу любого другого государства ЕС, подписавшего Шенгенские соглашения. Иностранец, не имеющий вида на жительство, формально может пребывать в качестве туриста на территории Андорры не больше 3 месяцев, однако в условиях свободного въезда и выезда это положение применяется на практике только в отношении лиц, сумевших привлечь внимание местных властей своим "нестандартным" поведением.</w:t>
      </w:r>
    </w:p>
    <w:p>
      <w:pPr>
        <w:pStyle w:val="Normal"/>
        <w:spacing w:before="120" w:after="0"/>
        <w:ind w:firstLine="567"/>
        <w:jc w:val="both"/>
        <w:rPr/>
      </w:pPr>
      <w:r>
        <w:rPr/>
        <w:t>Из Испании в Андорру можно попасть автобусом, автомобилем или самолетом через Барселону, имеющую аэропорт, либо по маршруту, пролегающему через населенные пункты Igualada, Cervera, Ponts, La Seu d'Urgell, либо через туннель Cadi. Более редкие автобусные рейсы в Андорру осуществляются и из других городов Испании.</w:t>
      </w:r>
    </w:p>
    <w:p>
      <w:pPr>
        <w:pStyle w:val="Normal"/>
        <w:spacing w:before="120" w:after="0"/>
        <w:ind w:firstLine="567"/>
        <w:jc w:val="both"/>
        <w:rPr/>
      </w:pPr>
      <w:r>
        <w:rPr/>
        <w:t>Ближайший к Андорре французский аэропорт находится в Тулузе. Из этого города по железнодорожной ветке на Перпиньян можно доехать до одной из трех станций: Aix-les-Therme, Hospitalet-pres-l'Andorre или La Tour de Carol, откуда в Андорру ходят рейсовые автобусы. Автомобилистам следует въезжать из Франции в Андорру через Pas de 1а Саза. Их путь пролегает через высочайший перевал в Пиренеях Port d'Envalira, возвышающийся на 2407 м над уровнем моря.</w:t>
      </w:r>
    </w:p>
    <w:p>
      <w:pPr>
        <w:pStyle w:val="Normal"/>
        <w:spacing w:before="120" w:after="0"/>
        <w:ind w:firstLine="567"/>
        <w:jc w:val="both"/>
        <w:rPr/>
      </w:pPr>
      <w:r>
        <w:rPr/>
        <w:t>Andorra la Vella.</w:t>
      </w:r>
    </w:p>
    <w:p>
      <w:pPr>
        <w:pStyle w:val="Normal"/>
        <w:spacing w:before="120" w:after="0"/>
        <w:ind w:firstLine="567"/>
        <w:jc w:val="both"/>
        <w:rPr/>
      </w:pPr>
      <w:r>
        <w:rPr/>
        <w:t>Истинной жемчужиной княжества является ее столица - Andorra la Vella. К числу неоспоримых преимуществ, которые дает возможность проживания в комфортабельных отелях в столице добавляется и еще одно - возможность всего за 15-20 минут добраться до ближайших районов катания на регулярных автобусах (не путать со SKI BUS).Частота движения автобусов в утреннее и вечернее время 20-40 минут. Так же вы можете добраться до районов катания Soldeu El Tarter и Pas de la Casa - Grau Roig, воспользовавшись бесплатным автобусом, предоставляемым нашей компанией два раза в день. А, насладившись прекрасными спусками, Вы можете окунуться в ''Рай воды''- релакс центр Caldea расположенный в Escaldes (пригороде столицы). Водные игры, фонтаны, гейзеры, паровой душ, каскад из четырех бассейнов с гидромассажем, сауна, индо-романские бани, солярий, тренажерный зал, джакузи, массажные кабинеты, VIP-клуб, бары и рестораны, теннисные корты, шоппинг-центр - это далеко не полный перечень услуг центра. Особенно удобно его время работы для горнолыжников - до 23.00.</w:t>
      </w:r>
    </w:p>
    <w:p>
      <w:pPr>
        <w:pStyle w:val="Normal"/>
        <w:spacing w:before="120" w:after="0"/>
        <w:ind w:firstLine="567"/>
        <w:jc w:val="both"/>
        <w:rPr/>
      </w:pPr>
      <w:r>
        <w:rPr/>
        <w:t>Encamp</w:t>
      </w:r>
    </w:p>
    <w:p>
      <w:pPr>
        <w:pStyle w:val="Normal"/>
        <w:spacing w:before="120" w:after="0"/>
        <w:ind w:firstLine="567"/>
        <w:jc w:val="both"/>
        <w:rPr/>
      </w:pPr>
      <w:r>
        <w:rPr/>
        <w:t>Гостеприимный и достаточно крупный для Андорры город. Расположен в 15 мин. езды на автобусе от центра Андорры. Очень интересная коллекция в городском музее автомобилей. Расслабиться после катания Вы можете в крупном спортивном комплексе, оснащенном 2 бассейнами (для взрослых и детей), площадкой для игры в баскетбол, волейбол, мини-футбол, сквош, тренажерным залом, 2 саунами, массажным кабинетом, настольным теннисом, бильярдом. В период нового года и рождества постоянно устраиваются детские праздники. В 1999 году здесь открылся новый подъемник-телекабина Funicamp, благодаря чему Encamp стал значительно привлекательнее для горнолыжников. Funicamp - уникальная в своем роде канатная дорога протяженностью более 6 км, состоящая из 32 кабин, каждая из которых вмещает 24 человека. Двигаясь со скоростью 7,2 м/сек, кабины доставляют лыжников из городка Encamp (1238 м) к вершине Collada D'Enradort (2506 м), расположенной поблизости от склонов Grau Roig, менее чем за 15 минут! С помощью подъемников, связывающих вершину Collada D'Enradort со склонами Grau Roig, можно добраться до любой из трасс курорта Pas de la Casa - Grau Roig. Из Andorra la Vella к Funicamp каждые 15 минут с 8.00 до 21.00 курсирует городской автобус.</w:t>
      </w:r>
    </w:p>
    <w:p>
      <w:pPr>
        <w:pStyle w:val="Normal"/>
        <w:spacing w:before="120" w:after="0"/>
        <w:ind w:firstLine="567"/>
        <w:jc w:val="both"/>
        <w:rPr/>
      </w:pPr>
      <w:r>
        <w:rPr/>
        <w:t>Canillo</w:t>
      </w:r>
    </w:p>
    <w:p>
      <w:pPr>
        <w:pStyle w:val="Normal"/>
        <w:spacing w:before="120" w:after="0"/>
        <w:ind w:firstLine="567"/>
        <w:jc w:val="both"/>
        <w:rPr/>
      </w:pPr>
      <w:r>
        <w:rPr/>
        <w:t>Canillo - маленький городок, расположенный в 5 км от горнолыжной станции Soldeu - El Tarter. Канатная дорога с восьмиместными кабинами поднимет Вас с высоты 1.500 м (Canillo) на высоту 2.100 м над уровнем моря, в местечко El Forn, где располагается лыжная школа, школа-сад для детей от 3 лет и ресторан. Отсюда в местечко Pie de la Portella (2465 м) поднимается 4-х местный кресельный подъемник, здесь проложены 2 новые трассы: одна синяя и одна красная. Основной достопримечательностью Canillo является ледовый дворец - Palau de Gel. Крытый каток размером 30х60 м с превосходным освещением и музыкальным сопровождением. Все, начиная от самых маленьких, получают огромное удовольствие от проведенного здесь времени. Трибуны катка вмещают более 1600 человек. Для любителей хоккея на льду предоставляется специальное оборудование. А к 10-11 часам ночи Palau de Gel превращается в место самой модной тусовки. Сюда на ночную дискотеку на льду съезжается вся молодежь. Спорт комплекс также располагает: крытым бассейном размером 12,5 х 25 метров, детским бассейном, солярием, сауной, залом для игры в сквош, тренажерным залом, баром, бильярдом, залом игровых автоматов, салоном для отдыха, магазином.</w:t>
      </w:r>
    </w:p>
    <w:p>
      <w:pPr>
        <w:pStyle w:val="Normal"/>
        <w:spacing w:before="120" w:after="0"/>
        <w:ind w:firstLine="567"/>
        <w:jc w:val="both"/>
        <w:rPr/>
      </w:pPr>
      <w:r>
        <w:rPr/>
        <w:t>Горнолыжные туры</w:t>
      </w:r>
    </w:p>
    <w:p>
      <w:pPr>
        <w:pStyle w:val="Normal"/>
        <w:spacing w:before="120" w:after="0"/>
        <w:ind w:firstLine="567"/>
        <w:jc w:val="both"/>
        <w:rPr/>
      </w:pPr>
      <w:r>
        <w:rPr/>
        <w:t>Речка Валира, в долине которой находится княжество Андорра, веками создавала неповторимый горный ландшафт. Для горнолыжников Андорра воистину райское место. На этом крошечном по российским меркам клочке земли разместились пять горнолыжных курортов: Пал, Аринсаль, Сольдеу, Пас де ля Каса и Ориндо.</w:t>
      </w:r>
    </w:p>
    <w:p>
      <w:pPr>
        <w:pStyle w:val="Normal"/>
        <w:spacing w:before="120" w:after="0"/>
        <w:ind w:firstLine="567"/>
        <w:jc w:val="both"/>
        <w:rPr/>
      </w:pPr>
      <w:r>
        <w:rPr/>
        <w:t>До любого из курортов не более получаса езды из столицы государства. Добираться можно либо на бесплатном гостиничном транспорте (его неудобство лишь в том, что он отправляется к курортам и возвращается обратно в строго определенное время), либо на рейсовом автобусе, курсирующем с 40минутным интервалом. Все автобусы оборудованы специальным багажным отделением, в котором дорогостоящая экипировка туристов-горнолыжников будет в безопасности.</w:t>
      </w:r>
    </w:p>
    <w:p>
      <w:pPr>
        <w:pStyle w:val="Normal"/>
        <w:spacing w:before="120" w:after="0"/>
        <w:ind w:firstLine="567"/>
        <w:jc w:val="both"/>
        <w:rPr/>
      </w:pPr>
      <w:r>
        <w:rPr/>
        <w:t>Каждый из курортов хорош по-своему. Все они находятся на высоте 900 м. Сезон длится с декабря по март. Снег есть всегда.</w:t>
      </w:r>
    </w:p>
    <w:p>
      <w:pPr>
        <w:pStyle w:val="Normal"/>
        <w:spacing w:before="120" w:after="0"/>
        <w:ind w:firstLine="567"/>
        <w:jc w:val="both"/>
        <w:rPr/>
      </w:pPr>
      <w:r>
        <w:rPr/>
        <w:t>Самый крупный курорт - Пас де ля Каса. Перепад высот на трассах для катания 2050-2600 м. Оборудованных горнолыжных трасс - 47, их общая протяженность 75 км. Туристов обслуживают 29 подъемников.</w:t>
      </w:r>
    </w:p>
    <w:p>
      <w:pPr>
        <w:pStyle w:val="Normal"/>
        <w:spacing w:before="120" w:after="0"/>
        <w:ind w:firstLine="567"/>
        <w:jc w:val="both"/>
        <w:rPr/>
      </w:pPr>
      <w:r>
        <w:rPr/>
        <w:t>В Сольдеу к услугам туристов 22 подъемника и 28 трасс общей протяженностью 60 км. Здесь перепад высот 1710-2560 м. На остальных трех курортах: Пал, Аринсаль и Ориндо - 24 горнолыжные трассы со средней протяженностью в 25 км.</w:t>
      </w:r>
    </w:p>
    <w:p>
      <w:pPr>
        <w:pStyle w:val="Normal"/>
        <w:spacing w:before="120" w:after="0"/>
        <w:ind w:firstLine="567"/>
        <w:jc w:val="both"/>
        <w:rPr/>
      </w:pPr>
      <w:r>
        <w:rPr/>
        <w:t>Приобрести ski-pass (специальный пропуск, дающий право пользоваться подъемниками) можно как на один день, так и на шесть. Есть пропуска, дающие право катания на одном курорте, на двух или сразу на всех. Примерная стоимость шестидневного ski-pass для одного курорта - около $85. Существуют скидки для детей и горнолыжников почтенного возраста. Ski-pass продаются и в отелях, и в курортных кассах.</w:t>
      </w:r>
    </w:p>
    <w:p>
      <w:pPr>
        <w:pStyle w:val="Normal"/>
        <w:spacing w:before="120" w:after="0"/>
        <w:ind w:firstLine="567"/>
        <w:jc w:val="both"/>
        <w:rPr/>
      </w:pPr>
      <w:r>
        <w:rPr/>
        <w:t>Пропускная способность нижних маятниковых дорог велика. На теплых и удобных сиденьях со специальной подставкой для ног (завидуй, российский горнолыжник!) поднимаются одновременно четыре человека. В овальных же гондолах размещаются одновременно до восьми человек.</w:t>
      </w:r>
    </w:p>
    <w:p>
      <w:pPr>
        <w:pStyle w:val="Normal"/>
        <w:spacing w:before="120" w:after="0"/>
        <w:ind w:firstLine="567"/>
        <w:jc w:val="both"/>
        <w:rPr/>
      </w:pPr>
      <w:r>
        <w:rPr/>
        <w:t>Стоит обратить внимание туристов, особенно тех, кто впервые едет на западные горнолыжные курорты, что там все трассы имеют цветную разметку - так удобнее. Конечно, раскрашен вовсе не снег, трассы различаются по цветам на схеме, которую бесплатно можно получить в информационном центре. Есть зеленые, здесь лучше всего себя чувствуют "чайники", то есть те, кто только начинает осваивать горнолыжную технику. Зеленые спуски оборудованы, как правило, бугельными подъемниками, что тоже помогает новичку освоиться - все-таки по земле едешь.</w:t>
      </w:r>
    </w:p>
    <w:p>
      <w:pPr>
        <w:pStyle w:val="Normal"/>
        <w:spacing w:before="120" w:after="0"/>
        <w:ind w:firstLine="567"/>
        <w:jc w:val="both"/>
        <w:rPr/>
      </w:pPr>
      <w:r>
        <w:rPr/>
        <w:t>Если же турист уже что-то слышал о горных лыжах и даже пapy раз вставал на них, то можно попробовать спуститься по красной трассе. Эти склоны чуть покруче и посложнее, чем зеленые, хотя и не намного. Те же, кто уже уверен в себе, могут отправиться на одну из синих трасс. Они крутые, длинные, изобилуют неожиданными поворотами и резкими перепадами высот. Самые опытные горнолыжники предпочитают трассы черные - они наиболее сложны.</w:t>
      </w:r>
    </w:p>
    <w:p>
      <w:pPr>
        <w:pStyle w:val="Normal"/>
        <w:spacing w:before="120" w:after="0"/>
        <w:ind w:firstLine="567"/>
        <w:jc w:val="both"/>
        <w:rPr/>
      </w:pPr>
      <w:r>
        <w:rPr/>
        <w:t>На всех курортах можно кататься и по "целине", то есть по свежевыпавшему снегу на так называемых неосвоенных склонах. Это не возбраняется, однако необходимо помнить, что здесь никто не несет ответственность за здоровье туриста и сохранность частей его тела. Если, не дай Бог, что-то случится на оборудованном склоне, спасатели с акьей (особая волокуша, придуманная специально для таких случаев) примчатся сей момент. Не подумайте только, что в случае несчастья на "целинном" склоне травмированного бросят погибать в снегах дальнего зарубежья. Ему помогут, но медицинская страховка тогда уже не действует. Придется раскошеливаться, и предупредить об этом своего клиента представитель турфирмы должен обязательно. Пусть тот лучше сто раз подумает перед тем, как броситься сломя голову вниз, а потом предъявлять претензии.</w:t>
      </w:r>
    </w:p>
    <w:p>
      <w:pPr>
        <w:pStyle w:val="Normal"/>
        <w:spacing w:before="120" w:after="0"/>
        <w:ind w:firstLine="567"/>
        <w:jc w:val="both"/>
        <w:rPr/>
      </w:pPr>
      <w:r>
        <w:rPr/>
        <w:t>Качество склонов везде отменное, нет бугров, столь знакомых российским любителям горных лыж. Вернее, они есть, но специально созданные для искателей острых ощущений. Нравится им сотрясать собственный организм неистовым подпрыгиванием пусть идут туда, где все для этого предусмотрено. Остальные же склоны отутюжены почти до идеальной гладкости, создается даже впечатление, что их подметают гигантскими метелками.</w:t>
      </w:r>
    </w:p>
    <w:p>
      <w:pPr>
        <w:pStyle w:val="Normal"/>
        <w:spacing w:before="120" w:after="0"/>
        <w:ind w:firstLine="567"/>
        <w:jc w:val="both"/>
        <w:rPr/>
      </w:pPr>
      <w:r>
        <w:rPr/>
        <w:t>Все подъемники закрываются примерно в 5 часов вечера. Теперь можно не торопясь спуститься вниз, в ожидании гостиничного или рейсового автобуса выпить хорошего пива в маленьком баре, а потом с чувством отлично проведенного времени отправиться в отель. Но день ведь еще не кончился, не правда ли? Впереди длинный и теплый вечер. Теплый потому, что, если на горе снег и прохладно, то внизу, в столице маленькой страны Андорра-ла-Валья, температура воздуха может подняться и до 20.</w:t>
      </w:r>
    </w:p>
    <w:p>
      <w:pPr>
        <w:pStyle w:val="Normal"/>
        <w:spacing w:before="120" w:after="0"/>
        <w:ind w:firstLine="567"/>
        <w:jc w:val="both"/>
        <w:rPr/>
      </w:pPr>
      <w:r>
        <w:rPr/>
        <w:t>В столичных отелях, а также в отелях многочисленных городков, расположенных вблизи курортов, есть все для комфортабельного проживания. В номерах телефоны, спутниковое TV, ванны или душ. Кстати, есть отели, куда во все номера подается по специальному водопроводу термальная вода. Питание, как правило: завграк - "шведский стол", ужин - меню. В андоррских отелях подаются в основном блюда испанской кухни. Это очень вкусно, но немного остро.</w:t>
      </w:r>
    </w:p>
    <w:p>
      <w:pPr>
        <w:pStyle w:val="Normal"/>
        <w:spacing w:before="120" w:after="0"/>
        <w:ind w:firstLine="567"/>
        <w:jc w:val="both"/>
        <w:rPr/>
      </w:pPr>
      <w:r>
        <w:rPr/>
        <w:t>Отдых в Андорре предпочитают испанцы, англичане и, как ни странно, французы из южной Франции. Все более популярными становятся туры в Андорру в России, ведь, прежде всего, отдых в Андорре - это горнолыжные курорты и заснеженные Альпы. Туры в Андорру привлекательны умеренными, по сравнению с соседними горнолыжными странами ценами. Отдых в Андорре это отдых на любой вкус. Горные и беговые лыжи, сноуборд, катание на снегоходах, катание на коньках и даже на санях с собачьими упряжками, игры в сквош, теннис, пользование тренажерами все это отдых в Андорре. Огромный ледовый дворец в Canillo, спортивные комплексы в Andorra La Vella, Encamp, La Massana - это тоже отдых в Андорре. Туры в Андорру это экскурсии по стране, Вы сможете посетить памятники архитектуры Средневековья. Туры в Андорру это 45 романских церквей и часовен, множество живописных мостов этой эпох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9:00Z</dcterms:created>
  <dc:creator>User</dc:creator>
  <dc:description/>
  <cp:keywords/>
  <dc:language>en-US</dc:language>
  <cp:lastModifiedBy>Mage</cp:lastModifiedBy>
  <dcterms:modified xsi:type="dcterms:W3CDTF">2011-10-11T19:59:00Z</dcterms:modified>
  <cp:revision>2</cp:revision>
  <dc:subject/>
  <dc:title>Андорра </dc:title>
</cp:coreProperties>
</file>