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Буркина-Фасо: неизвестное станет известным </w:t>
      </w:r>
    </w:p>
    <w:p>
      <w:pPr>
        <w:pStyle w:val="Normal"/>
        <w:spacing w:before="120" w:after="0"/>
        <w:ind w:firstLine="567"/>
        <w:jc w:val="both"/>
        <w:rPr/>
      </w:pPr>
      <w:r>
        <w:rPr/>
        <w:t>Недолгая история Буркина-Фасо тесно связана с историей древнего королевства Моей. Большая часть населения перекочевала на эту территорию из соседней Ганы. Различные государства Моей возникали в XIV столетии. У них была сильная административная, развитая судебная системы и традиция божественного происхождения короля, что давало им свободу от Суданских империй и помогало противиться нашествию мусульманской религии. И даже сегодня, Буркина-Фасо - одна из немногих западноафриканских стран, где мусульманство не является преобладающей религией.</w:t>
      </w:r>
    </w:p>
    <w:p>
      <w:pPr>
        <w:pStyle w:val="Normal"/>
        <w:spacing w:before="120" w:after="0"/>
        <w:ind w:firstLine="567"/>
        <w:jc w:val="both"/>
        <w:rPr/>
      </w:pPr>
      <w:r>
        <w:drawing>
          <wp:anchor behindDoc="0" distT="47625" distB="47625" distL="47625" distR="0" simplePos="0" locked="0" layoutInCell="0" allowOverlap="1" relativeHeight="2">
            <wp:simplePos x="0" y="0"/>
            <wp:positionH relativeFrom="column">
              <wp:align>right</wp:align>
            </wp:positionH>
            <wp:positionV relativeFrom="line">
              <wp:posOffset>635</wp:posOffset>
            </wp:positionV>
            <wp:extent cx="304800" cy="304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t>Часовой пояс</w:t>
      </w:r>
    </w:p>
    <w:p>
      <w:pPr>
        <w:pStyle w:val="Normal"/>
        <w:spacing w:before="120" w:after="0"/>
        <w:ind w:firstLine="567"/>
        <w:jc w:val="both"/>
        <w:rPr/>
      </w:pPr>
      <w:r>
        <w:rPr/>
        <w:t>Соответствует Гринвичскому времени. Отстает от московского зимой на 3 часа, летом - на 4 часа.</w:t>
      </w:r>
    </w:p>
    <w:p>
      <w:pPr>
        <w:pStyle w:val="Normal"/>
        <w:spacing w:before="120" w:after="0"/>
        <w:ind w:firstLine="567"/>
        <w:jc w:val="both"/>
        <w:rPr/>
      </w:pPr>
      <w:r>
        <w:rPr/>
        <w:t>Традиции и обычаи</w:t>
      </w:r>
    </w:p>
    <w:p>
      <w:pPr>
        <w:pStyle w:val="Normal"/>
        <w:spacing w:before="120" w:after="0"/>
        <w:ind w:firstLine="567"/>
        <w:jc w:val="both"/>
        <w:rPr/>
      </w:pPr>
      <w:r>
        <w:rPr/>
        <w:t>Буркина-Фасо отдаленно можно перевести, как "страна честных людей". Действительно, местные жители - приветливые, общительные и гостеприимные люди, всегда готовые посмеяться. Приглашение гостей "на чашечку кофе" - одна из туристических "торговых марок" страны, тем более, что кофе здесь варить умеют почти 30-ю способами и очень качественно.</w:t>
      </w:r>
    </w:p>
    <w:p>
      <w:pPr>
        <w:pStyle w:val="Normal"/>
        <w:spacing w:before="120" w:after="0"/>
        <w:ind w:firstLine="567"/>
        <w:jc w:val="both"/>
        <w:rPr/>
      </w:pPr>
      <w:r>
        <w:rPr/>
        <w:t>Таможня</w:t>
      </w:r>
    </w:p>
    <w:p>
      <w:pPr>
        <w:pStyle w:val="Normal"/>
        <w:spacing w:before="120" w:after="0"/>
        <w:ind w:firstLine="567"/>
        <w:jc w:val="both"/>
        <w:rPr/>
      </w:pPr>
      <w:r>
        <w:rPr/>
        <w:t>Ввоз и вывоз валюты не ограничен. Таможенная декларация при въезде и выезде не обязательна. Разрешен беспошлинный ввоз вещей и других предметов, предназначенных для личного использования. Запрещены к ввозу оружие и боеприпасы, наркотические и психотропные вещества. Запрещены к вывозу оружие, наркотики, продукты питания в больших количествах, экзотические растения, животные и птицы. Обязательному таможенному контролю подлежат предметы старины и искусства, изделия из золота и драгоценных металлов. Запрещен вывоз звериных шкур, слоновой кости и изделий из крокодиловой кожи без соответствующего разрешения.</w:t>
      </w:r>
    </w:p>
    <w:p>
      <w:pPr>
        <w:pStyle w:val="Normal"/>
        <w:spacing w:before="120" w:after="0"/>
        <w:ind w:firstLine="567"/>
        <w:jc w:val="both"/>
        <w:rPr/>
      </w:pPr>
      <w:r>
        <w:rPr/>
        <w:t>Валюта</w:t>
      </w:r>
    </w:p>
    <w:p>
      <w:pPr>
        <w:pStyle w:val="Normal"/>
        <w:spacing w:before="120" w:after="0"/>
        <w:ind w:firstLine="567"/>
        <w:jc w:val="both"/>
        <w:rPr/>
      </w:pPr>
      <w:r>
        <w:rPr/>
        <w:t>Валютой государства является Западноафриканский франк КФА (CFA), 100 франков КФА примерно равны 1 французскому франку. Обмен валюты можно произвести в банках и обменных пунктах.</w:t>
      </w:r>
    </w:p>
    <w:p>
      <w:pPr>
        <w:pStyle w:val="Normal"/>
        <w:spacing w:before="120" w:after="0"/>
        <w:ind w:firstLine="567"/>
        <w:jc w:val="both"/>
        <w:rPr/>
      </w:pPr>
      <w:r>
        <w:rPr/>
        <w:t>Использование кредитных карт и туристических чеков возможно только в крупных банках и отелях столицы, предпочтение отдается Visa и MasterCard. Что необычно для африканских банков, так это низкая комиссия, часто не взимаемая совсем, поэтому воспользуйтесь этим, если Вы путешествуете в другую западноафриканскую страну, и поменяйте деньги прежде, чем Вы оставите Буркина-Фасо. Наилучший курс обмена имеют чеки и кредитные карты французских банков.</w:t>
      </w:r>
    </w:p>
    <w:p>
      <w:pPr>
        <w:pStyle w:val="Normal"/>
        <w:spacing w:before="120" w:after="0"/>
        <w:ind w:firstLine="567"/>
        <w:jc w:val="both"/>
        <w:rPr/>
      </w:pPr>
      <w:r>
        <w:rPr/>
        <w:t>Язык</w:t>
      </w:r>
    </w:p>
    <w:p>
      <w:pPr>
        <w:pStyle w:val="Normal"/>
        <w:spacing w:before="120" w:after="0"/>
        <w:ind w:firstLine="567"/>
        <w:jc w:val="both"/>
        <w:rPr/>
      </w:pPr>
      <w:r>
        <w:rPr/>
        <w:t>Французский язык является официальным языком Буркина-Фасо. Среди местного населения широко используются племенные языки, принадлежащие к суданской языковой группе.</w:t>
      </w:r>
    </w:p>
    <w:p>
      <w:pPr>
        <w:pStyle w:val="Normal"/>
        <w:spacing w:before="120" w:after="0"/>
        <w:ind w:firstLine="567"/>
        <w:jc w:val="both"/>
        <w:rPr/>
      </w:pPr>
      <w:r>
        <w:rPr/>
        <w:t>Одежда и климат</w:t>
      </w:r>
    </w:p>
    <w:p>
      <w:pPr>
        <w:pStyle w:val="Normal"/>
        <w:spacing w:before="120" w:after="0"/>
        <w:ind w:firstLine="567"/>
        <w:jc w:val="both"/>
        <w:rPr/>
      </w:pPr>
      <w:r>
        <w:rPr/>
        <w:t>Климат в стране субэкваториальный. Соперничество ветров с Сахары и Атлантического океана определяет своеобразие субэкваториального климата: в сухой сезон (с октября по май-июль) господствует северо-восточный ветер хаматтан, приносящий иссушающую жару и тучи мельчайшего песка. В это время резко сокращается видимость и ухудшается дыхание. Жара в апреле достигает 41- 45 °С, но уже в мае наступает сезон дождей, приносимых атлантическим муссоном.</w:t>
      </w:r>
    </w:p>
    <w:p>
      <w:pPr>
        <w:pStyle w:val="Normal"/>
        <w:spacing w:before="120" w:after="0"/>
        <w:ind w:firstLine="567"/>
        <w:jc w:val="both"/>
        <w:rPr/>
      </w:pPr>
      <w:r>
        <w:rPr/>
        <w:t>Среднемесячная температура в Уагудугу около 26 °С. Количество осадков не превышает 1000 мм, а на севере - 120-200 мм в год. В сезон дождей реки выходят из берегов, а зимой почти полностью пересыхают. Недостаток воды и засуха - главная проблема страны.</w:t>
      </w:r>
    </w:p>
    <w:p>
      <w:pPr>
        <w:pStyle w:val="Normal"/>
        <w:spacing w:before="120" w:after="0"/>
        <w:ind w:firstLine="567"/>
        <w:jc w:val="both"/>
        <w:rPr/>
      </w:pPr>
      <w:r>
        <w:rPr/>
        <w:t>При поездке в эту страну вам необходима легкая хлопчатобумажная одежда. Широкополая шляпа и солнцезащитные средства.</w:t>
      </w:r>
    </w:p>
    <w:p>
      <w:pPr>
        <w:pStyle w:val="Normal"/>
        <w:spacing w:before="120" w:after="0"/>
        <w:ind w:firstLine="567"/>
        <w:jc w:val="both"/>
        <w:rPr/>
      </w:pPr>
      <w:r>
        <w:rPr/>
        <w:t>Часы работы и отдыха</w:t>
      </w:r>
    </w:p>
    <w:p>
      <w:pPr>
        <w:pStyle w:val="Normal"/>
        <w:spacing w:before="120" w:after="0"/>
        <w:ind w:firstLine="567"/>
        <w:jc w:val="both"/>
        <w:rPr/>
      </w:pPr>
      <w:r>
        <w:rPr/>
        <w:t>Время работы банков - ежедневно, кроме субботы и воскресенья, с 8.30 до 17.00. Некоторые пункты обмена работают не только без выходных, но и круглосуточно.</w:t>
      </w:r>
    </w:p>
    <w:p>
      <w:pPr>
        <w:pStyle w:val="Normal"/>
        <w:spacing w:before="120" w:after="0"/>
        <w:ind w:firstLine="567"/>
        <w:jc w:val="both"/>
        <w:rPr/>
      </w:pPr>
      <w:r>
        <w:rPr/>
        <w:t>Транспорт и связь</w:t>
      </w:r>
    </w:p>
    <w:p>
      <w:pPr>
        <w:pStyle w:val="Normal"/>
        <w:spacing w:before="120" w:after="0"/>
        <w:ind w:firstLine="567"/>
        <w:jc w:val="both"/>
        <w:rPr/>
      </w:pPr>
      <w:r>
        <w:rPr/>
        <w:t>Прямые рейсы до аэропорта Уагадугу осуществляются из Парижа и Брюсселя. В Уагадугу аэропорт расположен в 3 км от центра города и вы легко можете добраться на автобусе или такси до вашего отеля.</w:t>
      </w:r>
    </w:p>
    <w:p>
      <w:pPr>
        <w:pStyle w:val="Normal"/>
        <w:spacing w:before="120" w:after="0"/>
        <w:ind w:firstLine="567"/>
        <w:jc w:val="both"/>
        <w:rPr/>
      </w:pPr>
      <w:r>
        <w:rPr/>
        <w:t>В стране существует довольно развитая телефонная связь, есть один местный телевизионный канал и несколько радиостанций. Интернет провайдер один.</w:t>
      </w:r>
    </w:p>
    <w:p>
      <w:pPr>
        <w:pStyle w:val="Normal"/>
        <w:spacing w:before="120" w:after="0"/>
        <w:ind w:firstLine="567"/>
        <w:jc w:val="both"/>
        <w:rPr/>
      </w:pPr>
      <w:r>
        <w:rPr/>
        <w:t>Есть железная дорога общей протяженностью 622 км. 517 км. от Уагадуга до границы с Кот-д'Ивуар, и 105 км. от Уагадуга до Кайа.</w:t>
      </w:r>
    </w:p>
    <w:p>
      <w:pPr>
        <w:pStyle w:val="Normal"/>
        <w:spacing w:before="120" w:after="0"/>
        <w:ind w:firstLine="567"/>
        <w:jc w:val="both"/>
        <w:rPr/>
      </w:pPr>
      <w:r>
        <w:rPr/>
        <w:t>Автодороги в основном без покрытия, но весьма хорошего качества. Но автобусное сообщение между городами развито очень хорошо. Так же работают такси и микроавтобусы. Проката машин нет.</w:t>
      </w:r>
    </w:p>
    <w:p>
      <w:pPr>
        <w:pStyle w:val="Normal"/>
        <w:spacing w:before="120" w:after="0"/>
        <w:ind w:firstLine="567"/>
        <w:jc w:val="both"/>
        <w:rPr/>
      </w:pPr>
      <w:r>
        <w:rPr/>
        <w:t>Буркина-Фасо примерно переводится как "страна честных людей". Действительно, местные жители - общительные и гостеприимные люди, всегда готовые к смеху, и приглашение гостей "на чашечку кофе" - одна из туристических "торговых марок" страны, тем более, что кофе здесь варить умеют почти 30-ю способами и очень качественно.</w:t>
      </w:r>
    </w:p>
    <w:p>
      <w:pPr>
        <w:pStyle w:val="Normal"/>
        <w:spacing w:before="120" w:after="0"/>
        <w:ind w:firstLine="567"/>
        <w:jc w:val="both"/>
        <w:rPr/>
      </w:pPr>
      <w:r>
        <w:rPr/>
        <w:t>Уагадугу (или Уага), стоящая на перекрестке нескольких древних торговых маршрутов, это скорее большой провинциальный город, чем мегаполис. Центральная часть столицы невелика и легко обходится пешком за полтора-два часа. В Уагадугу нет каких-либо особенных памятников, но зато столица не испытывает недостатка в разнообразных эпических памятниках и величественных зданиях различных эпох, здесь на удивление много широких тенистых бульваров, мягкая атмосфера и относительно чистый воздух. В отличие от многих других городов сахеля, Уагадугу населен, в большинстве своём, не мусульманами, что ярко отражается на его жизни - в нём много ресторанов, баров и ночных клубов.</w:t>
      </w:r>
    </w:p>
    <w:p>
      <w:pPr>
        <w:pStyle w:val="Normal"/>
        <w:spacing w:before="120" w:after="0"/>
        <w:ind w:firstLine="567"/>
        <w:jc w:val="both"/>
        <w:rPr/>
      </w:pPr>
      <w:r>
        <w:rPr/>
        <w:t>Обязательно следует посетить и Национальный Музей, который ещё находится в процессе разработки, но вход уже возможен. Здесь демонстрируются традиционные маски, куски глиняной посуды, другие ритуальные принадлежности главных этнических групп страны. Собор, расположенный около Дворца Моро-Наба, является самой большой церковью в Западной Африке. Большой Рынок Уагадугу, находящийся в центре города и имеющий множество больших декоративных башенок по верху фасада, также стоит посещения. Около Дворца Моро-Наба каждую пятницу уже много веков проводится красочная церемония "ложного отъезда императора", которая в символической форме изображает борьбу империи Моси с внешними врагами.</w:t>
      </w:r>
    </w:p>
    <w:p>
      <w:pPr>
        <w:pStyle w:val="Normal"/>
        <w:spacing w:before="120" w:after="0"/>
        <w:ind w:firstLine="567"/>
        <w:jc w:val="both"/>
        <w:rPr/>
      </w:pPr>
      <w:r>
        <w:rPr/>
        <w:t>Бобо-Диуласо, находящийся в 300 км. к юге от Уагадугу - "столица" народа бобо, меньше и скромнее, чем столица страны, но имеет такие-же "воздушные" бульвары, усаженные деревьями улицы и процветающие рынки. Провинциальный Музей в здании суданского стиля имеет два набора выставок; постоянно проводимая экспозиция современного африканского искусства, батика и скульптуры, и регулярная выставка традиционного искусства народов западноафриканского региона. Наиболее внушительное из зданий Бобо-Диуласо - Большая Мечеть, построенная из глины в традиционном суданском стиле, и наиболее интересная своей внутренней отделкой, которую можно осмотреть за небольшую плату. Старый район Кибидви полон ремесленных мастерских, главным образом гончарных и кузнечных и стоит отдельного внимания.</w:t>
      </w:r>
    </w:p>
    <w:p>
      <w:pPr>
        <w:pStyle w:val="Normal"/>
        <w:spacing w:before="120" w:after="0"/>
        <w:ind w:firstLine="567"/>
        <w:jc w:val="both"/>
        <w:rPr/>
      </w:pPr>
      <w:r>
        <w:rPr/>
        <w:t>Банфора - это всего лишь две главных улицы с бензозаправочной станцией, банком и двумя гостиницами, но это также и отправной пункт для путешествия к водопадам Карфигуэла - редкому в этих местах явлению. Водопады интересны весь год, но действительно поражают воображение в дождливый сезон.</w:t>
      </w:r>
    </w:p>
    <w:p>
      <w:pPr>
        <w:pStyle w:val="Normal"/>
        <w:spacing w:before="120" w:after="0"/>
        <w:ind w:firstLine="567"/>
        <w:jc w:val="both"/>
        <w:rPr/>
      </w:pPr>
      <w:r>
        <w:rPr/>
        <w:t>Живописная скала Дам-де-Карфигуэла, расположенная недалеко от водопада, является хорошим местом для осмотра и водопадов и всей прилегающей территории. В десяти километрах от водопадов лежит озеро Teгреакуте, приятное место, чтобы остановиться и отдохнуть на лоне природы. Рыбаки из близлежащей деревни будут более чем рады, за небольшую плату и обязательный торг, предоставить свои лодки, и тогда можно подобраться близко к стаям водоплавающей птицы, облюбовавшим это место. Немногим более километра на север от озера лежат совершенно фантастические по внешнему виду скалы Синду, напоминающие абстрактные скульптуры.</w:t>
      </w:r>
    </w:p>
    <w:p>
      <w:pPr>
        <w:pStyle w:val="Normal"/>
        <w:spacing w:before="120" w:after="0"/>
        <w:ind w:firstLine="567"/>
        <w:jc w:val="both"/>
        <w:rPr/>
      </w:pPr>
      <w:r>
        <w:rPr/>
        <w:t>Гором-Гором, лежащий в 290 км. на северо-восток от Уагадугу, является типичным городом зоны сахеля, с окраинами, переходящими в море дюн. Это то место, где цивилизация просто заканчивается. На тысячи километров отсюда во все стороны тянется "свистящая тишина", как характеризуют пустыню местные кочевники, главным образом туареги "синие люди пустыни". Рынок Гором-Гором, бесспорно, наиболее красочный и интересный в Буркина-Фасо, если не во всем сахеле.</w:t>
      </w:r>
    </w:p>
    <w:p>
      <w:pPr>
        <w:pStyle w:val="Normal"/>
        <w:spacing w:before="120" w:after="0"/>
        <w:ind w:firstLine="567"/>
        <w:jc w:val="both"/>
        <w:rPr/>
      </w:pPr>
      <w:r>
        <w:rPr/>
        <w:t>Такого смешения различных народов и этнических групп не найти, скорее всего, больше нигде в Африке. Здесь есть пастухи-туареги в одеждах индиго, пастухи-пеуле и фермеры-сонгхай в ярких желтых и красных тюрбанах, женщины пеуле в ярко окрашенных "бубу" (особый вид робы из плотной, но легкой ткани, прекрасно предохраняющей от жары), везде мелькают плетеные корзины всех стилей и сложные прически местных модниц, большие серебряные и золотые изогнутые серьги. Люди носят богато украшенные кожаные пояса и серебряное оружие. И всё разнообразие местного продовольствия и ремесла пустыни выставлено на всеобщее обозрение для продажи.</w:t>
      </w:r>
    </w:p>
    <w:p>
      <w:pPr>
        <w:pStyle w:val="Normal"/>
        <w:spacing w:before="120" w:after="0"/>
        <w:ind w:firstLine="567"/>
        <w:jc w:val="both"/>
        <w:rPr/>
      </w:pPr>
      <w:r>
        <w:rPr/>
        <w:t>Тибеле, лежащий в 140 км. к югу от столицы около г. По и границы Ганы, является отправным пунктом к Национальному парку Тамби-Каборе. Предназначенный для охраны слонов он в последнее время значительно расширился и в настоящее время является лучшим местом для наблюдения за этими животными. Вы можете выходить и гулять вокруг Ранчо, в котором обычно размещают гостей, и слоны иногда подходят прямо к домам в поисках подачек (чего, впрочем, делать категорически не рекомендуется).</w:t>
      </w:r>
    </w:p>
    <w:p>
      <w:pPr>
        <w:pStyle w:val="Normal"/>
        <w:spacing w:before="120" w:after="0"/>
        <w:ind w:firstLine="567"/>
        <w:jc w:val="both"/>
        <w:rPr/>
      </w:pPr>
      <w:r>
        <w:rPr/>
        <w:t>Интересны и Национальный парк Дубль-Вэ и составляющие его резерваты - Сингу, Пама, Арли и др. Национальный парк Арли на юго-западе Буркина-Фасо, был создан в 1950-ых в попытке остановить эффекты опустынивания окружающей среды и сведения леса. Хотя парк самого Арли довольно маленький, зато он фактически сливается с двумя другими, Сингу и Пама, образуя обширное пространство охраняемой саванны с возвышающимися в ней внушительными и живописными утесами массивов Тамбарга и Гобангу.</w:t>
      </w:r>
    </w:p>
    <w:p>
      <w:pPr>
        <w:pStyle w:val="Normal"/>
        <w:spacing w:before="120" w:after="0"/>
        <w:ind w:firstLine="567"/>
        <w:jc w:val="both"/>
        <w:rPr/>
      </w:pPr>
      <w:r>
        <w:rPr/>
        <w:t>Вахигуя - типичный город Буркина-Фасо. Многие приезжают сюда для паломничества в местную мечеть в ознаменование окончания Рамадана, здесь также расположен Масон-дю-Наба-Kaнгo, королевский дворец правителей королевства Ятенго.</w:t>
      </w:r>
    </w:p>
    <w:p>
      <w:pPr>
        <w:pStyle w:val="Normal"/>
        <w:spacing w:before="120" w:after="0"/>
        <w:ind w:firstLine="567"/>
        <w:jc w:val="both"/>
        <w:rPr/>
      </w:pPr>
      <w:r>
        <w:rPr/>
        <w:t>Кинофестиваль FESPACO, проводимый обычно по нечетным годам в последнюю субботу февраля, имел скромное начало в 1969 г., но с тех пор значительно вырос, чтобы стать шикарной западноафриканской версией Голливуда. По годам, когда FESPACO не проводится, в стране регулярно проходят различные культурные всеафриканские фестивали, охватывающие другие артистические направления - музыку, танцы и театр.</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worlds.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58:00Z</dcterms:created>
  <dc:creator>User</dc:creator>
  <dc:description/>
  <cp:keywords/>
  <dc:language>en-US</dc:language>
  <cp:lastModifiedBy>Mage</cp:lastModifiedBy>
  <dcterms:modified xsi:type="dcterms:W3CDTF">2011-10-11T19:58:00Z</dcterms:modified>
  <cp:revision>2</cp:revision>
  <dc:subject/>
  <dc:title>Буркина-Фасо: неизвестное станет известным </dc:title>
</cp:coreProperties>
</file>