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567"/>
        <w:jc w:val="center"/>
        <w:rPr>
          <w:sz w:val="16"/>
        </w:rPr>
      </w:pPr>
      <w:r>
        <w:rPr>
          <w:sz w:val="16"/>
        </w:rPr>
        <w:t>Министерство экономического развития и торговли Российской Федераци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 О С У Д А Р С Т В Е Н Н Ы Й  У Н И В Е Р С И Т Е 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ЫСШАЯ ШКОЛА ЭКОНОМ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МСКИЙ ФИЛИАЛ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Факультет «Экономика»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Кафедра иностранных языков</w:t>
      </w:r>
    </w:p>
    <w:p>
      <w:pPr>
        <w:pStyle w:val="Normal"/>
        <w:spacing w:lineRule="exac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240" w:after="0"/>
        <w:ind w:right="-5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2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эссе</w:t>
      </w:r>
    </w:p>
    <w:p>
      <w:pPr>
        <w:pStyle w:val="Normal"/>
        <w:spacing w:lineRule="exact" w:line="36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exact" w:line="360"/>
        <w:jc w:val="center"/>
        <w:rPr/>
      </w:pPr>
      <w:r>
        <w:rPr>
          <w:sz w:val="32"/>
        </w:rPr>
        <w:t>на тему</w:t>
      </w:r>
      <w:r>
        <w:rPr>
          <w:b/>
          <w:caps/>
          <w:sz w:val="32"/>
        </w:rPr>
        <w:t xml:space="preserve"> ЕСТЬ ЛИ ОСОБЕННОСТИ У женсКОЙ РЕЧИ?</w:t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exact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right"/>
        <w:rPr>
          <w:b/>
          <w:b/>
          <w:sz w:val="28"/>
        </w:rPr>
      </w:pPr>
      <w:r>
        <w:rPr>
          <w:b/>
          <w:sz w:val="28"/>
        </w:rPr>
        <w:t>Студентки группы Э-04-01</w:t>
      </w:r>
    </w:p>
    <w:p>
      <w:pPr>
        <w:pStyle w:val="Normal"/>
        <w:spacing w:lineRule="exact" w:line="360"/>
        <w:jc w:val="right"/>
        <w:rPr>
          <w:b/>
          <w:b/>
          <w:sz w:val="28"/>
        </w:rPr>
      </w:pPr>
      <w:r>
        <w:rPr>
          <w:b/>
          <w:sz w:val="28"/>
        </w:rPr>
        <w:t>Лабутиной Е.А.</w:t>
      </w:r>
    </w:p>
    <w:p>
      <w:pPr>
        <w:pStyle w:val="Normal"/>
        <w:spacing w:lineRule="exact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right"/>
        <w:rPr>
          <w:sz w:val="28"/>
        </w:rPr>
      </w:pPr>
      <w:r>
        <w:rPr>
          <w:sz w:val="28"/>
        </w:rPr>
        <w:t>Преподаватель:</w:t>
      </w:r>
    </w:p>
    <w:p>
      <w:pPr>
        <w:pStyle w:val="Normal"/>
        <w:spacing w:lineRule="exact" w:line="360"/>
        <w:jc w:val="right"/>
        <w:rPr>
          <w:b/>
          <w:b/>
          <w:sz w:val="24"/>
        </w:rPr>
      </w:pPr>
      <w:r>
        <w:rPr>
          <w:b/>
          <w:sz w:val="28"/>
        </w:rPr>
        <w:t>Баженова Е.А.</w:t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Пермь 2004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мотрев все темы эссе, я долго не раздумывала над тем, какое бы написать. Мне сразу стало понятно, что я буду работать именно над этой темой, так как она показалась мне наиболее интересной, к тому же я никогда не задумывалась о различиях в речи разных людей. Ведь они безусловно существуют, об этом даже не следует спорить.  Учеными разных стран уже давно была выявлена связь между речевым поведением человека и его возрастом, образованием и воспитанием, профессией и так далее. Не вызывает сомнения и влияние на речь пола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ак именно пол влияет на речевое поведение человека – это спорный вопрос, ответы на который часто бывают противоречивыми. Не редко исследования одних ученых резко отличаются от исследований других, то есть нет каких-то однозначных отличий, которые можно было бы считать единственно верными и устоявшимися. Поэтому в своей работе я решила рассмотреть только те различая, которые я непосредственно на себе чувствую при общении с людьми разного п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 с древности считалось, что женская речь – это  отклонение от нормы, когда как мужская речь рассматривалась в качестве нормы. Это явление очень хорошо просматривается в пословицах, поговорках, устойчивых выражениях, например: </w:t>
      </w:r>
      <w:r>
        <w:rPr>
          <w:i/>
          <w:sz w:val="28"/>
          <w:szCs w:val="28"/>
        </w:rPr>
        <w:t>Приехала баба из города, привезла вестей с три короба; У бабы язык, что помел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ы следующие «народно-лингвистические» представления о женской реч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щины болтливы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щины любят задавать вопросы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щины меньше сквернословят и реже употребляют грубые, резкие выражения, чем мужчины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щины более вежли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анном историческом этапе многие ученые отмечают склонность женщин к кооперативной беседе. Средствами поддержания разговора служат актуализаторы (например: </w:t>
      </w:r>
      <w:r>
        <w:rPr>
          <w:i/>
          <w:sz w:val="28"/>
          <w:szCs w:val="28"/>
        </w:rPr>
        <w:t>Приехал/</w:t>
      </w:r>
      <w:r>
        <w:rPr>
          <w:b/>
          <w:i/>
          <w:sz w:val="28"/>
          <w:szCs w:val="28"/>
        </w:rPr>
        <w:t>да</w:t>
      </w:r>
      <w:r>
        <w:rPr>
          <w:i/>
          <w:sz w:val="28"/>
          <w:szCs w:val="28"/>
        </w:rPr>
        <w:t>?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В магазин сходил/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?</w:t>
      </w:r>
      <w:r>
        <w:rPr>
          <w:sz w:val="28"/>
          <w:szCs w:val="28"/>
        </w:rPr>
        <w:t xml:space="preserve">), различные коммуникативы (реплики-реакции </w:t>
      </w:r>
      <w:r>
        <w:rPr>
          <w:i/>
          <w:sz w:val="28"/>
          <w:szCs w:val="28"/>
        </w:rPr>
        <w:t>да, нет, конечно, ну</w:t>
      </w:r>
      <w:r>
        <w:rPr>
          <w:sz w:val="28"/>
          <w:szCs w:val="28"/>
        </w:rPr>
        <w:t xml:space="preserve"> и т.д.). Хотя они используются как в женской речи, так и в мужской, но причины их употребления разные. Только женщ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потребляют актуализаторы в качестве средства ведения кооперативной беседы, приглашения присоединиться к разговору:</w:t>
      </w:r>
    </w:p>
    <w:p>
      <w:pPr>
        <w:pStyle w:val="Normal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– Да/Я ему никак/вот мне так стыдно/но я в эти выходные обязательно напишу/потому что вот болела/раз/второй/третий/я никак не могла…даже это// </w:t>
      </w:r>
    </w:p>
    <w:p>
      <w:pPr>
        <w:pStyle w:val="Normal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Сашке/вот/ </w:t>
      </w:r>
    </w:p>
    <w:p>
      <w:pPr>
        <w:pStyle w:val="Normal"/>
        <w:ind w:left="2835" w:firstLine="709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 работы промотаешься/придешь/какой там сесть//</w:t>
      </w:r>
    </w:p>
    <w:p>
      <w:pPr>
        <w:pStyle w:val="Normal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– Конечно//</w:t>
      </w:r>
    </w:p>
    <w:p>
      <w:pPr>
        <w:pStyle w:val="Normal"/>
        <w:ind w:left="2835" w:firstLine="709"/>
        <w:jc w:val="both"/>
        <w:rPr/>
      </w:pPr>
      <w:r>
        <w:rPr>
          <w:i/>
          <w:sz w:val="28"/>
          <w:szCs w:val="28"/>
        </w:rPr>
        <w:t>А 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т//И вот прям чувствую такую вину/скажет вот/сто рублей послал/может мало/и там это… не довольны/</w:t>
      </w:r>
      <w:r>
        <w:rPr>
          <w:b/>
          <w:i/>
          <w:sz w:val="28"/>
          <w:szCs w:val="28"/>
        </w:rPr>
        <w:t>да</w:t>
      </w:r>
      <w:r>
        <w:rPr>
          <w:i/>
          <w:sz w:val="28"/>
          <w:szCs w:val="28"/>
        </w:rPr>
        <w:t>? Наверно/ вот это старость/я хочу сказать//</w:t>
      </w:r>
    </w:p>
    <w:p>
      <w:pPr>
        <w:pStyle w:val="Normal"/>
        <w:keepNext w:val="true"/>
        <w:numPr>
          <w:ilvl w:val="0"/>
          <w:numId w:val="0"/>
        </w:numPr>
        <w:ind w:left="2835" w:firstLine="709"/>
        <w:jc w:val="both"/>
        <w:outlineLvl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– Ага//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keepNext w:val="true"/>
        <w:numPr>
          <w:ilvl w:val="0"/>
          <w:numId w:val="0"/>
        </w:numPr>
        <w:ind w:left="2835" w:firstLine="709"/>
        <w:jc w:val="both"/>
        <w:outlineLvl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этой беседы двух женщин, можно сделать вывод, что А долго рассказывала о себе, а ее собеседница изредка вставляла в разговор свои реплики. Актуализатор, во-первых, помогает А определить, не потеряла ли В интерес к тому, что ей рассказывают.  Во-вторых, актуализатор показывает собеседнице, что она тоже может подключиться к разговору и высказать собственное м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женской речи также характерно использование фативов-процессивов (т.е. элементарных сигналов внимания типа </w:t>
      </w:r>
      <w:r>
        <w:rPr>
          <w:i/>
          <w:sz w:val="28"/>
          <w:szCs w:val="28"/>
        </w:rPr>
        <w:t>ага, угу, да</w:t>
      </w:r>
      <w:r>
        <w:rPr>
          <w:sz w:val="28"/>
          <w:szCs w:val="28"/>
        </w:rPr>
        <w:t xml:space="preserve">). Наиболее часто я замечала употребление таких процессивов, как </w:t>
      </w:r>
      <w:r>
        <w:rPr>
          <w:i/>
          <w:sz w:val="28"/>
          <w:szCs w:val="28"/>
        </w:rPr>
        <w:t>ага, угу, так, да</w:t>
      </w:r>
      <w:r>
        <w:rPr>
          <w:sz w:val="28"/>
          <w:szCs w:val="28"/>
        </w:rPr>
        <w:t xml:space="preserve"> (возможен их многократный повтор). Процессивы выполняют в речи важную функцию: являясь простейшими сигналами внимания, они активизируют и стимулируют разгово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мой жизненный опыт, ведению кооперативной беседы способствует  более мягкая реакция женщин на перебив собственной речи. Мужчины в подобной ситуации выказывают свое недовольство достаточно бурно и на перебив отвечают тем 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нению американских исследователей Д.Гейджа и Н.Бенфорда,  женщины начинать свой рассказ не с главного, а с мелких незначащих деталей, что нередко вызывает у собеседника или собеседницы раздражение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 xml:space="preserve">Ученые В.И.Жельвис и  А.П.Мартынюк отмечают такие качества женщин, как: большая вежливость в обращении к собеседнику и большая сдержанность в употреблении грубой и бранной лексики. Например, В.И.Жельвис высказывает мысль, что женщины считают агрессивность нежелательным явлением и стремятся избежать поводов к ее возникновению. Поэтому у них меньше возможностей проявлять агрессивность внеш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чи женщин ярко проявляется неточность в назывании предметов. Часто они используют примерные названия и указательные местоимения не только для предметов, но и для действий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              </w:t>
      </w:r>
      <w:r>
        <w:rPr>
          <w:i/>
          <w:sz w:val="28"/>
          <w:szCs w:val="28"/>
        </w:rPr>
        <w:t>А – А может он не видел/ и задел/</w:t>
      </w:r>
      <w:r>
        <w:rPr>
          <w:b/>
          <w:i/>
          <w:sz w:val="28"/>
          <w:szCs w:val="28"/>
        </w:rPr>
        <w:t>это</w:t>
      </w:r>
      <w:r>
        <w:rPr>
          <w:i/>
          <w:sz w:val="28"/>
          <w:szCs w:val="28"/>
        </w:rPr>
        <w:t>? Они же там катались/</w:t>
      </w:r>
      <w:r>
        <w:rPr>
          <w:b/>
          <w:i/>
          <w:sz w:val="28"/>
          <w:szCs w:val="28"/>
        </w:rPr>
        <w:t>на этой/ железяке</w:t>
      </w:r>
      <w:r>
        <w:rPr>
          <w:i/>
          <w:sz w:val="28"/>
          <w:szCs w:val="28"/>
        </w:rPr>
        <w:t>//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              </w:t>
      </w:r>
      <w:r>
        <w:rPr>
          <w:i/>
          <w:sz w:val="28"/>
          <w:szCs w:val="28"/>
        </w:rPr>
        <w:t xml:space="preserve">А  – Выйди/ скорей поговори/пока он </w:t>
      </w:r>
      <w:r>
        <w:rPr>
          <w:b/>
          <w:i/>
          <w:sz w:val="28"/>
          <w:szCs w:val="28"/>
        </w:rPr>
        <w:t>не это</w:t>
      </w:r>
      <w:r>
        <w:rPr>
          <w:i/>
          <w:sz w:val="28"/>
          <w:szCs w:val="28"/>
        </w:rPr>
        <w:t xml:space="preserve">/ А то вдруг/он сейчас уедет//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уществует мнение, что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чи женщин часто встречаются примеры употребления слов со значением неуверенности в истинности того, о чем они говорят. Это могут быть модальные слова типа </w:t>
      </w:r>
      <w:r>
        <w:rPr>
          <w:i/>
          <w:sz w:val="28"/>
          <w:szCs w:val="28"/>
        </w:rPr>
        <w:t>наверно (наверное), по-моему</w:t>
      </w:r>
      <w:r>
        <w:rPr>
          <w:sz w:val="28"/>
          <w:szCs w:val="28"/>
        </w:rPr>
        <w:t xml:space="preserve"> и т. п.:</w:t>
      </w:r>
    </w:p>
    <w:p>
      <w:pPr>
        <w:pStyle w:val="Normal"/>
        <w:widowControl w:val="false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– Ну разве/ну разве Калинин/признает/себя когда-нибудь неправым!?</w:t>
      </w:r>
    </w:p>
    <w:p>
      <w:pPr>
        <w:pStyle w:val="Normal"/>
        <w:keepNext w:val="true"/>
        <w:numPr>
          <w:ilvl w:val="0"/>
          <w:numId w:val="0"/>
        </w:numPr>
        <w:ind w:left="2835"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 – Признает// но это/но это/долго ждать//</w:t>
      </w:r>
    </w:p>
    <w:p>
      <w:pPr>
        <w:pStyle w:val="Normal"/>
        <w:widowControl w:val="false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– Свежо предание/да верится с трудом// </w:t>
      </w:r>
      <w:r>
        <w:rPr>
          <w:b/>
          <w:i/>
          <w:sz w:val="28"/>
          <w:szCs w:val="28"/>
        </w:rPr>
        <w:t>Наверное</w:t>
      </w:r>
      <w:r>
        <w:rPr>
          <w:i/>
          <w:sz w:val="28"/>
          <w:szCs w:val="28"/>
        </w:rPr>
        <w:t xml:space="preserve"> я к пенсии/к своей/не доживу// </w:t>
      </w:r>
    </w:p>
    <w:p>
      <w:pPr>
        <w:pStyle w:val="Normal"/>
        <w:widowControl w:val="false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widowControl w:val="false"/>
        <w:ind w:left="2835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– Там еще с узкими/бретельками были [майки]// Вот как у этой// Но вот там/</w:t>
      </w:r>
      <w:r>
        <w:rPr>
          <w:b/>
          <w:i/>
          <w:sz w:val="28"/>
          <w:szCs w:val="28"/>
        </w:rPr>
        <w:t>по-моему</w:t>
      </w:r>
      <w:r>
        <w:rPr>
          <w:i/>
          <w:sz w:val="28"/>
          <w:szCs w:val="28"/>
        </w:rPr>
        <w:t>/они меньше// Или они садятся/а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widowControl w:val="false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– Ну чего/когда начнем?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left="2835" w:firstLine="709"/>
        <w:jc w:val="both"/>
        <w:outlineLvl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  – Ну уж пора/вообще-то//</w:t>
      </w:r>
    </w:p>
    <w:p>
      <w:pPr>
        <w:pStyle w:val="Normal"/>
        <w:widowControl w:val="false"/>
        <w:ind w:left="2835" w:firstLine="709"/>
        <w:jc w:val="both"/>
        <w:rPr/>
      </w:pPr>
      <w:r>
        <w:rPr>
          <w:i/>
          <w:sz w:val="28"/>
          <w:szCs w:val="28"/>
        </w:rPr>
        <w:t xml:space="preserve">В _ Ну/я </w:t>
      </w:r>
      <w:r>
        <w:rPr>
          <w:b/>
          <w:i/>
          <w:sz w:val="28"/>
          <w:szCs w:val="28"/>
        </w:rPr>
        <w:t>не знаю</w:t>
      </w:r>
      <w:r>
        <w:rPr>
          <w:i/>
          <w:sz w:val="28"/>
          <w:szCs w:val="28"/>
        </w:rPr>
        <w:t>//</w:t>
      </w:r>
    </w:p>
    <w:p>
      <w:pPr>
        <w:pStyle w:val="Normal"/>
        <w:widowControl w:val="false"/>
        <w:ind w:left="283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 – Ну уж Анечку/</w:t>
      </w:r>
      <w:r>
        <w:rPr>
          <w:b/>
          <w:i/>
          <w:sz w:val="28"/>
          <w:szCs w:val="28"/>
        </w:rPr>
        <w:t>наверно</w:t>
      </w:r>
      <w:r>
        <w:rPr>
          <w:i/>
          <w:sz w:val="28"/>
          <w:szCs w:val="28"/>
        </w:rPr>
        <w:t xml:space="preserve"> напоили/чаем? </w:t>
      </w:r>
      <w:r>
        <w:rPr>
          <w:rStyle w:val="FootnoteCharacters"/>
          <w:rStyle w:val="FootnoteAnchor"/>
          <w:i/>
          <w:sz w:val="28"/>
          <w:szCs w:val="28"/>
        </w:rPr>
        <w:footnoteReference w:id="4"/>
      </w:r>
    </w:p>
    <w:p>
      <w:pPr>
        <w:pStyle w:val="Normal"/>
        <w:widowControl w:val="false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ным остается вопрос о соотношении частей речи у мужчин и женщин. Гейдж и Бенфорд утверждают, что мужчины используют больше существительных и глаголов, а женщины - прилагательных и наречий. Когда как я считаю наоборот: количество наречий одинаково, но существительных, глаголов и прилагательных больше в женск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писать это эссе, мне пришлось прочитать достаточное количество книг. Эти книги, безусловно,  доставили мне огромное  удовольствие,  из них я узнала много интересного. Например, когда мужчина говорит: "Закрой форточку", то женщина выражает это совсем иначе:  "Мне холодно". Данный пример показывает, что хот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женщины более разговорчивы, они говорят менее прямо, в частности, чаще прибегают к косвенным просьб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общаясь с человеком, я невольно пытаюсь выявить у него признаки мужского или женского в речи. Не знаю, хорошо это или плохо, но я знаю одно: благодаря этому эссе, я стала лучше понимать людей, мне стало легче общаться с ним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Беляева Ю.А. </w:t>
      </w:r>
      <w:r>
        <w:rPr>
          <w:bCs/>
          <w:sz w:val="28"/>
          <w:szCs w:val="28"/>
        </w:rPr>
        <w:t xml:space="preserve">Речь и речевое поведение мужчин и женщин. М.:  </w:t>
      </w:r>
      <w:r>
        <w:rPr>
          <w:sz w:val="28"/>
          <w:szCs w:val="28"/>
        </w:rPr>
        <w:t>Изд-во ЭКСМО-Пресс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Бенфорд Н., Гейдж Д. Как женщине научиться говорить по-мужски. Известия. 15 апреля. 199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Жельвис В.И. Инвектива: мужское и женское предпочтение. Этнические стереотипы мужского и женского поведения. СПб.: Наука, 199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Мартынюк А.П. Об отражении социальных ролей женщин в языке. Вестник Харьковского университета. 1986. № 290. С. 55-5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Мартынюк  А.П. Речь и пол. Язык. Человек. Время. Харьков: "Основа". 1992. С. 40-50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ляева Ю.А. </w:t>
      </w:r>
      <w:r>
        <w:rPr>
          <w:bCs/>
        </w:rPr>
        <w:t xml:space="preserve">Речь и речевое поведение мужчин и женщин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тех же записе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тех же запис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5:00Z</dcterms:created>
  <dc:creator>Лабутин</dc:creator>
  <dc:description/>
  <cp:keywords/>
  <dc:language>en-US</dc:language>
  <cp:lastModifiedBy>Mage</cp:lastModifiedBy>
  <cp:lastPrinted>2004-12-13T15:26:00Z</cp:lastPrinted>
  <dcterms:modified xsi:type="dcterms:W3CDTF">2011-10-20T06:35:00Z</dcterms:modified>
  <cp:revision>2</cp:revision>
  <dc:subject/>
  <dc:title>Министерство экономического развития и торговли Российской Федерации</dc:title>
</cp:coreProperties>
</file>