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оника – для кого она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ей Логачев, консультант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Соционика </w:t>
      </w:r>
      <w:r>
        <w:rPr/>
        <w:t xml:space="preserve">– относительно молодая наука. 30 с небольшим лет - для нее не срок. Но именно соционика сейчас становится популярной, доступной и при этом эффективной областью прикладной психологии. С одной стороны в этом и есть ее минусы. Она вначале кажется очень простой. И люди на это покупаются – они изучают ее до определенного момента, а потом считают, что знаний достаточно. И начинают определять типы – вешать ярлыки на людей. Вот ты - Робеспьер, а я – Гексли, и я с тобой отношения иметь не буду, потому что ты - мой контролер. А потом случайно выясняется, что тот человек, в действительности, вовсе не Робеспьер, а Дон-Кихот. А это уже другие отношени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ционике важна не только сама система знаний, но и наблюдательность человека, его способность адекватно видеть и анализировать ситуацию. Изучая соционику, я пришел к выводу, что она развивает в человеке наблюдательность, умение видеть ситуацию как бы со стороны. Как результат – более трезвая и адекватная оценка в сужд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ника – это всего лишь система знаний. Можно вызубрить астрологию и нигде ее не применять – тогда к чему это? Каждый найдет в соционике что-то свое. Но лучше всего, если соционика применяется в жизни. Это умение общаться с людьми, это умение видеть слабые и сильные стороны человека, умение его сориентировать, решить семейную проблему. Это то, с чем мы сталкиваемся везде и всегда. Нельзя изменить мир, но можно поменять свое отношение к нему. Зачем искать лишние проблемы и пытаться пройти через стену, когда есть дверь?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Кто же может использовать соционику?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Школьники – студ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деале нужно формировать ребенка с малых лет. Но у нас это, как всегда, не получается. Считается, что если есть государственная система образования, то пусть ребенок в ней и плавает. Часто родители не следят за детьми, не видят их сильных и слабых сторон. Если учитель задал предмет, значит, его надо выучить и точка. Если ребенку не дается математика, то….при этом часто не замечаются какие-то другие очевидные вещи – ребенок хорошо ладит с окружающими, у него способности к рисованию, он хорошо разбирается точных науках и т.д. То есть, необходимо увидеть у ребенка в наиболее раннем возрасте его способности и начать развивать их, при этом, не забывая о слабых сторонах, на которые тоже надо обратить внимание, чтобы ребенок был полноце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коле в старших классах многие не знают, кем хотят стать. Потом поступление в институт, и на третьем курсе разочарование в своей специальности. Соционика определяет, с какой информацией человеку работать наиболее комфортно. Отсюда -правильный выбор специальности ( </w:t>
      </w:r>
      <w:r>
        <w:rPr>
          <w:rStyle w:val="StrongEmphasis"/>
          <w:b w:val="false"/>
          <w:bCs w:val="false"/>
        </w:rPr>
        <w:t xml:space="preserve">профориентация </w:t>
      </w:r>
      <w:r>
        <w:rPr/>
        <w:t xml:space="preserve">). Поверьте, на третьем курсе вуза, когда общие предметы закончились и пошли предметы по специальности, вряд ли кто будет уходить, так как половина обучения уже пройдена, а остальное можно как-нибудь и перетерпеть. Но уже на этом этапе возникает ощущение, что человек занимается бесполезным делом. Все равно он не будет в нем классным специалистом, так зачем напрягаться? Учеба забрасывается, начинается работа и через некоторое человек находит себя, но уже абсолютно в другой области. На это тратится очень много времени. А с точки зрения современного темпа жизни это - непозволительная роскошь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Преподавателям </w:t>
      </w:r>
      <w:r>
        <w:rPr/>
        <w:t xml:space="preserve">соционика позволит увидеть коллектив и суметь его организовать таким образом, чтобы процесс обучения был максимально эффективен. Они найдут новые пути подхода к обучению, сделают свои программы доступнее отдельной соционической группе людей, чтобы повысить качество усвоения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Психологи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множество психологических тестов, методик. И все они вкупе безусловно эффективны, но занимают слишком много времени. Соционика позволяет оценить человека при личностном типировании за час-полтора, а психологическое тестирование длится в несколько раз дольше. И это факт. Поэтому в руках психолога соционика является мощнейшим инструме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 может проконсультировать, применяя соционические методы. Но не всегда </w:t>
      </w:r>
      <w:r>
        <w:rPr>
          <w:rStyle w:val="StrongEmphasis"/>
          <w:b w:val="false"/>
          <w:bCs w:val="false"/>
        </w:rPr>
        <w:t xml:space="preserve">у обычного человека </w:t>
      </w:r>
      <w:r>
        <w:rPr/>
        <w:t xml:space="preserve">найдется возможность обратиться к нему. А </w:t>
      </w:r>
      <w:r>
        <w:rPr>
          <w:rStyle w:val="StrongEmphasis"/>
          <w:b w:val="false"/>
          <w:bCs w:val="false"/>
        </w:rPr>
        <w:t xml:space="preserve">трудности в коммуникации </w:t>
      </w:r>
      <w:r>
        <w:rPr/>
        <w:t xml:space="preserve">возникают очень часто: в браке, в дружеских, партнерских отношениях, с детьми, родителями, сослуживцами. И соционика становится палочкой - выручалочкой на каждый день. Она помогает составить прогноз отношений, определить успех совместной работы и объяснит многие аспекты трудностей в человеческих взаимоотнош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много людей работают в различных сферах бизнеса. Это </w:t>
      </w:r>
      <w:r>
        <w:rPr>
          <w:rStyle w:val="StrongEmphasis"/>
          <w:b w:val="false"/>
          <w:bCs w:val="false"/>
        </w:rPr>
        <w:t xml:space="preserve">менеджеры </w:t>
      </w:r>
      <w:r>
        <w:rPr/>
        <w:t xml:space="preserve">разных звеньев. Они работают с клиентами. Поэтому для успешного взаимодействия им необходимы знания соционики. Кстати, для организации коллективов (командообразования) соционика тоже сильно поможет. Это не просто – подобрать команду, обучить ее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Менеджерам по подбору персонала </w:t>
      </w:r>
      <w:r>
        <w:rPr/>
        <w:t xml:space="preserve">важен профотбор. Часто в кадровых агентствах используют типологию Маейрс-Бриггс. Она эффективна, но в определенных пределах. А соционика сильно расширяет эти пределы. Она более эффективна уже потому, что использует больше четырех дихотомий. Вероятность ошибки определения типа снижается. А значит, повышается эффективность прогноза относительно специалиста на данную конкретную долж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centercep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2C6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4:00Z</dcterms:created>
  <dc:creator>User</dc:creator>
  <dc:description/>
  <cp:keywords/>
  <dc:language>en-US</dc:language>
  <cp:lastModifiedBy>Mage</cp:lastModifiedBy>
  <dcterms:modified xsi:type="dcterms:W3CDTF">2011-10-11T19:54:00Z</dcterms:modified>
  <cp:revision>2</cp:revision>
  <dc:subject/>
  <dc:title>Чем коварна черепно-мозговая травма</dc:title>
</cp:coreProperties>
</file>