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"/>
        <w:jc w:val="both"/>
        <w:rPr>
          <w:rFonts w:ascii="Arial Cyr" w:hAnsi="Arial Cyr" w:eastAsia="Arial Cyr" w:cs="Arial Cyr"/>
          <w:sz w:val="24"/>
          <w:szCs w:val="24"/>
          <w:lang w:val="ru-RU"/>
          <w:del w:id="16" w:author="Юля" w:date="1999-12-11T15:51:00Z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На протяжении многих веков миф являлся объектом, привлекающим внимание художников. </w:t>
      </w:r>
      <w:ins w:id="0" w:author="Юля" w:date="1999-12-11T15:26:00Z">
        <w:r>
          <w:rPr>
            <w:rFonts w:eastAsia="Arial Cyr" w:cs="Arial Cyr" w:ascii="Arial Cyr" w:hAnsi="Arial Cyr"/>
            <w:sz w:val="24"/>
            <w:szCs w:val="24"/>
            <w:lang w:val="ru-RU"/>
          </w:rPr>
          <w:t>Мифы и литература постоянно взаимодействуют</w:t>
        </w:r>
      </w:ins>
      <w:ins w:id="1" w:author="Юля" w:date="1999-12-11T15:34:00Z">
        <w:r>
          <w:rPr>
            <w:rFonts w:eastAsia="Arial Cyr" w:cs="Arial Cyr" w:ascii="Arial Cyr" w:hAnsi="Arial Cyr"/>
            <w:sz w:val="24"/>
            <w:szCs w:val="24"/>
            <w:lang w:val="ru-RU"/>
          </w:rPr>
          <w:t>.</w:t>
        </w:r>
      </w:ins>
      <w:ins w:id="2" w:author="Юля" w:date="1999-12-11T15:27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ins w:id="3" w:author="Юля" w:date="1999-12-11T15:35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Это </w:t>
        </w:r>
      </w:ins>
      <w:del w:id="4" w:author="Юля" w:date="1999-12-11T15:35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Постоянное </w:delText>
        </w:r>
      </w:del>
      <w:r>
        <w:rPr>
          <w:rFonts w:eastAsia="Arial Cyr" w:cs="Arial Cyr" w:ascii="Arial Cyr" w:hAnsi="Arial Cyr"/>
          <w:sz w:val="24"/>
          <w:szCs w:val="24"/>
          <w:lang w:val="ru-RU"/>
        </w:rPr>
        <w:t xml:space="preserve">взаимодействие </w:t>
      </w:r>
      <w:del w:id="5" w:author="Юля" w:date="1999-12-11T15:35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литературы и мифов </w:delText>
        </w:r>
      </w:del>
      <w:r>
        <w:rPr>
          <w:rFonts w:eastAsia="Arial Cyr" w:cs="Arial Cyr" w:ascii="Arial Cyr" w:hAnsi="Arial Cyr"/>
          <w:sz w:val="24"/>
          <w:szCs w:val="24"/>
          <w:lang w:val="ru-RU"/>
        </w:rPr>
        <w:t>протекает</w:t>
      </w:r>
      <w:ins w:id="6" w:author="Юля" w:date="1999-12-11T15:36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в двух формах:</w:t>
        </w:r>
      </w:ins>
      <w:del w:id="7" w:author="Юля" w:date="1999-12-11T15:36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непосредственно,</w:delText>
        </w:r>
      </w:del>
      <w:ins w:id="8" w:author="Юля" w:date="1999-12-11T15:37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непосредственно, в виде </w:t>
        </w:r>
      </w:ins>
      <w:del w:id="9" w:author="Юля" w:date="1999-12-11T15:37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в форме </w:delText>
        </w:r>
      </w:del>
      <w:r>
        <w:rPr>
          <w:rFonts w:eastAsia="Arial Cyr" w:cs="Arial Cyr" w:ascii="Arial Cyr" w:hAnsi="Arial Cyr"/>
          <w:sz w:val="24"/>
          <w:szCs w:val="24"/>
          <w:lang w:val="ru-RU"/>
        </w:rPr>
        <w:t>«переливания» мифа в литературу, и опосредованно: через изобразительное искусство, ритуалы, народные празднества,</w:t>
      </w:r>
      <w:ins w:id="10" w:author="Юля" w:date="1999-12-11T15:40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del w:id="11" w:author="Юля" w:date="1999-12-11T15:40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религиозные мистерии, </w:delText>
        </w:r>
      </w:del>
      <w:r>
        <w:rPr>
          <w:rFonts w:eastAsia="Arial Cyr" w:cs="Arial Cyr" w:ascii="Arial Cyr" w:hAnsi="Arial Cyr"/>
          <w:sz w:val="24"/>
          <w:szCs w:val="24"/>
          <w:lang w:val="ru-RU"/>
        </w:rPr>
        <w:t xml:space="preserve">а в последние века - через научные </w:t>
      </w:r>
      <w:ins w:id="12" w:author="Юля" w:date="1999-12-11T15:41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мифологические </w:t>
        </w:r>
      </w:ins>
      <w:r>
        <w:rPr>
          <w:rFonts w:eastAsia="Arial Cyr" w:cs="Arial Cyr" w:ascii="Arial Cyr" w:hAnsi="Arial Cyr"/>
          <w:sz w:val="24"/>
          <w:szCs w:val="24"/>
          <w:lang w:val="ru-RU"/>
        </w:rPr>
        <w:t>концепции</w:t>
      </w:r>
      <w:del w:id="13" w:author="Юля" w:date="1999-12-11T15:41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мифологии</w:delText>
        </w:r>
      </w:del>
      <w:r>
        <w:rPr>
          <w:rFonts w:eastAsia="Arial Cyr" w:cs="Arial Cyr" w:ascii="Arial Cyr" w:hAnsi="Arial Cyr"/>
          <w:sz w:val="24"/>
          <w:szCs w:val="24"/>
          <w:lang w:val="ru-RU"/>
        </w:rPr>
        <w:t>, эстетические и философские учения</w:t>
      </w:r>
      <w:ins w:id="14" w:author="Юля" w:date="1999-12-11T15:45:00Z">
        <w:r>
          <w:rPr>
            <w:rFonts w:eastAsia="Arial Cyr" w:cs="Arial Cyr" w:ascii="Arial Cyr" w:hAnsi="Arial Cyr"/>
            <w:sz w:val="24"/>
            <w:szCs w:val="24"/>
            <w:lang w:val="ru-RU"/>
          </w:rPr>
          <w:t>.</w:t>
        </w:r>
      </w:ins>
      <w:del w:id="15" w:author="Юля" w:date="1999-12-11T15:45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 и фольклористику.</w:delText>
        </w:r>
      </w:del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</w:p>
    <w:p>
      <w:pPr>
        <w:pStyle w:val="Normal"/>
        <w:widowControl/>
        <w:bidi w:val="0"/>
        <w:spacing w:lineRule="auto" w:line="360"/>
        <w:ind w:firstLine="57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del w:id="17" w:author="Юля" w:date="1999-12-11T15:51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         </w:delText>
        </w:r>
      </w:del>
      <w:del w:id="18" w:author="Юля" w:date="1999-12-11T15:51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Реалистическое искусство </w:delText>
        </w:r>
      </w:del>
      <w:del w:id="19" w:author="Юля" w:date="1999-12-11T15:51:00Z">
        <w:r>
          <w:rPr>
            <w:rFonts w:eastAsia="Arial" w:cs="Arial" w:ascii="Arial" w:hAnsi="Arial"/>
            <w:sz w:val="24"/>
            <w:szCs w:val="24"/>
          </w:rPr>
          <w:delText>XIX</w:delText>
        </w:r>
      </w:del>
      <w:del w:id="20" w:author="Юля" w:date="1999-12-11T15:51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в. ориентирова</w:delText>
        </w:r>
      </w:del>
      <w:del w:id="21" w:author="Юля" w:date="1999-12-11T15:42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>лось</w:delText>
        </w:r>
      </w:del>
      <w:del w:id="22" w:author="Юля" w:date="1999-12-11T15:51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на демифологизацию </w:delText>
        </w:r>
      </w:del>
      <w:del w:id="23" w:author="Юля" w:date="1999-12-06T23:31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>культуры</w:delText>
        </w:r>
      </w:del>
      <w:del w:id="24" w:author="Юля" w:date="1999-12-11T15:43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и </w:delText>
        </w:r>
      </w:del>
      <w:del w:id="25" w:author="Юля" w:date="1999-12-11T15:51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>видел</w:delText>
        </w:r>
      </w:del>
      <w:del w:id="26" w:author="Юля" w:date="1999-12-06T23:32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>а</w:delText>
        </w:r>
      </w:del>
      <w:del w:id="27" w:author="Юля" w:date="1999-12-11T15:51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свою задачу в освобождении от иррационального наследия истории ради естественных наук и рационального преобразования человеческого общества. </w:delText>
        </w:r>
      </w:del>
      <w:del w:id="28" w:author="Юля" w:date="1999-12-06T23:34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>Возрождение общекультурного интереса к мифу приходится на конец</w:delText>
        </w:r>
      </w:del>
      <w:del w:id="29" w:author="Юля" w:date="1999-12-06T23:34:00Z">
        <w:r>
          <w:rPr>
            <w:rFonts w:eastAsia="Arial" w:cs="Arial" w:ascii="Arial" w:hAnsi="Arial"/>
            <w:sz w:val="24"/>
            <w:szCs w:val="24"/>
          </w:rPr>
          <w:delText xml:space="preserve"> XIX - </w:delText>
        </w:r>
      </w:del>
      <w:del w:id="30" w:author="Юля" w:date="1999-12-06T23:34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начало ХХ веков, но оживление романтической традиции, сопровождавшееся новой волной мифологизирования наметилось уже во второй половине </w:delText>
        </w:r>
      </w:del>
      <w:del w:id="31" w:author="Юля" w:date="1999-12-06T23:34:00Z">
        <w:r>
          <w:rPr>
            <w:rFonts w:eastAsia="Arial" w:cs="Arial" w:ascii="Arial" w:hAnsi="Arial"/>
            <w:sz w:val="24"/>
            <w:szCs w:val="24"/>
          </w:rPr>
          <w:delText>XIX</w:delText>
        </w:r>
      </w:del>
      <w:del w:id="32" w:author="Юля" w:date="1999-12-06T23:34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века.</w:delText>
        </w:r>
      </w:del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del w:id="42" w:author="Юля" w:date="1999-12-11T15:53:00Z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Обращение к мифологии в конце </w:t>
      </w:r>
      <w:r>
        <w:rPr>
          <w:rFonts w:eastAsia="Arial" w:cs="Arial" w:ascii="Arial" w:hAnsi="Arial"/>
          <w:sz w:val="24"/>
          <w:szCs w:val="24"/>
        </w:rPr>
        <w:t xml:space="preserve">XIX - </w:t>
      </w:r>
      <w:r>
        <w:rPr>
          <w:rFonts w:eastAsia="Arial Cyr" w:cs="Arial Cyr" w:ascii="Arial Cyr" w:hAnsi="Arial Cyr"/>
          <w:sz w:val="24"/>
          <w:szCs w:val="24"/>
          <w:lang w:val="ru-RU"/>
        </w:rPr>
        <w:t>начале ХХ веков</w:t>
      </w:r>
      <w:ins w:id="33" w:author="Юля" w:date="1999-12-11T15:52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del w:id="34" w:author="Юля" w:date="1999-12-11T15:52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существенно отличается от романтического (хотя первоначально могло истолковываться как «неоромантизм»). </w:delText>
        </w:r>
      </w:del>
      <w:ins w:id="35" w:author="Юля" w:date="1999-12-11T15:52:00Z">
        <w:r>
          <w:rPr>
            <w:rFonts w:eastAsia="Arial Cyr" w:cs="Arial Cyr" w:ascii="Arial Cyr" w:hAnsi="Arial Cyr"/>
            <w:sz w:val="24"/>
            <w:szCs w:val="24"/>
            <w:lang w:val="ru-RU"/>
          </w:rPr>
          <w:t>в</w:t>
        </w:r>
      </w:ins>
      <w:del w:id="36" w:author="Юля" w:date="1999-12-11T15:52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>В</w:delText>
        </w:r>
      </w:del>
      <w:r>
        <w:rPr>
          <w:rFonts w:eastAsia="Arial Cyr" w:cs="Arial Cyr" w:ascii="Arial Cyr" w:hAnsi="Arial Cyr"/>
          <w:sz w:val="24"/>
          <w:szCs w:val="24"/>
          <w:lang w:val="ru-RU"/>
        </w:rPr>
        <w:t>озник</w:t>
      </w:r>
      <w:ins w:id="37" w:author="Юля" w:date="1999-12-11T15:52:00Z">
        <w:r>
          <w:rPr>
            <w:rFonts w:eastAsia="Arial Cyr" w:cs="Arial Cyr" w:ascii="Arial Cyr" w:hAnsi="Arial Cyr"/>
            <w:sz w:val="24"/>
            <w:szCs w:val="24"/>
            <w:lang w:val="ru-RU"/>
          </w:rPr>
          <w:t>ло</w:t>
        </w:r>
      </w:ins>
      <w:del w:id="38" w:author="Юля" w:date="1999-12-11T15:52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>ая</w:delText>
        </w:r>
      </w:del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а фоне реалистической традиции</w:t>
      </w:r>
      <w:ins w:id="39" w:author="Юля" w:date="1999-12-11T15:53:00Z">
        <w:r>
          <w:rPr>
            <w:rFonts w:eastAsia="Arial Cyr" w:cs="Arial Cyr" w:ascii="Arial Cyr" w:hAnsi="Arial Cyr"/>
            <w:sz w:val="24"/>
            <w:szCs w:val="24"/>
            <w:lang w:val="ru-RU"/>
          </w:rPr>
          <w:t>.</w:t>
        </w:r>
      </w:ins>
      <w:del w:id="40" w:author="Юля" w:date="1999-12-11T15:53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и позитивистского миросозерцания, оно всегда так или иначе (часто полемически) соотносится с этой традицией.</w:delText>
        </w:r>
      </w:del>
      <w:ins w:id="41" w:author="Юля" w:date="1999-12-11T15:53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</w:p>
    <w:p>
      <w:pPr>
        <w:pStyle w:val="Normal"/>
        <w:spacing w:lineRule="auto" w:line="360"/>
        <w:jc w:val="both"/>
        <w:rPr/>
      </w:pPr>
      <w:del w:id="43" w:author="Юля" w:date="1999-12-11T15:53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         </w:delText>
        </w:r>
      </w:del>
      <w:r>
        <w:rPr>
          <w:rFonts w:eastAsia="Arial Cyr" w:cs="Arial Cyr" w:ascii="Arial Cyr" w:hAnsi="Arial Cyr"/>
          <w:sz w:val="24"/>
          <w:szCs w:val="24"/>
          <w:lang w:val="ru-RU"/>
        </w:rPr>
        <w:t xml:space="preserve">Стремление выйти за социально-исторические и пространственно-временные рамки ради выявления «общечеловеческого» содержания («вечные» разрушительные или созидательные силы, вытекающие из природы человека, из общечеловеческих, психологических и метафизических начал) было одним из моментов перехода от реализма </w:t>
      </w:r>
      <w:r>
        <w:rPr>
          <w:rFonts w:eastAsia="Arial" w:cs="Arial" w:ascii="Arial" w:hAnsi="Arial"/>
          <w:sz w:val="24"/>
          <w:szCs w:val="24"/>
        </w:rPr>
        <w:t>XIX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века к искусству ХХ века, а мифология в силу своей исконной символичности оказалась удобным языком для описания вечных моделей личного и общественного поведения, неких сущностных законов социального и природного космоса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Вячеслав Иванов, поэт серебряного века, по словам Н.А. Бердяева, «центральная фигура» русского культурного ренессанса начала ХХ века, часто обращался к мифологическим мотивам в своем творчестве. Миф для Вяч. Иванова, Ф. Сологуба и многих других русских символистов - это красота, которая способна спасти мир. Вячеслав Иванов считал память «верховной владычицей» культуры. Он писал: «Память - начало динамическое, забвение - усталость и перерыв движения, упадок и возврат в</w:t>
      </w:r>
      <w:ins w:id="44" w:author="Юля" w:date="1999-12-12T01:39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del w:id="45" w:author="Юля" w:date="1999-12-12T01:39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</w:delText>
        </w:r>
      </w:del>
      <w:r>
        <w:rPr>
          <w:rFonts w:eastAsia="Arial Cyr" w:cs="Arial Cyr" w:ascii="Arial Cyr" w:hAnsi="Arial Cyr"/>
          <w:sz w:val="24"/>
          <w:szCs w:val="24"/>
          <w:lang w:val="ru-RU"/>
        </w:rPr>
        <w:t>состояние относительной косности»</w:t>
      </w:r>
      <w:ins w:id="46" w:author="Юля" w:date="1999-12-12T01:39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/1/</w:t>
        </w:r>
      </w:ins>
      <w:r>
        <w:rPr>
          <w:rFonts w:eastAsia="Arial Cyr" w:cs="Arial Cyr" w:ascii="Arial Cyr" w:hAnsi="Arial Cyr"/>
          <w:sz w:val="24"/>
          <w:szCs w:val="24"/>
          <w:lang w:val="ru-RU"/>
        </w:rPr>
        <w:t>.</w:t>
      </w:r>
      <w:ins w:id="47" w:author="Юля" w:date="1999-12-12T01:39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del w:id="48" w:author="Юля" w:date="1999-12-12T01:39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</w:delText>
        </w:r>
      </w:del>
      <w:r>
        <w:rPr>
          <w:rFonts w:eastAsia="Arial Cyr" w:cs="Arial Cyr" w:ascii="Arial Cyr" w:hAnsi="Arial Cyr"/>
          <w:sz w:val="24"/>
          <w:szCs w:val="24"/>
          <w:lang w:val="ru-RU"/>
        </w:rPr>
        <w:t>Именно поэтому образы античности и Возрождения столь важны для него и всегда присутствуют в его жизни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del w:id="56" w:author="Юля" w:date="1999-12-12T00:58:00Z"/>
        </w:rPr>
      </w:pPr>
      <w:ins w:id="49" w:author="Юля" w:date="1999-12-12T01:40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    </w:t>
        </w:r>
      </w:ins>
      <w:del w:id="50" w:author="Юля" w:date="1999-12-12T00:58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        </w:delText>
        </w:r>
      </w:del>
      <w:del w:id="51" w:author="Юля" w:date="1999-12-12T00:58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Трагедия «Прометей» (1915), издание которой было запрещено и состоялось благодаря вмешательству М. Горького, является одним из </w:delText>
        </w:r>
      </w:del>
      <w:del w:id="52" w:author="Юля" w:date="1999-12-06T23:34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>ярчейших</w:delText>
        </w:r>
      </w:del>
      <w:del w:id="53" w:author="Юля" w:date="1999-12-12T00:58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творений Вяч. Иванова. Он не был первым обратившимся к сюжету мифа о Прометее (к образу Прометея в европейской литературе обращались </w:delText>
        </w:r>
      </w:del>
      <w:del w:id="54" w:author="Юля" w:date="1999-12-06T23:35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>Бокаччо</w:delText>
        </w:r>
      </w:del>
      <w:del w:id="55" w:author="Юля" w:date="1999-12-12T00:58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, П. Кальдерон, Вольтер, И. В. Гете, И.Г. Гердер, А. Шлегель, Дж. Байрон, П. Шелли, А. Жид, Ф. Кафка и др.), но трагедия Иванова «является замечательным произведением в контексте всех новоевропейских Прометеев» (А.Ф. Лосев). </w:delText>
        </w:r>
      </w:del>
    </w:p>
    <w:p>
      <w:pPr>
        <w:pStyle w:val="Normal"/>
        <w:spacing w:lineRule="auto" w:line="360"/>
        <w:jc w:val="both"/>
        <w:rPr>
          <w:ins w:id="85" w:author="Юля" w:date="1999-12-11T21:50:00Z"/>
        </w:rPr>
      </w:pPr>
      <w:del w:id="57" w:author="Юля" w:date="1999-12-12T00:58:00Z">
        <w:r>
          <w:rPr>
            <w:rFonts w:eastAsia="Arial" w:cs="Arial" w:ascii="Arial" w:hAnsi="Arial"/>
            <w:sz w:val="24"/>
            <w:szCs w:val="24"/>
          </w:rPr>
          <w:delText xml:space="preserve">      </w:delText>
        </w:r>
      </w:del>
      <w:del w:id="58" w:author="Юля" w:date="1999-12-12T00:58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 </w:delText>
        </w:r>
      </w:del>
      <w:ins w:id="59" w:author="Юля" w:date="1999-12-11T15:57:00Z">
        <w:r>
          <w:rPr>
            <w:rFonts w:eastAsia="Arial Cyr" w:cs="Arial Cyr" w:ascii="Arial Cyr" w:hAnsi="Arial Cyr"/>
            <w:sz w:val="24"/>
            <w:szCs w:val="24"/>
            <w:lang w:val="ru-RU"/>
          </w:rPr>
          <w:t>Мысль, лежащая в основе каждого из стихотворений Вяч. Иванова, часто выражена витиевато, окружена сложной символикой. Его поэзия, по мнению Блока</w:t>
        </w:r>
      </w:ins>
      <w:del w:id="60" w:author="Юля" w:date="1999-12-11T15:57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>Главный герой трагедии, Прометей,</w:delText>
        </w:r>
      </w:del>
      <w:ins w:id="61" w:author="Юля" w:date="1999-12-11T16:03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, «предназначена для тех, кто не только много пережил, но и много передумал» /7/. Она требует неустанной </w:t>
        </w:r>
      </w:ins>
      <w:ins w:id="62" w:author="Юля" w:date="1999-12-11T16:06:00Z">
        <w:r>
          <w:rPr>
            <w:rFonts w:eastAsia="Arial Cyr" w:cs="Arial Cyr" w:ascii="Arial Cyr" w:hAnsi="Arial Cyr"/>
            <w:sz w:val="24"/>
            <w:szCs w:val="24"/>
            <w:lang w:val="ru-RU"/>
          </w:rPr>
          <w:t>умственной работы и довольно трудна для восприятия. Эти слова подходят и к характеристике трагедии. «Прометей» Вяч. Иванова - сложное неоднозначное произведение. В его сюжете внимательный читатель может уловить явные и скрытые со</w:t>
        </w:r>
      </w:ins>
      <w:ins w:id="63" w:author="Юля" w:date="1999-12-11T16:13:00Z">
        <w:r>
          <w:rPr>
            <w:rFonts w:eastAsia="Arial Cyr" w:cs="Arial Cyr" w:ascii="Arial Cyr" w:hAnsi="Arial Cyr"/>
            <w:sz w:val="24"/>
            <w:szCs w:val="24"/>
            <w:lang w:val="ru-RU"/>
          </w:rPr>
          <w:t>ц</w:t>
        </w:r>
      </w:ins>
      <w:ins w:id="64" w:author="Юля" w:date="1999-12-11T16:07:00Z">
        <w:r>
          <w:rPr>
            <w:rFonts w:eastAsia="Arial Cyr" w:cs="Arial Cyr" w:ascii="Arial Cyr" w:hAnsi="Arial Cyr"/>
            <w:sz w:val="24"/>
            <w:szCs w:val="24"/>
            <w:lang w:val="ru-RU"/>
          </w:rPr>
          <w:t>иальные параллели</w:t>
        </w:r>
      </w:ins>
      <w:ins w:id="65" w:author="Юля" w:date="1999-12-11T16:13:00Z">
        <w:r>
          <w:rPr>
            <w:rFonts w:eastAsia="Arial Cyr" w:cs="Arial Cyr" w:ascii="Arial Cyr" w:hAnsi="Arial Cyr"/>
            <w:sz w:val="24"/>
            <w:szCs w:val="24"/>
            <w:lang w:val="ru-RU"/>
          </w:rPr>
          <w:t>. Отношение критиков к трагедии различно, но все они сходятся во мнении, что она социально направлена,  ярка</w:t>
        </w:r>
      </w:ins>
      <w:ins w:id="66" w:author="Юля" w:date="1999-12-11T16:17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. </w:t>
        </w:r>
      </w:ins>
      <w:ins w:id="67" w:author="Юля" w:date="1999-12-11T20:35:00Z">
        <w:r>
          <w:rPr>
            <w:rFonts w:eastAsia="Arial Cyr" w:cs="Arial Cyr" w:ascii="Arial Cyr" w:hAnsi="Arial Cyr"/>
            <w:sz w:val="24"/>
            <w:szCs w:val="24"/>
            <w:lang w:val="ru-RU"/>
          </w:rPr>
          <w:t>Сам автор в предисловии к трагедии писал: «Предлежащее лиро-драматическое произведение есть трагедия, - во-первых, действия как такового; во-вторых, самоистощения действенной личности в действии; в-третьих, преемственности действия. В общем - трагедия титанического начала, как первородного греха человеческой свободы</w:t>
        </w:r>
      </w:ins>
      <w:ins w:id="68" w:author="Юля" w:date="1999-12-11T20:39:00Z">
        <w:r>
          <w:rPr>
            <w:rFonts w:eastAsia="Arial Cyr" w:cs="Arial Cyr" w:ascii="Arial Cyr" w:hAnsi="Arial Cyr"/>
            <w:sz w:val="24"/>
            <w:szCs w:val="24"/>
            <w:lang w:val="ru-RU"/>
          </w:rPr>
          <w:t>»</w:t>
        </w:r>
      </w:ins>
      <w:ins w:id="69" w:author="Юля" w:date="1999-12-12T01:42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ins w:id="70" w:author="Юля" w:date="1999-12-11T22:04:00Z">
        <w:r>
          <w:rPr>
            <w:rFonts w:eastAsia="Arial Cyr" w:cs="Arial Cyr" w:ascii="Arial Cyr" w:hAnsi="Arial Cyr"/>
            <w:sz w:val="24"/>
            <w:szCs w:val="24"/>
            <w:lang w:val="ru-RU"/>
          </w:rPr>
          <w:t>/2/</w:t>
        </w:r>
      </w:ins>
      <w:ins w:id="71" w:author="Юля" w:date="1999-12-11T20:39:00Z">
        <w:r>
          <w:rPr>
            <w:rFonts w:eastAsia="Arial Cyr" w:cs="Arial Cyr" w:ascii="Arial Cyr" w:hAnsi="Arial Cyr"/>
            <w:sz w:val="24"/>
            <w:szCs w:val="24"/>
            <w:lang w:val="ru-RU"/>
          </w:rPr>
          <w:t>.</w:t>
        </w:r>
      </w:ins>
      <w:ins w:id="72" w:author="Юля" w:date="1999-12-11T21:21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ins w:id="73" w:author="Юля" w:date="1999-12-11T21:25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Самоистощение, о котором говорил автор, является необходимым и, надо думать, заслуженным уделом Прометея. Вяч. Иванов</w:t>
        </w:r>
      </w:ins>
      <w:ins w:id="74" w:author="Юля" w:date="1999-12-11T21:47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признает</w:t>
        </w:r>
      </w:ins>
      <w:ins w:id="75" w:author="Юля" w:date="1999-12-11T21:25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, </w:t>
        </w:r>
      </w:ins>
      <w:ins w:id="76" w:author="Юля" w:date="1999-12-11T21:28:00Z">
        <w:r>
          <w:rPr>
            <w:rFonts w:eastAsia="Arial Cyr" w:cs="Arial Cyr" w:ascii="Arial Cyr" w:hAnsi="Arial Cyr"/>
            <w:sz w:val="24"/>
            <w:szCs w:val="24"/>
            <w:lang w:val="ru-RU"/>
          </w:rPr>
          <w:t>«что если действия Прометея по необходимости ограничены, зато целостна его жертва и безусловно его саморасточение, самоопустошение, самоисчерпание</w:t>
        </w:r>
      </w:ins>
      <w:ins w:id="77" w:author="Юля" w:date="1999-12-11T21:30:00Z">
        <w:r>
          <w:rPr>
            <w:rFonts w:eastAsia="Arial Cyr" w:cs="Arial Cyr" w:ascii="Arial Cyr" w:hAnsi="Arial Cyr"/>
            <w:sz w:val="24"/>
            <w:szCs w:val="24"/>
            <w:lang w:val="ru-RU"/>
          </w:rPr>
          <w:t>»</w:t>
        </w:r>
      </w:ins>
      <w:ins w:id="78" w:author="Юля" w:date="1999-12-12T01:43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ins w:id="79" w:author="Юля" w:date="1999-12-11T22:05:00Z">
        <w:r>
          <w:rPr>
            <w:rFonts w:eastAsia="Arial Cyr" w:cs="Arial Cyr" w:ascii="Arial Cyr" w:hAnsi="Arial Cyr"/>
            <w:sz w:val="24"/>
            <w:szCs w:val="24"/>
            <w:lang w:val="ru-RU"/>
          </w:rPr>
          <w:t>/6/</w:t>
        </w:r>
      </w:ins>
      <w:ins w:id="80" w:author="Юля" w:date="1999-12-11T21:30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, он оправдывает гибель главного героя, так как Прометей </w:t>
        </w:r>
      </w:ins>
      <w:ins w:id="81" w:author="Юля" w:date="1999-12-11T21:50:00Z">
        <w:r>
          <w:rPr>
            <w:rFonts w:eastAsia="Arial Cyr" w:cs="Arial Cyr" w:ascii="Arial Cyr" w:hAnsi="Arial Cyr"/>
            <w:sz w:val="24"/>
            <w:szCs w:val="24"/>
            <w:lang w:val="ru-RU"/>
          </w:rPr>
          <w:t>«совершил этот подвиг не как агнец божий, а как мятежный титан, в грехе и дерзновенной надежде»</w:t>
        </w:r>
      </w:ins>
      <w:ins w:id="82" w:author="Юля" w:date="1999-12-12T01:44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ins w:id="83" w:author="Юля" w:date="1999-12-11T22:05:00Z">
        <w:r>
          <w:rPr>
            <w:rFonts w:eastAsia="Arial Cyr" w:cs="Arial Cyr" w:ascii="Arial Cyr" w:hAnsi="Arial Cyr"/>
            <w:sz w:val="24"/>
            <w:szCs w:val="24"/>
            <w:lang w:val="ru-RU"/>
          </w:rPr>
          <w:t>/6/</w:t>
        </w:r>
      </w:ins>
      <w:ins w:id="84" w:author="Юля" w:date="1999-12-11T21:50:00Z">
        <w:r>
          <w:rPr>
            <w:rFonts w:eastAsia="Arial Cyr" w:cs="Arial Cyr" w:ascii="Arial Cyr" w:hAnsi="Arial Cyr"/>
            <w:sz w:val="24"/>
            <w:szCs w:val="24"/>
            <w:lang w:val="ru-RU"/>
          </w:rPr>
          <w:t>. В соответствии с этой философией Вяч. Иванов строит свою трагедию.</w:t>
        </w:r>
      </w:ins>
    </w:p>
    <w:p>
      <w:pPr>
        <w:pStyle w:val="Normal"/>
        <w:spacing w:lineRule="auto" w:line="360"/>
        <w:jc w:val="both"/>
        <w:rPr>
          <w:ins w:id="91" w:author="Юля" w:date="1999-12-11T22:09:00Z"/>
        </w:rPr>
      </w:pPr>
      <w:ins w:id="86" w:author="Юля" w:date="1999-12-11T21:56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    </w:t>
        </w:r>
      </w:ins>
      <w:ins w:id="87" w:author="Юля" w:date="1999-12-11T21:56:00Z">
        <w:r>
          <w:rPr>
            <w:rFonts w:eastAsia="Arial Cyr" w:cs="Arial Cyr" w:ascii="Arial Cyr" w:hAnsi="Arial Cyr"/>
            <w:sz w:val="24"/>
            <w:szCs w:val="24"/>
            <w:lang w:val="ru-RU"/>
          </w:rPr>
          <w:t>О том, как Прометей</w:t>
        </w:r>
      </w:ins>
      <w:ins w:id="88" w:author="Юля" w:date="1999-12-11T21:30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ins w:id="89" w:author="Юля" w:date="1999-12-11T22:07:00Z">
        <w:r>
          <w:rPr>
            <w:rFonts w:eastAsia="Arial Cyr" w:cs="Arial Cyr" w:ascii="Arial Cyr" w:hAnsi="Arial Cyr"/>
            <w:sz w:val="24"/>
            <w:szCs w:val="24"/>
            <w:lang w:val="ru-RU"/>
          </w:rPr>
          <w:t>пришел к своему «изначальному нарушению предустановленного согласия живых сил», рассказывает в третьем акте трагедии Пандора, изобличающая Прометея пред народом</w:t>
        </w:r>
      </w:ins>
      <w:ins w:id="90" w:author="Юля" w:date="1999-12-11T22:09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: </w:t>
        </w:r>
      </w:ins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ru-RU"/>
          <w:ins w:id="93" w:author="Юля" w:date="1999-12-11T22:09:00Z"/>
        </w:rPr>
      </w:pPr>
      <w:ins w:id="92" w:author="Юля" w:date="1999-12-11T22:09:00Z">
        <w:r>
          <w:rPr>
            <w:rFonts w:eastAsia="Arial Cyr" w:cs="Arial Cyr" w:ascii="Arial Cyr" w:hAnsi="Arial Cyr"/>
            <w:sz w:val="24"/>
            <w:szCs w:val="24"/>
            <w:lang w:val="ru-RU"/>
          </w:rPr>
          <w:t>Промыслил человеком Прометей</w:t>
        </w:r>
      </w:ins>
    </w:p>
    <w:p>
      <w:pPr>
        <w:pStyle w:val="Normal"/>
        <w:spacing w:lineRule="auto" w:line="360"/>
        <w:ind w:firstLine="2410"/>
        <w:rPr>
          <w:rFonts w:ascii="Arial Cyr" w:hAnsi="Arial Cyr" w:eastAsia="Arial Cyr" w:cs="Arial Cyr"/>
          <w:sz w:val="24"/>
          <w:szCs w:val="24"/>
          <w:lang w:val="ru-RU"/>
          <w:ins w:id="95" w:author="Юля" w:date="1999-12-11T22:12:00Z"/>
        </w:rPr>
      </w:pPr>
      <w:ins w:id="94" w:author="Юля" w:date="1999-12-11T22:09:00Z">
        <w:r>
          <w:rPr>
            <w:rFonts w:eastAsia="Arial Cyr" w:cs="Arial Cyr" w:ascii="Arial Cyr" w:hAnsi="Arial Cyr"/>
            <w:sz w:val="24"/>
            <w:szCs w:val="24"/>
            <w:lang w:val="ru-RU"/>
          </w:rPr>
          <w:t>Вселенную украсить, взвеять к небу</w:t>
        </w:r>
      </w:ins>
    </w:p>
    <w:p>
      <w:pPr>
        <w:pStyle w:val="Normal"/>
        <w:spacing w:lineRule="auto" w:line="360"/>
        <w:ind w:firstLine="2410"/>
        <w:rPr>
          <w:rFonts w:ascii="Arial Cyr" w:hAnsi="Arial Cyr" w:eastAsia="Arial Cyr" w:cs="Arial Cyr"/>
          <w:sz w:val="24"/>
          <w:szCs w:val="24"/>
          <w:lang w:val="ru-RU"/>
          <w:ins w:id="97" w:author="Юля" w:date="1999-12-11T22:14:00Z"/>
        </w:rPr>
      </w:pPr>
      <w:ins w:id="96" w:author="Юля" w:date="1999-12-11T22:12:00Z">
        <w:r>
          <w:rPr>
            <w:rFonts w:eastAsia="Arial Cyr" w:cs="Arial Cyr" w:ascii="Arial Cyr" w:hAnsi="Arial Cyr"/>
            <w:sz w:val="24"/>
            <w:szCs w:val="24"/>
            <w:lang w:val="ru-RU"/>
          </w:rPr>
          <w:t>Из искры Дионисовой пожар…</w:t>
        </w:r>
      </w:ins>
    </w:p>
    <w:p>
      <w:pPr>
        <w:pStyle w:val="Normal"/>
        <w:spacing w:lineRule="auto" w:line="360"/>
        <w:ind w:firstLine="2410"/>
        <w:rPr>
          <w:rFonts w:ascii="Arial Cyr" w:hAnsi="Arial Cyr" w:eastAsia="Arial Cyr" w:cs="Arial Cyr"/>
          <w:sz w:val="24"/>
          <w:szCs w:val="24"/>
          <w:lang w:val="ru-RU"/>
          <w:ins w:id="99" w:author="Юля" w:date="1999-12-11T22:14:00Z"/>
        </w:rPr>
      </w:pPr>
      <w:ins w:id="98" w:author="Юля" w:date="1999-12-11T22:14:00Z">
        <w:r>
          <w:rPr>
            <w:rFonts w:eastAsia="Arial Cyr" w:cs="Arial Cyr" w:ascii="Arial Cyr" w:hAnsi="Arial Cyr"/>
            <w:sz w:val="24"/>
            <w:szCs w:val="24"/>
            <w:lang w:val="ru-RU"/>
          </w:rPr>
          <w:t>…………………………………………</w:t>
        </w:r>
      </w:ins>
    </w:p>
    <w:p>
      <w:pPr>
        <w:pStyle w:val="Normal"/>
        <w:spacing w:lineRule="auto" w:line="360"/>
        <w:ind w:firstLine="2410"/>
        <w:rPr>
          <w:rFonts w:ascii="Arial Cyr" w:hAnsi="Arial Cyr" w:eastAsia="Arial Cyr" w:cs="Arial Cyr"/>
          <w:sz w:val="24"/>
          <w:szCs w:val="24"/>
          <w:lang w:val="ru-RU"/>
          <w:ins w:id="102" w:author="Юля" w:date="1999-12-11T22:10:00Z"/>
        </w:rPr>
      </w:pPr>
      <w:ins w:id="100" w:author="Юля" w:date="1999-12-11T22:10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                                           …</w:t>
        </w:r>
      </w:ins>
      <w:ins w:id="101" w:author="Юля" w:date="1999-12-11T22:10:00Z">
        <w:r>
          <w:rPr>
            <w:rFonts w:eastAsia="Arial Cyr" w:cs="Arial Cyr" w:ascii="Arial Cyr" w:hAnsi="Arial Cyr"/>
            <w:sz w:val="24"/>
            <w:szCs w:val="24"/>
            <w:lang w:val="ru-RU"/>
          </w:rPr>
          <w:t>Мнил титанов</w:t>
        </w:r>
      </w:ins>
    </w:p>
    <w:p>
      <w:pPr>
        <w:pStyle w:val="Normal"/>
        <w:spacing w:lineRule="auto" w:line="360"/>
        <w:ind w:firstLine="2410"/>
        <w:rPr>
          <w:rFonts w:ascii="Arial Cyr" w:hAnsi="Arial Cyr" w:eastAsia="Arial Cyr" w:cs="Arial Cyr"/>
          <w:sz w:val="24"/>
          <w:szCs w:val="24"/>
          <w:lang w:val="ru-RU"/>
          <w:ins w:id="104" w:author="Юля" w:date="1999-12-11T22:15:00Z"/>
        </w:rPr>
      </w:pPr>
      <w:ins w:id="103" w:author="Юля" w:date="1999-12-11T22:15:00Z">
        <w:r>
          <w:rPr>
            <w:rFonts w:eastAsia="Arial Cyr" w:cs="Arial Cyr" w:ascii="Arial Cyr" w:hAnsi="Arial Cyr"/>
            <w:sz w:val="24"/>
            <w:szCs w:val="24"/>
            <w:lang w:val="ru-RU"/>
          </w:rPr>
          <w:t>Исправить дело, матерь искупить</w:t>
        </w:r>
      </w:ins>
    </w:p>
    <w:p>
      <w:pPr>
        <w:pStyle w:val="Normal"/>
        <w:spacing w:lineRule="auto" w:line="360"/>
        <w:ind w:firstLine="2410"/>
        <w:rPr>
          <w:ins w:id="108" w:author="Юля" w:date="1999-12-11T22:17:00Z"/>
        </w:rPr>
      </w:pPr>
      <w:ins w:id="105" w:author="Юля" w:date="1999-12-11T22:15:00Z">
        <w:r>
          <w:rPr>
            <w:rFonts w:eastAsia="Arial Cyr" w:cs="Arial Cyr" w:ascii="Arial Cyr" w:hAnsi="Arial Cyr"/>
            <w:sz w:val="24"/>
            <w:szCs w:val="24"/>
            <w:lang w:val="ru-RU"/>
          </w:rPr>
          <w:t>И бытие свободное восстановить.</w:t>
        </w:r>
      </w:ins>
      <w:ins w:id="106" w:author="Юля" w:date="1999-12-12T01:45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ins w:id="107" w:author="Юля" w:date="1999-12-11T22:17:00Z">
        <w:r>
          <w:rPr>
            <w:rFonts w:eastAsia="Arial Cyr" w:cs="Arial Cyr" w:ascii="Arial Cyr" w:hAnsi="Arial Cyr"/>
            <w:sz w:val="24"/>
            <w:szCs w:val="24"/>
            <w:lang w:val="ru-RU"/>
          </w:rPr>
          <w:t>/2/</w:t>
        </w:r>
      </w:ins>
    </w:p>
    <w:p>
      <w:pPr>
        <w:pStyle w:val="Normal"/>
        <w:spacing w:lineRule="auto" w:line="360"/>
        <w:ind w:right="-7" w:hanging="0"/>
        <w:jc w:val="both"/>
        <w:rPr>
          <w:rFonts w:ascii="Arial Cyr" w:hAnsi="Arial Cyr" w:eastAsia="Arial Cyr" w:cs="Arial Cyr"/>
          <w:sz w:val="24"/>
          <w:szCs w:val="24"/>
          <w:lang w:val="ru-RU"/>
          <w:ins w:id="111" w:author="Юля" w:date="1999-12-11T22:21:00Z"/>
        </w:rPr>
      </w:pPr>
      <w:ins w:id="109" w:author="Юля" w:date="1999-12-11T22:21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    </w:t>
        </w:r>
      </w:ins>
      <w:ins w:id="110" w:author="Юля" w:date="1999-12-11T22:21:00Z">
        <w:r>
          <w:rPr>
            <w:rFonts w:eastAsia="Arial Cyr" w:cs="Arial Cyr" w:ascii="Arial Cyr" w:hAnsi="Arial Cyr"/>
            <w:sz w:val="24"/>
            <w:szCs w:val="24"/>
            <w:lang w:val="ru-RU"/>
          </w:rPr>
          <w:t>Далее Пандора говорит, что для этого Прометей</w:t>
        </w:r>
      </w:ins>
    </w:p>
    <w:p>
      <w:pPr>
        <w:pStyle w:val="Normal"/>
        <w:spacing w:lineRule="auto" w:line="360"/>
        <w:ind w:right="-7" w:firstLine="2410"/>
        <w:rPr>
          <w:ins w:id="114" w:author="Юля" w:date="1999-12-11T22:23:00Z"/>
        </w:rPr>
      </w:pPr>
      <w:ins w:id="112" w:author="Юля" w:date="1999-12-11T22:21:00Z">
        <w:r>
          <w:rPr>
            <w:rFonts w:eastAsia="Arial Cyr" w:cs="Arial Cyr" w:ascii="Arial Cyr" w:hAnsi="Arial Cyr"/>
            <w:sz w:val="24"/>
            <w:szCs w:val="24"/>
            <w:lang w:val="ru-RU"/>
          </w:rPr>
          <w:t>Фемиду молит</w:t>
        </w:r>
      </w:ins>
      <w:ins w:id="113" w:author="Юля" w:date="1999-12-11T22:23:00Z">
        <w:r>
          <w:rPr>
            <w:rFonts w:eastAsia="Arial Cyr" w:cs="Arial Cyr" w:ascii="Arial Cyr" w:hAnsi="Arial Cyr"/>
            <w:sz w:val="24"/>
            <w:szCs w:val="24"/>
            <w:lang w:val="ru-RU"/>
          </w:rPr>
          <w:t>: «Матерь, изведи</w:t>
        </w:r>
      </w:ins>
    </w:p>
    <w:p>
      <w:pPr>
        <w:pStyle w:val="Normal"/>
        <w:spacing w:lineRule="auto" w:line="360"/>
        <w:ind w:right="-7" w:firstLine="2410"/>
        <w:rPr>
          <w:rFonts w:ascii="Arial Cyr" w:hAnsi="Arial Cyr" w:eastAsia="Arial Cyr" w:cs="Arial Cyr"/>
          <w:sz w:val="24"/>
          <w:szCs w:val="24"/>
          <w:lang w:val="ru-RU"/>
          <w:ins w:id="116" w:author="Юля" w:date="1999-12-11T22:23:00Z"/>
        </w:rPr>
      </w:pPr>
      <w:ins w:id="115" w:author="Юля" w:date="1999-12-11T22:23:00Z">
        <w:r>
          <w:rPr>
            <w:rFonts w:eastAsia="Arial Cyr" w:cs="Arial Cyr" w:ascii="Arial Cyr" w:hAnsi="Arial Cyr"/>
            <w:sz w:val="24"/>
            <w:szCs w:val="24"/>
            <w:lang w:val="ru-RU"/>
          </w:rPr>
          <w:t>Жену на свет из самого меня.</w:t>
        </w:r>
      </w:ins>
    </w:p>
    <w:p>
      <w:pPr>
        <w:pStyle w:val="Normal"/>
        <w:spacing w:lineRule="auto" w:line="360"/>
        <w:ind w:right="-7" w:firstLine="2410"/>
        <w:rPr>
          <w:rFonts w:ascii="Arial Cyr" w:hAnsi="Arial Cyr" w:eastAsia="Arial Cyr" w:cs="Arial Cyr"/>
          <w:sz w:val="24"/>
          <w:szCs w:val="24"/>
          <w:lang w:val="ru-RU"/>
          <w:ins w:id="118" w:author="Юля" w:date="1999-12-11T22:23:00Z"/>
        </w:rPr>
      </w:pPr>
      <w:ins w:id="117" w:author="Юля" w:date="1999-12-11T22:23:00Z">
        <w:r>
          <w:rPr>
            <w:rFonts w:eastAsia="Arial Cyr" w:cs="Arial Cyr" w:ascii="Arial Cyr" w:hAnsi="Arial Cyr"/>
            <w:sz w:val="24"/>
            <w:szCs w:val="24"/>
            <w:lang w:val="ru-RU"/>
          </w:rPr>
          <w:t>…………………………………………</w:t>
        </w:r>
      </w:ins>
    </w:p>
    <w:p>
      <w:pPr>
        <w:pStyle w:val="Normal"/>
        <w:spacing w:lineRule="auto" w:line="360"/>
        <w:ind w:right="-7" w:firstLine="2410"/>
        <w:rPr>
          <w:rFonts w:ascii="Arial Cyr" w:hAnsi="Arial Cyr" w:eastAsia="Arial Cyr" w:cs="Arial Cyr"/>
          <w:sz w:val="24"/>
          <w:szCs w:val="24"/>
          <w:lang w:val="ru-RU"/>
          <w:ins w:id="120" w:author="Юля" w:date="1999-12-11T22:23:00Z"/>
        </w:rPr>
      </w:pPr>
      <w:ins w:id="119" w:author="Юля" w:date="1999-12-11T22:23:00Z">
        <w:r>
          <w:rPr>
            <w:rFonts w:eastAsia="Arial Cyr" w:cs="Arial Cyr" w:ascii="Arial Cyr" w:hAnsi="Arial Cyr"/>
            <w:sz w:val="24"/>
            <w:szCs w:val="24"/>
            <w:lang w:val="ru-RU"/>
          </w:rPr>
          <w:t>Все женское душевного состава,</w:t>
        </w:r>
      </w:ins>
    </w:p>
    <w:p>
      <w:pPr>
        <w:pStyle w:val="Normal"/>
        <w:spacing w:lineRule="auto" w:line="360"/>
        <w:ind w:right="-7" w:firstLine="2410"/>
        <w:rPr>
          <w:rFonts w:ascii="Arial Cyr" w:hAnsi="Arial Cyr" w:eastAsia="Arial Cyr" w:cs="Arial Cyr"/>
          <w:sz w:val="24"/>
          <w:szCs w:val="24"/>
          <w:lang w:val="ru-RU"/>
          <w:ins w:id="124" w:author="Юля" w:date="1999-12-11T22:51:00Z"/>
        </w:rPr>
      </w:pPr>
      <w:ins w:id="121" w:author="Юля" w:date="1999-12-11T22:25:00Z">
        <w:r>
          <w:rPr>
            <w:rFonts w:eastAsia="Arial Cyr" w:cs="Arial Cyr" w:ascii="Arial Cyr" w:hAnsi="Arial Cyr"/>
            <w:sz w:val="24"/>
            <w:szCs w:val="24"/>
            <w:lang w:val="ru-RU"/>
          </w:rPr>
          <w:t>Что есть во мне, - даю; ты тело дай</w:t>
        </w:r>
      </w:ins>
      <w:ins w:id="122" w:author="Юля" w:date="1999-12-11T22:30:00Z">
        <w:r>
          <w:rPr>
            <w:rFonts w:eastAsia="Arial Cyr" w:cs="Arial Cyr" w:ascii="Arial Cyr" w:hAnsi="Arial Cyr"/>
            <w:sz w:val="24"/>
            <w:szCs w:val="24"/>
            <w:lang w:val="ru-RU"/>
          </w:rPr>
          <w:t>…»</w:t>
        </w:r>
      </w:ins>
      <w:ins w:id="123" w:author="Юля" w:date="1999-12-12T01:45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/2/</w:t>
        </w:r>
      </w:ins>
    </w:p>
    <w:p>
      <w:pPr>
        <w:pStyle w:val="Normal"/>
        <w:spacing w:lineRule="auto" w:line="360"/>
        <w:ind w:right="-7" w:hanging="0"/>
        <w:jc w:val="both"/>
        <w:rPr>
          <w:rFonts w:ascii="Arial Cyr" w:hAnsi="Arial Cyr" w:eastAsia="Arial Cyr" w:cs="Arial Cyr"/>
          <w:sz w:val="24"/>
          <w:szCs w:val="24"/>
          <w:lang w:val="ru-RU"/>
          <w:ins w:id="131" w:author="Юля" w:date="1999-12-11T22:33:00Z"/>
        </w:rPr>
      </w:pPr>
      <w:ins w:id="125" w:author="Юля" w:date="1999-12-11T22:51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    </w:t>
        </w:r>
      </w:ins>
      <w:ins w:id="126" w:author="Юля" w:date="1999-12-11T22:51:00Z">
        <w:r>
          <w:rPr>
            <w:rFonts w:eastAsia="Arial Cyr" w:cs="Arial Cyr" w:ascii="Arial Cyr" w:hAnsi="Arial Cyr"/>
            <w:sz w:val="24"/>
            <w:szCs w:val="24"/>
            <w:lang w:val="ru-RU"/>
          </w:rPr>
          <w:t>Интересно переосмысление автором мифа о сотворении Пандоры. Если в мифе Пандора была создана богами</w:t>
        </w:r>
      </w:ins>
      <w:ins w:id="127" w:author="Юля" w:date="1999-12-11T22:54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по приказу Зевса в наказание Прометею, то здесь </w:t>
        </w:r>
      </w:ins>
      <w:ins w:id="128" w:author="Юля" w:date="1999-12-11T23:01:00Z">
        <w:r>
          <w:rPr>
            <w:rFonts w:eastAsia="Arial Cyr" w:cs="Arial Cyr" w:ascii="Arial Cyr" w:hAnsi="Arial Cyr"/>
            <w:sz w:val="24"/>
            <w:szCs w:val="24"/>
            <w:lang w:val="ru-RU"/>
          </w:rPr>
          <w:t>сам Прометей просит о ее сотворении</w:t>
        </w:r>
      </w:ins>
      <w:ins w:id="129" w:author="Юля" w:date="1999-12-11T22:54:00Z">
        <w:r>
          <w:rPr>
            <w:rFonts w:eastAsia="Arial Cyr" w:cs="Arial Cyr" w:ascii="Arial Cyr" w:hAnsi="Arial Cyr"/>
            <w:sz w:val="24"/>
            <w:szCs w:val="24"/>
            <w:lang w:val="ru-RU"/>
          </w:rPr>
          <w:t>.</w:t>
        </w:r>
      </w:ins>
      <w:ins w:id="130" w:author="Юля" w:date="1999-12-11T22:51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</w:p>
    <w:p>
      <w:pPr>
        <w:pStyle w:val="Normal"/>
        <w:spacing w:lineRule="auto" w:line="360"/>
        <w:ind w:right="-7" w:hanging="0"/>
        <w:jc w:val="both"/>
        <w:rPr>
          <w:ins w:id="136" w:author="Юля" w:date="1999-12-11T22:33:00Z"/>
        </w:rPr>
      </w:pPr>
      <w:ins w:id="132" w:author="Юля" w:date="1999-12-11T22:33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    </w:t>
        </w:r>
      </w:ins>
      <w:ins w:id="133" w:author="Юля" w:date="1999-12-11T22:33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Для чего </w:t>
        </w:r>
      </w:ins>
      <w:ins w:id="134" w:author="Юля" w:date="1999-12-11T22:50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в трагедии Иванова Прометею </w:t>
        </w:r>
      </w:ins>
      <w:ins w:id="135" w:author="Юля" w:date="1999-12-11T22:33:00Z">
        <w:r>
          <w:rPr>
            <w:rFonts w:eastAsia="Arial Cyr" w:cs="Arial Cyr" w:ascii="Arial Cyr" w:hAnsi="Arial Cyr"/>
            <w:sz w:val="24"/>
            <w:szCs w:val="24"/>
            <w:lang w:val="ru-RU"/>
          </w:rPr>
          <w:t>понадобилось  изгнать из себя все женское? Может быть, для того, чтобы женское мягкосердечие, материнское сострадание не мешало ему в те грозные минуты борьбы, когда требуются решительность и неумолимость.</w:t>
        </w:r>
      </w:ins>
    </w:p>
    <w:p>
      <w:pPr>
        <w:pStyle w:val="Normal"/>
        <w:spacing w:lineRule="auto" w:line="360"/>
        <w:ind w:right="-7" w:hanging="0"/>
        <w:jc w:val="both"/>
        <w:rPr>
          <w:rFonts w:ascii="Arial Cyr" w:hAnsi="Arial Cyr" w:eastAsia="Arial Cyr" w:cs="Arial Cyr"/>
          <w:sz w:val="24"/>
          <w:szCs w:val="24"/>
          <w:lang w:val="ru-RU"/>
          <w:ins w:id="143" w:author="Юля" w:date="1999-12-11T20:39:00Z"/>
        </w:rPr>
      </w:pPr>
      <w:ins w:id="137" w:author="Юля" w:date="1999-12-11T22:35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   </w:t>
        </w:r>
      </w:ins>
      <w:ins w:id="138" w:author="Юля" w:date="1999-12-11T22:35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Трудно найти четкий ответ в самой трагедии Иванова. Но автор разъясняет этот поступок в предисловии к трагедии. Он пишет о том, что стремление изменить мир всегда заключает в себе ограниченность и односторонность. </w:t>
        </w:r>
      </w:ins>
      <w:ins w:id="139" w:author="Юля" w:date="1999-12-11T22:37:00Z">
        <w:r>
          <w:rPr>
            <w:rFonts w:eastAsia="Arial Cyr" w:cs="Arial Cyr" w:ascii="Arial Cyr" w:hAnsi="Arial Cyr"/>
            <w:sz w:val="24"/>
            <w:szCs w:val="24"/>
            <w:lang w:val="ru-RU"/>
          </w:rPr>
          <w:t>«Препоясываясь к действию, Прометей заранее признает, принимает и волит его односторонним, насильственным, содержащим в себе отпадение от божественного всеединства</w:t>
        </w:r>
      </w:ins>
      <w:ins w:id="140" w:author="Юля" w:date="1999-12-11T22:39:00Z">
        <w:r>
          <w:rPr>
            <w:rFonts w:eastAsia="Arial Cyr" w:cs="Arial Cyr" w:ascii="Arial Cyr" w:hAnsi="Arial Cyr"/>
            <w:sz w:val="24"/>
            <w:szCs w:val="24"/>
            <w:lang w:val="ru-RU"/>
          </w:rPr>
          <w:t>»</w:t>
        </w:r>
      </w:ins>
      <w:ins w:id="141" w:author="Юля" w:date="1999-12-12T01:46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/6/</w:t>
        </w:r>
      </w:ins>
      <w:ins w:id="142" w:author="Юля" w:date="1999-12-11T22:39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. </w:t>
        </w:r>
      </w:ins>
    </w:p>
    <w:p>
      <w:pPr>
        <w:pStyle w:val="Normal"/>
        <w:spacing w:lineRule="auto" w:line="360"/>
        <w:ind w:right="-7" w:hanging="0"/>
        <w:jc w:val="both"/>
        <w:rPr>
          <w:ins w:id="148" w:author="Юля" w:date="1999-12-11T23:50:00Z"/>
        </w:rPr>
      </w:pPr>
      <w:ins w:id="144" w:author="Юля" w:date="1999-12-11T22:10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</w:t>
        </w:r>
      </w:ins>
      <w:ins w:id="145" w:author="Юля" w:date="1999-12-11T20:41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  </w:t>
        </w:r>
      </w:ins>
      <w:ins w:id="146" w:author="Юля" w:date="1999-12-11T23:48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Вероятно, предпосылкой мятежа Прометея является отторжение от </w:t>
        </w:r>
      </w:ins>
      <w:ins w:id="147" w:author="Юля" w:date="1999-12-11T23:50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«божественного всеединства». </w:t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53" w:author="Юля" w:date="1999-12-12T00:11:00Z"/>
        </w:rPr>
      </w:pPr>
      <w:ins w:id="149" w:author="Юля" w:date="1999-12-11T23:50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    </w:t>
        </w:r>
      </w:ins>
      <w:ins w:id="150" w:author="Юля" w:date="1999-12-11T23:50:00Z">
        <w:r>
          <w:rPr>
            <w:rFonts w:eastAsia="Arial Cyr" w:cs="Arial Cyr" w:ascii="Arial Cyr" w:hAnsi="Arial Cyr"/>
            <w:sz w:val="24"/>
            <w:szCs w:val="24"/>
            <w:lang w:val="ru-RU"/>
          </w:rPr>
          <w:t>В конце трагедии победа Пандоры над Прометеем происходит не в результате клеветы Пандоры, а потому, что она</w:t>
        </w:r>
      </w:ins>
      <w:ins w:id="151" w:author="Юля" w:date="1999-12-11T20:41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ins w:id="152" w:author="Юля" w:date="1999-12-11T23:52:00Z">
        <w:r>
          <w:rPr>
            <w:rFonts w:eastAsia="Arial Cyr" w:cs="Arial Cyr" w:ascii="Arial Cyr" w:hAnsi="Arial Cyr"/>
            <w:sz w:val="24"/>
            <w:szCs w:val="24"/>
            <w:lang w:val="ru-RU"/>
          </w:rPr>
          <w:t>изобличает его перед людьми как исказителя духовной истины.</w:t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64" w:author="Юля" w:date="1999-12-12T00:19:00Z"/>
        </w:rPr>
      </w:pPr>
      <w:ins w:id="154" w:author="Юля" w:date="1999-12-12T00:11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    </w:t>
        </w:r>
      </w:ins>
      <w:ins w:id="155" w:author="Юля" w:date="1999-12-12T00:11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Вяч. Иванов оговаривает вольность, с </w:t>
        </w:r>
      </w:ins>
      <w:ins w:id="156" w:author="Юля" w:date="1999-12-12T00:13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«какой древний миф разработан в предлежащей трагедии». Он говорит, что для греков миф был </w:t>
        </w:r>
      </w:ins>
      <w:ins w:id="157" w:author="Юля" w:date="1999-12-12T00:15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«символом духовных истин», вольность в истолковании мифов им </w:t>
        </w:r>
      </w:ins>
      <w:ins w:id="158" w:author="Юля" w:date="1999-12-12T00:17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«не казалась предосудительной - был бы верно сохранен дух, оживляющий </w:t>
        </w:r>
      </w:ins>
      <w:ins w:id="159" w:author="Юля" w:date="1999-12-12T00:24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ins w:id="160" w:author="Юля" w:date="1999-12-12T00:17:00Z">
        <w:r>
          <w:rPr>
            <w:rFonts w:eastAsia="Arial Cyr" w:cs="Arial Cyr" w:ascii="Arial Cyr" w:hAnsi="Arial Cyr"/>
            <w:sz w:val="24"/>
            <w:szCs w:val="24"/>
            <w:lang w:val="ru-RU"/>
          </w:rPr>
          <w:t>мифологена</w:t>
        </w:r>
      </w:ins>
      <w:ins w:id="161" w:author="Юля" w:date="1999-12-12T00:19:00Z">
        <w:r>
          <w:rPr>
            <w:rFonts w:eastAsia="Arial Cyr" w:cs="Arial Cyr" w:ascii="Arial Cyr" w:hAnsi="Arial Cyr"/>
            <w:sz w:val="24"/>
            <w:szCs w:val="24"/>
            <w:lang w:val="ru-RU"/>
          </w:rPr>
          <w:t>»</w:t>
        </w:r>
      </w:ins>
      <w:ins w:id="162" w:author="Юля" w:date="1999-12-12T00:23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/6/</w:t>
        </w:r>
      </w:ins>
      <w:ins w:id="163" w:author="Юля" w:date="1999-12-12T00:19:00Z">
        <w:r>
          <w:rPr>
            <w:rFonts w:eastAsia="Arial Cyr" w:cs="Arial Cyr" w:ascii="Arial Cyr" w:hAnsi="Arial Cyr"/>
            <w:sz w:val="24"/>
            <w:szCs w:val="24"/>
            <w:lang w:val="ru-RU"/>
          </w:rPr>
          <w:t>.</w:t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72" w:author="Юля" w:date="1999-12-12T00:40:00Z"/>
        </w:rPr>
      </w:pPr>
      <w:ins w:id="165" w:author="Юля" w:date="1999-12-12T00:19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    </w:t>
        </w:r>
      </w:ins>
      <w:ins w:id="166" w:author="Юля" w:date="1999-12-12T00:19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У Вяч. </w:t>
        </w:r>
      </w:ins>
      <w:ins w:id="167" w:author="Юля" w:date="1999-12-12T00:23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Иванова Прометей действует не во имя торжества мира и свободы, а во имя распри: </w:t>
        </w:r>
      </w:ins>
      <w:ins w:id="168" w:author="Юля" w:date="1999-12-12T00:25:00Z">
        <w:r>
          <w:rPr>
            <w:rFonts w:eastAsia="Arial Cyr" w:cs="Arial Cyr" w:ascii="Arial Cyr" w:hAnsi="Arial Cyr"/>
            <w:sz w:val="24"/>
            <w:szCs w:val="24"/>
            <w:lang w:val="ru-RU"/>
          </w:rPr>
          <w:t>«Не мир мне надобен, но семя распри», - заявляет он. Он не стремится к победе свободы, уничтожению рабства. Он говорит, что хотя «раба не будет», «но будет рабство</w:t>
        </w:r>
      </w:ins>
      <w:ins w:id="169" w:author="Юля" w:date="1999-12-12T00:27:00Z">
        <w:r>
          <w:rPr>
            <w:rFonts w:eastAsia="Arial Cyr" w:cs="Arial Cyr" w:ascii="Arial Cyr" w:hAnsi="Arial Cyr"/>
            <w:sz w:val="24"/>
            <w:szCs w:val="24"/>
            <w:lang w:val="ru-RU"/>
          </w:rPr>
          <w:t>… своим страстям и вожделениям низким нам рабствовать дано»</w:t>
        </w:r>
      </w:ins>
      <w:ins w:id="170" w:author="Юля" w:date="1999-12-12T00:31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ins w:id="171" w:author="Юля" w:date="1999-12-12T00:27:00Z">
        <w:r>
          <w:rPr>
            <w:rFonts w:eastAsia="Arial Cyr" w:cs="Arial Cyr" w:ascii="Arial Cyr" w:hAnsi="Arial Cyr"/>
            <w:sz w:val="24"/>
            <w:szCs w:val="24"/>
            <w:lang w:val="ru-RU"/>
          </w:rPr>
          <w:t>/2/.</w:t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77" w:author="Юля" w:date="1999-12-12T00:59:00Z"/>
        </w:rPr>
      </w:pPr>
      <w:ins w:id="173" w:author="Юля" w:date="1999-12-12T00:58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 </w:t>
        </w:r>
      </w:ins>
      <w:ins w:id="174" w:author="Юля" w:date="1999-12-12T00:41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</w:t>
        </w:r>
      </w:ins>
      <w:ins w:id="175" w:author="Юля" w:date="1999-12-12T00:58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  </w:t>
        </w:r>
      </w:ins>
      <w:ins w:id="176" w:author="Юля" w:date="1999-12-12T00:58:00Z">
        <w:r>
          <w:rPr>
            <w:rFonts w:eastAsia="Arial Cyr" w:cs="Arial Cyr" w:ascii="Arial Cyr" w:hAnsi="Arial Cyr"/>
            <w:sz w:val="24"/>
            <w:szCs w:val="24"/>
            <w:lang w:val="ru-RU"/>
          </w:rPr>
          <w:t>ярчайших творений Вяч. Иванова. Он не был первым обратившимся к сюжету мифа о Прометее (к образу Прометея в европейской литератщались Ба «является замечательным произведением в контексте всех новоевропейских Прометеев» /4/</w:t>
        </w:r>
      </w:ins>
      <w:r>
        <w:rPr>
          <w:rFonts w:eastAsia="Arial Cyr" w:cs="Arial Cyr" w:ascii="Arial Cyr" w:hAnsi="Arial Cyr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79" w:author="Юля" w:date="1999-12-12T00:59:00Z"/>
        </w:rPr>
      </w:pPr>
      <w:ins w:id="178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81" w:author="Юля" w:date="1999-12-12T00:59:00Z"/>
        </w:rPr>
      </w:pPr>
      <w:ins w:id="180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83" w:author="Юля" w:date="1999-12-12T00:59:00Z"/>
        </w:rPr>
      </w:pPr>
      <w:ins w:id="182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85" w:author="Юля" w:date="1999-12-12T00:59:00Z"/>
        </w:rPr>
      </w:pPr>
      <w:ins w:id="184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87" w:author="Юля" w:date="1999-12-12T00:59:00Z"/>
        </w:rPr>
      </w:pPr>
      <w:ins w:id="186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89" w:author="Юля" w:date="1999-12-12T00:59:00Z"/>
        </w:rPr>
      </w:pPr>
      <w:ins w:id="188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91" w:author="Юля" w:date="1999-12-12T00:59:00Z"/>
        </w:rPr>
      </w:pPr>
      <w:ins w:id="190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93" w:author="Юля" w:date="1999-12-12T00:59:00Z"/>
        </w:rPr>
      </w:pPr>
      <w:ins w:id="192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95" w:author="Юля" w:date="1999-12-12T00:59:00Z"/>
        </w:rPr>
      </w:pPr>
      <w:ins w:id="194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97" w:author="Юля" w:date="1999-12-12T00:59:00Z"/>
        </w:rPr>
      </w:pPr>
      <w:ins w:id="196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199" w:author="Юля" w:date="1999-12-12T00:59:00Z"/>
        </w:rPr>
      </w:pPr>
      <w:ins w:id="198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201" w:author="Юля" w:date="1999-12-12T00:59:00Z"/>
        </w:rPr>
      </w:pPr>
      <w:ins w:id="200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203" w:author="Юля" w:date="1999-12-12T00:59:00Z"/>
        </w:rPr>
      </w:pPr>
      <w:ins w:id="202" w:author="Юля" w:date="1999-12-12T00:59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205" w:author="Юля" w:date="1999-12-12T01:01:00Z"/>
        </w:rPr>
      </w:pPr>
      <w:ins w:id="204" w:author="Юля" w:date="1999-12-12T01:01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207" w:author="Юля" w:date="1999-12-12T01:01:00Z"/>
        </w:rPr>
      </w:pPr>
      <w:ins w:id="206" w:author="Юля" w:date="1999-12-12T01:01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209" w:author="Юля" w:date="1999-12-12T01:01:00Z"/>
        </w:rPr>
      </w:pPr>
      <w:ins w:id="208" w:author="Юля" w:date="1999-12-12T01:01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211" w:author="Юля" w:date="1999-12-12T01:01:00Z"/>
        </w:rPr>
      </w:pPr>
      <w:ins w:id="210" w:author="Юля" w:date="1999-12-12T01:01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213" w:author="Юля" w:date="1999-12-12T01:01:00Z"/>
        </w:rPr>
      </w:pPr>
      <w:ins w:id="212" w:author="Юля" w:date="1999-12-12T01:01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215" w:author="Юля" w:date="1999-12-12T01:01:00Z"/>
        </w:rPr>
      </w:pPr>
      <w:ins w:id="214" w:author="Юля" w:date="1999-12-12T01:01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  <w:ins w:id="217" w:author="Юля" w:date="1999-12-12T01:01:00Z"/>
        </w:rPr>
      </w:pPr>
      <w:ins w:id="216" w:author="Юля" w:date="1999-12-12T01:01:00Z">
        <w:r>
          <w:rPr>
            <w:rFonts w:eastAsia="Arial Cyr" w:cs="Arial Cyr" w:ascii="Arial Cyr" w:hAnsi="Arial Cyr"/>
            <w:sz w:val="24"/>
            <w:szCs w:val="24"/>
            <w:lang w:val="ru-RU"/>
          </w:rPr>
        </w:r>
      </w:ins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ru-RU"/>
          <w:ins w:id="219" w:author="Юля" w:date="1999-12-12T01:01:00Z"/>
        </w:rPr>
      </w:pPr>
      <w:ins w:id="218" w:author="Юля" w:date="1999-12-12T01:01:00Z">
        <w:r>
          <w:rPr>
            <w:rFonts w:eastAsia="Arial Cyr" w:cs="Arial Cyr" w:ascii="Arial Cyr" w:hAnsi="Arial Cyr"/>
            <w:b/>
            <w:bCs/>
            <w:sz w:val="24"/>
            <w:szCs w:val="24"/>
            <w:lang w:val="ru-RU"/>
          </w:rPr>
          <w:t>Используемая литература:</w:t>
        </w:r>
      </w:ins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yr" w:hAnsi="Arial Cyr" w:eastAsia="Arial Cyr" w:cs="Arial Cyr"/>
          <w:sz w:val="24"/>
          <w:szCs w:val="24"/>
          <w:lang w:val="ru-RU"/>
          <w:ins w:id="222" w:author="Юля" w:date="1999-12-12T01:12:00Z"/>
        </w:rPr>
      </w:pPr>
      <w:ins w:id="220" w:author="Юля" w:date="1999-12-12T01:01:00Z">
        <w:r>
          <w:rPr>
            <w:rFonts w:eastAsia="Arial Cyr" w:cs="Arial Cyr" w:ascii="Arial Cyr" w:hAnsi="Arial Cyr"/>
            <w:sz w:val="24"/>
            <w:szCs w:val="24"/>
            <w:lang w:val="ru-RU"/>
          </w:rPr>
          <w:t>Бавин С.П.,</w:t>
        </w:r>
      </w:ins>
      <w:ins w:id="221" w:author="Юля" w:date="1999-12-12T01:04:00Z">
        <w:r>
          <w:rPr>
            <w:rFonts w:eastAsia="Arial Cyr" w:cs="Arial Cyr" w:ascii="Arial Cyr" w:hAnsi="Arial Cyr"/>
            <w:sz w:val="24"/>
            <w:szCs w:val="24"/>
            <w:lang w:val="ru-RU"/>
          </w:rPr>
          <w:t xml:space="preserve"> Семибратова И.В. Судьбы поэтов серебряного века: Библиографические очерки. - М.: Книжная палата, 1993.</w:t>
        </w:r>
      </w:ins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yr" w:hAnsi="Arial Cyr" w:eastAsia="Arial Cyr" w:cs="Arial Cyr"/>
          <w:sz w:val="24"/>
          <w:szCs w:val="24"/>
          <w:lang w:val="ru-RU"/>
          <w:ins w:id="224" w:author="Юля" w:date="1999-12-12T01:17:00Z"/>
        </w:rPr>
      </w:pPr>
      <w:ins w:id="223" w:author="Юля" w:date="1999-12-12T01:28:00Z">
        <w:r>
          <w:rPr>
            <w:rFonts w:eastAsia="Arial Cyr" w:cs="Arial Cyr" w:ascii="Arial Cyr" w:hAnsi="Arial Cyr"/>
            <w:sz w:val="24"/>
            <w:szCs w:val="24"/>
            <w:lang w:val="ru-RU"/>
          </w:rPr>
          <w:t>Иванов В.И. Стихотворения. Поэмы. Трагедия. - СПб.: Академический проект, 1995. С. 31- 86.</w:t>
        </w:r>
      </w:ins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yr" w:hAnsi="Arial Cyr" w:eastAsia="Arial Cyr" w:cs="Arial Cyr"/>
          <w:sz w:val="24"/>
          <w:szCs w:val="24"/>
          <w:lang w:val="ru-RU"/>
          <w:ins w:id="226" w:author="Юля" w:date="1999-12-12T01:29:00Z"/>
        </w:rPr>
      </w:pPr>
      <w:ins w:id="225" w:author="Юля" w:date="1999-12-12T01:32:00Z">
        <w:r>
          <w:rPr>
            <w:rFonts w:eastAsia="Arial Cyr" w:cs="Arial Cyr" w:ascii="Arial Cyr" w:hAnsi="Arial Cyr"/>
            <w:sz w:val="24"/>
            <w:szCs w:val="24"/>
            <w:lang w:val="ru-RU"/>
          </w:rPr>
          <w:t>Легенды и сказания Древней Греции и Древнего Рима/ Сост. Нейхардт А.А. - М.: Правда, 1987. С. 92 - 104.</w:t>
        </w:r>
      </w:ins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yr" w:hAnsi="Arial Cyr" w:eastAsia="Arial Cyr" w:cs="Arial Cyr"/>
          <w:sz w:val="24"/>
          <w:szCs w:val="24"/>
          <w:lang w:val="ru-RU"/>
          <w:ins w:id="228" w:author="Юля" w:date="1999-12-12T01:11:00Z"/>
        </w:rPr>
      </w:pPr>
      <w:ins w:id="227" w:author="Юля" w:date="1999-12-12T01:32:00Z">
        <w:r>
          <w:rPr>
            <w:rFonts w:eastAsia="Arial Cyr" w:cs="Arial Cyr" w:ascii="Arial Cyr" w:hAnsi="Arial Cyr"/>
            <w:sz w:val="24"/>
            <w:szCs w:val="24"/>
            <w:lang w:val="ru-RU"/>
          </w:rPr>
          <w:t>Лосев А.Ф. Проблема символизма и реалистического искусства. - М.: 1976. С. 282 - 287.</w:t>
        </w:r>
      </w:ins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ins w:id="230" w:author="Юля" w:date="1999-12-12T01:36:00Z"/>
        </w:rPr>
      </w:pPr>
      <w:ins w:id="229" w:author="Юля" w:date="1999-12-12T01:36:00Z">
        <w:r>
          <w:rPr>
            <w:rFonts w:eastAsia="Arial Cyr" w:cs="Arial Cyr" w:ascii="Arial Cyr" w:hAnsi="Arial Cyr"/>
            <w:sz w:val="24"/>
            <w:szCs w:val="24"/>
            <w:lang w:val="ru-RU"/>
          </w:rPr>
          <w:t>Мифы народов мира. - М.: Большая Российская Энциклопедия, 1993.</w:t>
        </w:r>
      </w:ins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yr" w:hAnsi="Arial Cyr" w:eastAsia="Arial Cyr" w:cs="Arial Cyr"/>
          <w:sz w:val="24"/>
          <w:szCs w:val="24"/>
          <w:lang w:val="ru-RU"/>
          <w:ins w:id="232" w:author="Юля" w:date="1999-12-12T01:36:00Z"/>
        </w:rPr>
      </w:pPr>
      <w:ins w:id="231" w:author="Юля" w:date="1999-12-12T01:36:00Z">
        <w:r>
          <w:rPr>
            <w:rFonts w:eastAsia="Arial Cyr" w:cs="Arial Cyr" w:ascii="Arial Cyr" w:hAnsi="Arial Cyr"/>
            <w:sz w:val="24"/>
            <w:szCs w:val="24"/>
            <w:lang w:val="ru-RU"/>
          </w:rPr>
          <w:t>Нусинов И.М. История литературного героя. - М., 1958.</w:t>
        </w:r>
      </w:ins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yr" w:hAnsi="Arial Cyr" w:eastAsia="Arial Cyr" w:cs="Arial Cyr"/>
          <w:sz w:val="24"/>
          <w:szCs w:val="24"/>
          <w:lang w:val="ru-RU"/>
          <w:ins w:id="234" w:author="Юля" w:date="1999-12-12T01:36:00Z"/>
        </w:rPr>
      </w:pPr>
      <w:ins w:id="233" w:author="Юля" w:date="1999-12-12T01:36:00Z">
        <w:r>
          <w:rPr>
            <w:rFonts w:eastAsia="Arial Cyr" w:cs="Arial Cyr" w:ascii="Arial Cyr" w:hAnsi="Arial Cyr"/>
            <w:sz w:val="24"/>
            <w:szCs w:val="24"/>
            <w:lang w:val="ru-RU"/>
          </w:rPr>
          <w:t>Серебряный век. Поэзия. (Школа классики) - М.: АСТ, Олимп, 1996,С.549</w:t>
        </w:r>
      </w:ins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yr" w:hAnsi="Arial Cyr" w:eastAsia="Arial Cyr" w:cs="Arial Cyr"/>
          <w:sz w:val="24"/>
          <w:szCs w:val="24"/>
          <w:lang w:val="ru-RU"/>
          <w:del w:id="236" w:author="Юля" w:date="1999-12-12T01:00:00Z"/>
        </w:rPr>
      </w:pPr>
      <w:del w:id="235" w:author="Юля" w:date="1999-12-11T16:03:00Z">
        <w:r>
          <w:rPr>
            <w:rFonts w:eastAsia="Arial Cyr" w:cs="Arial Cyr" w:ascii="Arial Cyr" w:hAnsi="Arial Cyr"/>
            <w:sz w:val="24"/>
            <w:szCs w:val="24"/>
            <w:lang w:val="ru-RU"/>
          </w:rPr>
          <w:delText xml:space="preserve"> </w:delText>
        </w:r>
      </w:del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lang w:val="ru-RU"/>
          <w:ins w:id="238" w:author="Юля" w:date="1999-12-12T00:59:00Z"/>
        </w:rPr>
      </w:pPr>
      <w:del w:id="237" w:author="Юля" w:date="1999-12-12T01:00:00Z">
        <w:r>
          <w:rPr>
            <w:rFonts w:eastAsia="Times New Roman" w:cs="Times New Roman" w:ascii="Times New Roman" w:hAnsi="Times New Roman"/>
          </w:rPr>
          <w:delText xml:space="preserve">          </w:delText>
        </w:r>
      </w:del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40" w:author="Юля" w:date="1999-12-12T00:59:00Z"/>
        </w:rPr>
      </w:pPr>
      <w:ins w:id="239" w:author="Юля" w:date="1999-12-12T00:59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42" w:author="Юля" w:date="1999-12-12T00:59:00Z"/>
        </w:rPr>
      </w:pPr>
      <w:ins w:id="241" w:author="Юля" w:date="1999-12-12T00:59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44" w:author="Юля" w:date="1999-12-12T01:01:00Z"/>
        </w:rPr>
      </w:pPr>
      <w:ins w:id="243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46" w:author="Юля" w:date="1999-12-12T01:01:00Z"/>
        </w:rPr>
      </w:pPr>
      <w:ins w:id="245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48" w:author="Юля" w:date="1999-12-12T01:01:00Z"/>
        </w:rPr>
      </w:pPr>
      <w:ins w:id="247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50" w:author="Юля" w:date="1999-12-12T01:01:00Z"/>
        </w:rPr>
      </w:pPr>
      <w:ins w:id="249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52" w:author="Юля" w:date="1999-12-12T01:01:00Z"/>
        </w:rPr>
      </w:pPr>
      <w:ins w:id="251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54" w:author="Юля" w:date="1999-12-12T01:01:00Z"/>
        </w:rPr>
      </w:pPr>
      <w:ins w:id="253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56" w:author="Юля" w:date="1999-12-12T01:01:00Z"/>
        </w:rPr>
      </w:pPr>
      <w:ins w:id="255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58" w:author="Юля" w:date="1999-12-12T01:01:00Z"/>
        </w:rPr>
      </w:pPr>
      <w:ins w:id="257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60" w:author="Юля" w:date="1999-12-12T01:01:00Z"/>
        </w:rPr>
      </w:pPr>
      <w:ins w:id="259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62" w:author="Юля" w:date="1999-12-12T01:01:00Z"/>
        </w:rPr>
      </w:pPr>
      <w:ins w:id="261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64" w:author="Юля" w:date="1999-12-12T01:01:00Z"/>
        </w:rPr>
      </w:pPr>
      <w:ins w:id="263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66" w:author="Юля" w:date="1999-12-12T01:01:00Z"/>
        </w:rPr>
      </w:pPr>
      <w:ins w:id="265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68" w:author="Юля" w:date="1999-12-12T01:01:00Z"/>
        </w:rPr>
      </w:pPr>
      <w:ins w:id="267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70" w:author="Юля" w:date="1999-12-12T01:01:00Z"/>
        </w:rPr>
      </w:pPr>
      <w:ins w:id="269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72" w:author="Юля" w:date="1999-12-12T01:01:00Z"/>
        </w:rPr>
      </w:pPr>
      <w:ins w:id="271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74" w:author="Юля" w:date="1999-12-12T01:01:00Z"/>
        </w:rPr>
      </w:pPr>
      <w:ins w:id="273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76" w:author="Юля" w:date="1999-12-12T01:01:00Z"/>
        </w:rPr>
      </w:pPr>
      <w:ins w:id="275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78" w:author="Юля" w:date="1999-12-12T01:01:00Z"/>
        </w:rPr>
      </w:pPr>
      <w:ins w:id="277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80" w:author="Юля" w:date="1999-12-12T01:01:00Z"/>
        </w:rPr>
      </w:pPr>
      <w:ins w:id="279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82" w:author="Юля" w:date="1999-12-12T01:01:00Z"/>
        </w:rPr>
      </w:pPr>
      <w:ins w:id="281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84" w:author="Юля" w:date="1999-12-12T01:01:00Z"/>
        </w:rPr>
      </w:pPr>
      <w:ins w:id="283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86" w:author="Юля" w:date="1999-12-12T01:01:00Z"/>
        </w:rPr>
      </w:pPr>
      <w:ins w:id="285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88" w:author="Юля" w:date="1999-12-12T01:01:00Z"/>
        </w:rPr>
      </w:pPr>
      <w:ins w:id="287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90" w:author="Юля" w:date="1999-12-12T01:01:00Z"/>
        </w:rPr>
      </w:pPr>
      <w:ins w:id="289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92" w:author="Юля" w:date="1999-12-12T01:01:00Z"/>
        </w:rPr>
      </w:pPr>
      <w:ins w:id="291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94" w:author="Юля" w:date="1999-12-12T01:01:00Z"/>
        </w:rPr>
      </w:pPr>
      <w:ins w:id="293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96" w:author="Юля" w:date="1999-12-12T01:01:00Z"/>
        </w:rPr>
      </w:pPr>
      <w:ins w:id="295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298" w:author="Юля" w:date="1999-12-12T01:01:00Z"/>
        </w:rPr>
      </w:pPr>
      <w:ins w:id="297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300" w:author="Юля" w:date="1999-12-12T01:01:00Z"/>
        </w:rPr>
      </w:pPr>
      <w:ins w:id="299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302" w:author="Юля" w:date="1999-12-12T01:01:00Z"/>
        </w:rPr>
      </w:pPr>
      <w:ins w:id="301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304" w:author="Юля" w:date="1999-12-12T01:01:00Z"/>
        </w:rPr>
      </w:pPr>
      <w:ins w:id="303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306" w:author="Юля" w:date="1999-12-12T01:01:00Z"/>
        </w:rPr>
      </w:pPr>
      <w:ins w:id="305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308" w:author="Юля" w:date="1999-12-12T01:01:00Z"/>
        </w:rPr>
      </w:pPr>
      <w:ins w:id="307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310" w:author="Юля" w:date="1999-12-12T01:01:00Z"/>
        </w:rPr>
      </w:pPr>
      <w:ins w:id="309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312" w:author="Юля" w:date="1999-12-12T01:01:00Z"/>
        </w:rPr>
      </w:pPr>
      <w:ins w:id="311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  <w:ins w:id="314" w:author="Юля" w:date="1999-12-12T01:01:00Z"/>
        </w:rPr>
      </w:pPr>
      <w:ins w:id="313" w:author="Юля" w:date="1999-12-12T01:01:00Z">
        <w:r>
          <w:rPr>
            <w:rFonts w:eastAsia="Times New Roman Cyr" w:cs="Times New Roman Cyr" w:ascii="Times New Roman Cyr" w:hAnsi="Times New Roman Cyr"/>
            <w:lang w:val="ru-RU"/>
          </w:rPr>
        </w:r>
      </w:ins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9:48:00Z</dcterms:created>
  <dc:creator>Юля</dc:creator>
  <dc:description/>
  <dc:language>en-US</dc:language>
  <cp:lastModifiedBy>Юля</cp:lastModifiedBy>
  <cp:lastPrinted>1999-12-12T01:53:00Z</cp:lastPrinted>
  <dcterms:modified xsi:type="dcterms:W3CDTF">2000-02-20T15:48:00Z</dcterms:modified>
  <cp:revision>15</cp:revision>
  <dc:subject/>
  <dc:title>         На протяжении многих веков миф являлся объектом, привлекающим внимание художников</dc:title>
</cp:coreProperties>
</file>