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360" w:right="76" w:firstLine="360"/>
        <w:rPr/>
      </w:pPr>
      <w:r>
        <w:rPr/>
        <w:t>В религии древних египтян решающее значение имели их представления о загробной жизни. Эти представления имели большое влияние на развитие и формирование стиля пирамид и гробниц, на всю архитектуру древнего Египта в целом. Люди считали подготовку к загробной жизни одной из главных задач своей земной жизни, поэтому благоустройство будущей гробницы играло важную роль. Загробную жизнь египтяне представляли себе как продолжение земного существования человека и после смерти продолжает свой путь в царстве бессмертия.</w:t>
      </w:r>
    </w:p>
    <w:p>
      <w:pPr>
        <w:pStyle w:val="Style15"/>
        <w:ind w:left="360" w:right="76" w:firstLine="360"/>
        <w:rPr/>
      </w:pPr>
      <w:r>
        <w:rPr/>
        <w:t>Согласно религиозному учению древних египтян, человек имел несколько душ. Главными были «Ка» и «Ба», являясь главным двойником человека с которым он встречается после смерти. В культе мёртвых «Ка» занимали очень важное место гробницы. Гробницей умершего называли домом «Ка», жреца который совершал погребальные обряды называли служителем «Ка». «Ка» делала умершего способным существовать после смерти, выполнять жизненные функции.</w:t>
      </w:r>
    </w:p>
    <w:p>
      <w:pPr>
        <w:pStyle w:val="Style15"/>
        <w:ind w:left="360" w:right="76" w:firstLine="360"/>
        <w:rPr/>
      </w:pPr>
      <w:r>
        <w:rPr/>
        <w:t>«Ба» означало то что можно назвать чистым духом, он покидал человека после его смерти и направлялся на небеса. Это была внутренняя энергия человека, его божественное содержание, то что нельзя потрогать.</w:t>
      </w:r>
    </w:p>
    <w:p>
      <w:pPr>
        <w:pStyle w:val="Style15"/>
        <w:ind w:left="360" w:right="76" w:firstLine="360"/>
        <w:rPr/>
      </w:pPr>
      <w:r>
        <w:rPr/>
        <w:t>По первоначальным представлениям право существовать в загробном мире имел только фараон. Погребальные жрецы производили магические заклинания, совершали погребальные обряды и приносили жертвы. Фараон мог одарить бессмертием членов своей семьи, царских вельмож. Это означало что они могли быть похоронены рядом с пирамидой или гробницей повелителя. Обычно человек не имел право на бессмертие и не мог попасть в потусторонний мир. Такое право имели только те рабы и слуги которые были изображены на стенках гробницы: считалось что фараон забирает их с собой. В потустороннем мире, заселённым умершими, может существовать лишь тот, кого снабдили всем необходимым для загробного существования. Под этим подразумевалось решительно всё, чем покойный пользовался при жизни: жилище, пища, рабы и предметы первой необходимости. Но прежде всего нужно сохранить невредимым тело, обезопасить его от всяких посторонних воздействий. Только при условии полной сохранности тела «Ба», душа умершего могла свободно перемещаться в пространстве, и в любое время могла соединиться с телом вновь.</w:t>
      </w:r>
    </w:p>
    <w:p>
      <w:pPr>
        <w:pStyle w:val="Style15"/>
        <w:ind w:left="360" w:right="76" w:firstLine="360"/>
        <w:rPr/>
      </w:pPr>
      <w:r>
        <w:rPr/>
        <w:t>Эти представления и породили два следствия: бальзамирование трупов и постройку гробниц, напоминавших скорее крепости. Каждая пирамида должна была служить крепостью для запрятанной в неё мумии, от любого возможного врага, от любых дерзостных поступков, от нарушения покоя.</w:t>
      </w:r>
    </w:p>
    <w:p>
      <w:pPr>
        <w:pStyle w:val="Style15"/>
        <w:ind w:left="360" w:right="76" w:firstLine="360"/>
        <w:rPr/>
      </w:pPr>
      <w:r>
        <w:rPr/>
        <w:t>Постройка даже средней пирамиды была непростым делом. Приходилось посылать целые экспедиции, чтобы доставить на плато Гизэ или плато Соккара гранитные и алебастровые блоки. Сначала нового царства фараонов стали хоронить в долине царей к западу от Фив, где образовался новый некрополь.</w:t>
      </w:r>
    </w:p>
    <w:p>
      <w:pPr>
        <w:pStyle w:val="Style15"/>
        <w:ind w:left="360" w:right="76" w:firstLine="360"/>
        <w:rPr/>
      </w:pPr>
      <w:r>
        <w:rPr/>
        <w:t>Всего пирамид насчитывалось около семидесяти, а может и около восьмидесяти, из этого можно судить, на сколько столетий растянулась древнеегипетская цивилизация. Совсем недавно в 1952 году египетский археолог Мохамед Закария Гонейм открыл ещё одну неизвестную доселе пирамиду в Саккара, в двадцати километрах от Каира.</w:t>
      </w:r>
    </w:p>
    <w:p>
      <w:pPr>
        <w:pStyle w:val="Style15"/>
        <w:ind w:left="360" w:right="76" w:firstLine="360"/>
        <w:rPr/>
      </w:pPr>
      <w:r>
        <w:rPr/>
        <w:t>Филон называл среди чудес света «Пирамиду Мемфиса» большинство авторов - пирамиды «вообще», некоторые три пирамиды в Гизе, а некоторые наиболее придирчивые считают чудом света только Большую пирамиду Хеопса.</w:t>
      </w:r>
    </w:p>
    <w:p>
      <w:pPr>
        <w:pStyle w:val="Style15"/>
        <w:ind w:left="360" w:right="76" w:firstLine="360"/>
        <w:rPr/>
      </w:pPr>
      <w:r>
        <w:rPr/>
        <w:t xml:space="preserve"> </w:t>
      </w:r>
      <w:r>
        <w:rPr/>
        <w:t>Самая древняя пирамида – пирамида фараона Джосера – была воздвигнута около пяти тысяч лет назад. Её строитель Имхотеп был архитектором, врачом, астрономом, писателем, советником фараона, на протяжении многих веков считался величайшим мудрецом древности, о нём складывали легенды, его труды и книги в течении тысячелетий имели огромный авторитет. Имхотепа считали магом, волшебником, а в поздние времена он был обожествлён, в его честь воздвигались статуи, сооружались храмы.</w:t>
      </w:r>
    </w:p>
    <w:p>
      <w:pPr>
        <w:pStyle w:val="Style15"/>
        <w:ind w:left="360" w:right="76" w:firstLine="360"/>
        <w:rPr/>
      </w:pPr>
      <w:r>
        <w:rPr/>
        <w:t>Место, выбранное Имхотепом для строительства комплекса пирамиды Джосера, находится на краю плоскогорья, откуда открывается прекрасный вид на Мемфис.</w:t>
      </w:r>
    </w:p>
    <w:p>
      <w:pPr>
        <w:pStyle w:val="Style15"/>
        <w:ind w:left="360" w:right="76" w:firstLine="360"/>
        <w:rPr/>
      </w:pPr>
      <w:r>
        <w:rPr/>
        <w:t>Комплекс занимал прямоугольную площадку (545*278метров). Его окружала стена из белого известняка высотой в десять метров. Стена была усилена башнями и разделена плоскими выступами, в ней было четырнадцать ворот, настоящими были только одни. Если смотреть на ворота изнутри комплекса, то казалось что все они открыты.</w:t>
      </w:r>
    </w:p>
    <w:p>
      <w:pPr>
        <w:pStyle w:val="Style15"/>
        <w:ind w:left="360" w:right="76" w:firstLine="360"/>
        <w:rPr/>
      </w:pPr>
      <w:r>
        <w:rPr/>
        <w:t>Сама пирамида находилась в середине комплекса, высота её шестьдесят метров, она имеет основание со сторонами 118*140 метров. Строительные работы на отдельных этапах велись по-разному: сначала использовались камни небольшого размера, потом размер каменных блоков возрастал. На заключительном этапе строительства пирамиду облицевали блоками белого известняка. Погребальные камеры находились под пирамидой на глубине двадцать восемь метров. Её стены были покрыты крошкой из белого гранита. К камере вели шахты и коридоры с множеством боковых ходов и ответвлений. В них размещалась погребальная утварь и жертвенные подношения. Некоторые стены были выложены голубыми изразцами, которые создавали видимость небесного свода, в верхней части стены и на потолке. Археологами были обнаружены три барельефных изображения фараона Джосера. Он изображён во время религиозных обрядов. Под землёй у восточной стороны пирамиды были изготовлены одиннадцать погребальных камер. Они располагались на глубине тридцать три метра. Здесь хоронили членов царской семьи, главным образом детей.</w:t>
      </w:r>
    </w:p>
    <w:p>
      <w:pPr>
        <w:pStyle w:val="Style15"/>
        <w:ind w:left="360" w:right="76" w:firstLine="360"/>
        <w:rPr/>
      </w:pPr>
      <w:r>
        <w:rPr/>
        <w:t>Самые знаменитые – три большие пирамиды близ Гизе: Хеопса (Хуфу), Хефрена (Хафра) и Мекерина (Менкаура). Крупнейшей из них является пирамида Хеопса построенная в ХХ</w:t>
      </w:r>
      <w:r>
        <w:rPr>
          <w:lang w:val="en-US"/>
        </w:rPr>
        <w:t>VIII</w:t>
      </w:r>
      <w:r>
        <w:rPr/>
        <w:t xml:space="preserve"> веке до н.э.</w:t>
      </w:r>
    </w:p>
    <w:p>
      <w:pPr>
        <w:pStyle w:val="Style15"/>
        <w:ind w:left="360" w:right="76" w:firstLine="360"/>
        <w:rPr/>
      </w:pPr>
      <w:r>
        <w:rPr/>
        <w:t>На основании своих египетских впечатлений Геродот так рассказывает о строительстве этой пирамиды. Хеопс заставил работать на себя весь египетский народ, разделив его на две части. Первой он приказал заняться доставкой к берегу Нила блоков из каменоломен в аравийских горах. Другие занимались их дальнейшей транспортировкой к подножию ливийских гор. Постоянно работали сто тысяч человек, они сменяли друг друга каждые три месяца.</w:t>
      </w:r>
    </w:p>
    <w:p>
      <w:pPr>
        <w:pStyle w:val="Style15"/>
        <w:ind w:left="360" w:right="76" w:firstLine="360"/>
        <w:rPr/>
      </w:pPr>
      <w:r>
        <w:rPr/>
        <w:t>За десять лет напряжённого труда была построена дорога, по которой блоки доставляли к реке. Закончились строительные работы вокруг пирамиды, завершилось строительство подземных сооружений, которые предназначались для гробницы и погребальной камеры фараона.</w:t>
      </w:r>
    </w:p>
    <w:p>
      <w:pPr>
        <w:pStyle w:val="Style15"/>
        <w:ind w:left="360" w:right="76" w:firstLine="360"/>
        <w:rPr/>
      </w:pPr>
      <w:r>
        <w:rPr/>
        <w:t>Первоначально пирамида Хеопса поднималась на 147 метров, из за наступления песков её высота уменьшилась до 137 метров. Каждая сторона квадратного основания пирамиды составляет 233 метра, площадь её более 50000 квадратных метров.</w:t>
      </w:r>
    </w:p>
    <w:p>
      <w:pPr>
        <w:pStyle w:val="Style15"/>
        <w:ind w:left="360" w:right="76" w:firstLine="360"/>
        <w:rPr/>
      </w:pPr>
      <w:r>
        <w:rPr/>
        <w:t>Пирамида состоит из 2300000 кубических блоков известняка с гладко отшлифованными сторонами. Каждый блок весит в среднем 2,5 тонны, а самый тяжёлый – 15 тонн, общий вес пирамиды – 5,7 миллионов тонн. Исследователи пытавшиеся выяснить, как египтянам удалось воздвигнуть такую большую пирамиду пришли в тупик.</w:t>
      </w:r>
    </w:p>
    <w:p>
      <w:pPr>
        <w:pStyle w:val="Style15"/>
        <w:ind w:left="360" w:right="76" w:firstLine="360"/>
        <w:rPr/>
      </w:pPr>
      <w:r>
        <w:rPr/>
        <w:t>Чтобы поднять блоки, египтяне строили из кирпича и камня наклонную насыпь под углом 15 градусов. По мере сооружения пирамиды насыпь удлинялась. По этим насыпям каменный блок тащили на деревянных санях, а чтобы уменьшать силу трения трассу постоянно поливали водой. Качество работы этих строителей, живших сорок семь столетий назад было таково, что несовпадение горизонтальных и вертикальных линий не превышало толщину пальца, а между некоторыми блоками даже трудно вставить игольчатое ушко.</w:t>
      </w:r>
    </w:p>
    <w:p>
      <w:pPr>
        <w:pStyle w:val="Style15"/>
        <w:ind w:left="360" w:right="76" w:firstLine="360"/>
        <w:rPr/>
      </w:pPr>
      <w:r>
        <w:rPr/>
        <w:t>Во многих пирамидах устраивали запутанные лабиринты, слепые камеры и ловушки, которые должны были помешать грабителям добраться до мумии и могильных драгоценностей.</w:t>
      </w:r>
    </w:p>
    <w:p>
      <w:pPr>
        <w:pStyle w:val="Style15"/>
        <w:ind w:left="360" w:right="76" w:firstLine="360"/>
        <w:rPr/>
      </w:pPr>
      <w:r>
        <w:rPr/>
        <w:t>Большую пирамиду Хеопса нередко называли библией в камне. На рассвете когда её вершина тонет в тумане, пирамида кажется розовато-персиковой, в те редкие минуты когда горизонт затянут облаками – серовато чёрной, а при свете луны – она напоминает заснеженную вершину.</w:t>
      </w:r>
    </w:p>
    <w:p>
      <w:pPr>
        <w:pStyle w:val="Style15"/>
        <w:ind w:left="360" w:right="76" w:firstLine="360"/>
        <w:rPr/>
      </w:pPr>
      <w:r>
        <w:rPr/>
        <w:t>Это, возможно, самое грандиозное сооружение на земле. Ни один царь не мог мечтать о таком дворце, сравнимом по размерам с пирамидой Хеопса.</w:t>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Style15"/>
        <w:ind w:left="360" w:right="76" w:firstLine="360"/>
        <w:rPr/>
      </w:pPr>
      <w:r>
        <w:rPr/>
      </w:r>
    </w:p>
    <w:p>
      <w:pPr>
        <w:pStyle w:val="Normal"/>
        <w:suppressAutoHyphens w:val="true"/>
        <w:autoSpaceDE w:val="false"/>
        <w:spacing w:before="666" w:after="666"/>
        <w:ind w:left="3190" w:hanging="0"/>
        <w:rPr>
          <w:sz w:val="32"/>
          <w:szCs w:val="20"/>
        </w:rPr>
      </w:pPr>
      <w:r>
        <w:rPr>
          <w:sz w:val="32"/>
          <w:szCs w:val="20"/>
        </w:rPr>
        <w:t xml:space="preserve">БИБЛИОГРАФИЯ. </w:t>
      </w:r>
    </w:p>
    <w:p>
      <w:pPr>
        <w:pStyle w:val="Normal"/>
        <w:suppressAutoHyphens w:val="true"/>
        <w:autoSpaceDE w:val="false"/>
        <w:spacing w:before="0" w:after="444"/>
        <w:ind w:left="550" w:hanging="0"/>
        <w:rPr>
          <w:sz w:val="32"/>
          <w:szCs w:val="20"/>
        </w:rPr>
      </w:pPr>
      <w:r>
        <w:rPr>
          <w:sz w:val="32"/>
          <w:szCs w:val="20"/>
        </w:rPr>
        <w:t xml:space="preserve">1. Кинк Х.А., Египет до фараонов, М., 1964. </w:t>
      </w:r>
    </w:p>
    <w:p>
      <w:pPr>
        <w:pStyle w:val="Normal"/>
        <w:suppressAutoHyphens w:val="true"/>
        <w:autoSpaceDE w:val="false"/>
        <w:spacing w:before="0" w:after="222"/>
        <w:ind w:left="550" w:hanging="0"/>
        <w:rPr>
          <w:sz w:val="32"/>
          <w:szCs w:val="20"/>
        </w:rPr>
      </w:pPr>
      <w:r>
        <w:rPr>
          <w:sz w:val="32"/>
          <w:szCs w:val="20"/>
        </w:rPr>
        <w:t>2. Редер Д.Г.  Экономическое  развитие Нижнего Египта (Дельты) в</w:t>
      </w:r>
    </w:p>
    <w:p>
      <w:pPr>
        <w:pStyle w:val="Normal"/>
        <w:suppressAutoHyphens w:val="true"/>
        <w:autoSpaceDE w:val="false"/>
        <w:spacing w:before="0" w:after="222"/>
        <w:ind w:left="550" w:hanging="0"/>
        <w:rPr>
          <w:sz w:val="32"/>
          <w:szCs w:val="20"/>
        </w:rPr>
      </w:pPr>
      <w:r>
        <w:rPr>
          <w:sz w:val="32"/>
          <w:szCs w:val="20"/>
        </w:rPr>
        <w:t>архаический период (V-IV  тысячелетия  до н.э.)., - сб. "Древний</w:t>
      </w:r>
    </w:p>
    <w:p>
      <w:pPr>
        <w:pStyle w:val="Normal"/>
        <w:suppressAutoHyphens w:val="true"/>
        <w:autoSpaceDE w:val="false"/>
        <w:spacing w:before="0" w:after="444"/>
        <w:ind w:left="550" w:hanging="0"/>
        <w:rPr>
          <w:sz w:val="32"/>
          <w:szCs w:val="20"/>
        </w:rPr>
      </w:pPr>
      <w:r>
        <w:rPr>
          <w:sz w:val="32"/>
          <w:szCs w:val="20"/>
        </w:rPr>
        <w:t xml:space="preserve">Египет, М., 1960 </w:t>
      </w:r>
    </w:p>
    <w:p>
      <w:pPr>
        <w:pStyle w:val="Normal"/>
        <w:suppressAutoHyphens w:val="true"/>
        <w:autoSpaceDE w:val="false"/>
        <w:spacing w:before="0" w:after="222"/>
        <w:ind w:left="550" w:hanging="0"/>
        <w:rPr>
          <w:sz w:val="32"/>
          <w:szCs w:val="20"/>
        </w:rPr>
      </w:pPr>
      <w:r>
        <w:rPr>
          <w:sz w:val="32"/>
          <w:szCs w:val="20"/>
        </w:rPr>
        <w:t>3. Всемирная история.  т.1,  М.,  1955  (глава: Перепелкин Ю.Я.,</w:t>
      </w:r>
    </w:p>
    <w:p>
      <w:pPr>
        <w:pStyle w:val="Normal"/>
        <w:suppressAutoHyphens w:val="true"/>
        <w:autoSpaceDE w:val="false"/>
        <w:spacing w:before="0" w:after="444"/>
        <w:ind w:left="550" w:hanging="0"/>
        <w:rPr>
          <w:sz w:val="32"/>
          <w:szCs w:val="20"/>
        </w:rPr>
      </w:pPr>
      <w:r>
        <w:rPr>
          <w:sz w:val="32"/>
          <w:szCs w:val="20"/>
        </w:rPr>
        <w:t xml:space="preserve">Египет Древнего царства,) </w:t>
      </w:r>
    </w:p>
    <w:p>
      <w:pPr>
        <w:pStyle w:val="Normal"/>
        <w:suppressAutoHyphens w:val="true"/>
        <w:autoSpaceDE w:val="false"/>
        <w:spacing w:before="0" w:after="222"/>
        <w:ind w:left="550" w:hanging="0"/>
        <w:rPr>
          <w:sz w:val="32"/>
          <w:szCs w:val="20"/>
        </w:rPr>
      </w:pPr>
      <w:r>
        <w:rPr>
          <w:sz w:val="32"/>
          <w:szCs w:val="20"/>
        </w:rPr>
        <w:t>4. Cавельева Т.Н.  Как  жили  египтяне  во времена строительства</w:t>
      </w:r>
    </w:p>
    <w:p>
      <w:pPr>
        <w:pStyle w:val="Normal"/>
        <w:suppressAutoHyphens w:val="true"/>
        <w:autoSpaceDE w:val="false"/>
        <w:spacing w:before="0" w:after="444"/>
        <w:ind w:left="550" w:hanging="0"/>
        <w:rPr>
          <w:sz w:val="32"/>
          <w:szCs w:val="20"/>
        </w:rPr>
      </w:pPr>
      <w:r>
        <w:rPr>
          <w:sz w:val="32"/>
          <w:szCs w:val="20"/>
        </w:rPr>
        <w:t xml:space="preserve">пирамид. М., 1971 г. </w:t>
      </w:r>
    </w:p>
    <w:p>
      <w:pPr>
        <w:pStyle w:val="Normal"/>
        <w:suppressAutoHyphens w:val="true"/>
        <w:autoSpaceDE w:val="false"/>
        <w:spacing w:before="0" w:after="222"/>
        <w:ind w:left="550" w:hanging="0"/>
        <w:rPr>
          <w:sz w:val="32"/>
          <w:szCs w:val="20"/>
        </w:rPr>
      </w:pPr>
      <w:r>
        <w:rPr>
          <w:sz w:val="32"/>
          <w:szCs w:val="20"/>
        </w:rPr>
        <w:t>5. Савельева Т.Н.  Аграрный  строй  Египта  в период древнейшего</w:t>
      </w:r>
    </w:p>
    <w:p>
      <w:pPr>
        <w:pStyle w:val="Normal"/>
        <w:suppressAutoHyphens w:val="true"/>
        <w:autoSpaceDE w:val="false"/>
        <w:spacing w:before="0" w:after="444"/>
        <w:ind w:left="550" w:hanging="0"/>
        <w:rPr>
          <w:sz w:val="32"/>
          <w:szCs w:val="20"/>
        </w:rPr>
      </w:pPr>
      <w:r>
        <w:rPr>
          <w:sz w:val="32"/>
          <w:szCs w:val="20"/>
        </w:rPr>
        <w:t xml:space="preserve">царства, М., 1962 </w:t>
      </w:r>
    </w:p>
    <w:p>
      <w:pPr>
        <w:pStyle w:val="Normal"/>
        <w:suppressAutoHyphens w:val="true"/>
        <w:autoSpaceDE w:val="false"/>
        <w:ind w:left="550" w:hanging="0"/>
        <w:rPr>
          <w:sz w:val="32"/>
          <w:szCs w:val="20"/>
        </w:rPr>
      </w:pPr>
      <w:r>
        <w:rPr>
          <w:sz w:val="32"/>
          <w:szCs w:val="20"/>
        </w:rPr>
        <w:t>6. Струве В.В., История древнего Востока, М.-Л., 1941</w:t>
      </w:r>
    </w:p>
    <w:p>
      <w:pPr>
        <w:pStyle w:val="Style15"/>
        <w:ind w:left="360" w:right="76" w:firstLine="360"/>
        <w:rPr>
          <w:sz w:val="32"/>
          <w:szCs w:val="20"/>
        </w:rPr>
      </w:pPr>
      <w:r>
        <w:rPr>
          <w:sz w:val="32"/>
          <w:szCs w:val="20"/>
        </w:rPr>
      </w:r>
    </w:p>
    <w:p>
      <w:pPr>
        <w:pStyle w:val="Style15"/>
        <w:rPr/>
      </w:pPr>
      <w:r>
        <w:rPr/>
        <w:t xml:space="preserve"> </w:t>
      </w:r>
    </w:p>
    <w:p>
      <w:pPr>
        <w:pStyle w:val="Normal"/>
        <w:ind w:left="360" w:right="76" w:hanging="0"/>
        <w:rPr>
          <w:sz w:val="32"/>
        </w:rPr>
      </w:pPr>
      <w:r>
        <w:rPr>
          <w:sz w:val="3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76"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5:07:00Z</dcterms:created>
  <dc:creator>я</dc:creator>
  <dc:description/>
  <dc:language>en-US</dc:language>
  <cp:lastModifiedBy>я</cp:lastModifiedBy>
  <cp:lastPrinted>2001-03-28T21:51:00Z</cp:lastPrinted>
  <dcterms:modified xsi:type="dcterms:W3CDTF">2002-05-18T11:26:00Z</dcterms:modified>
  <cp:revision>7</cp:revision>
  <dc:subject/>
  <dc:title>В религии древних египтян решающее значение имели их представления о загробной жизни</dc:title>
</cp:coreProperties>
</file>