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Все время существования на одной шестой суши русского государства (как бы оно не называлось) средь его жителей велись споры о том, в какую сторону идти, кому подражать, от кого ждать помощи, а от кого войны. Само начало русской государственности очень спорно: «привозная» она, или «наша».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Две точки зрения, два направления тянут Россию в разные стороны: традиционалистский Восток, и прогрессивный, переменчивый Запад. Вся жизнь русских зависела от такой внешней политики. Каком маятник в народной культуре, таков и во внешней политике. Естественно, что влияние так называемых «соседей» России было значительным. Но как различаются исторический эпохи, так рознятся и «волны» иноземного влияния.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Влияние основывалось на стратегической инициативе, и большинство стран как Востока, так и Запада, изначально смотрели на Россию, как на «сырьевой придаток». И ходили иноземцы в Россию именно из корысти, и не из пользы местному населению и просвещенья ради. Варяги рассчитывали создать еще одно «свое» государство, но теперь уже на Востоке.   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>Они ходили в Персию и видели ее богатства, видели богатства Константинополя и именно через русскую землю им был проход «в греки», на Восток. Византия, когда она лишилась былого могущества, видела в русской земле как будущую основу нового православного государства, так и мощного политического союзника.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>Очень большие споры в современной историографии возникают по поводу Татаро-монгольского ига: было оно или это был всего лишь культурный обмен в период общеевразийской феодальной раздробленности, очередная волна культурного влияния? Военная история говорит о том, что было сильное вооруженное противостояние, но факты дипломатии с Востоком, определенные социальные и культурные явления заставляют хорошенько призадуматься над тем, как надо правильно понимать русско-монгольские отношения в период феодальной раздробленности.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После объединения государства, Московия вобрав в себя старые феодальные традиции и культурные элементы Востока удивляла приезжавших с запада в Россию по торговым и дипломатическим делам иностранцев.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Уже в западных сочинениях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ов образ России очень популярен. Среди тех, кто написал о нашей стране в это время, были англичане, австрияки, итальянцы, немцы, шведы, датчане, поляки, голландцы, французы, персы. Прежде всего, это были дипломаты, купцы, врачи, художники, писатели. Все они дивились чудной Московии и пытались описать увиденное. Очень большой интерес проявляли иностранцы прежде всего к нравам, традициям русских людей. На западе появился даже определенный литературный жанр – «Россика», - заметки о Московии.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Так как поначалу иностранцев приезжало в Московию мало, то и особого культурного влияния они оказать не могли. Но очень бурная торговая деятельность и тесное сотрудничество в области перевооружения армии с западными странами все же давали о себе знать. В России появились мастера по взрывному делу, по литью пушек. Уже при Иване </w:t>
      </w:r>
      <w:r>
        <w:rPr>
          <w:lang w:val="en-US"/>
        </w:rPr>
        <w:t>IV</w:t>
      </w:r>
      <w:r>
        <w:rPr/>
        <w:t xml:space="preserve"> Грозном находился немецкий мастер – инженер по взрывному делу. Именно под его руководством был заложен заряд в подкоп под стеной казанской крепости.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Известно, что при последующих царях еще до Петра </w:t>
      </w:r>
      <w:r>
        <w:rPr>
          <w:lang w:val="en-US"/>
        </w:rPr>
        <w:t>I</w:t>
      </w:r>
      <w:r>
        <w:rPr/>
        <w:t xml:space="preserve"> были приглашены военные инженеры, генералы, и наконец были созданы так называемые «полки иноземного строя», - это были полки, где русские солдаты ходили под началом австрийских, датских, голландских  офицеров. В основном это была пехота, были они вооружены мушкетами, а не самопалами и бердышами как стрельцы. Эти полки были первым постоянным родом войск в российских вооруженных силах.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Однако в сфере медицины русские были насторожены к иноземному влиянию: профессиональных лекарей на Руси не было, господствовала народная медицина, основанная на применении трав, настоев. Хирургических операций большинством также не умели производить.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В сфере образования вообще не допускалось какое-либо иноземное вмешательство, так как эта сфера целиком принадлежала церкви. Лишь дворяне могли пользоваться частью западной системы образования – книгами на латыни, греческом, немецком и английском языках. Русских «толмачей», - переводчиков посылали заграницу учиться языку вместе с ехавшими в Европу купцами. 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rFonts w:eastAsia="Courier New"/>
        </w:rPr>
        <w:t xml:space="preserve">  </w:t>
      </w:r>
      <w:r>
        <w:rPr/>
        <w:t xml:space="preserve">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еках русские цари и духовенство вели политическую линию, направленную на сохранение традиций и обычаев русских. Это отмечали многие иностранцы, приезжавшие на Московию по дипломатическим делам. Возьмем, в частности, заметки по этому поводу английского посланника Дж. Флетчера. В главе двадцать девятой своего сочинения с названием «О государстве русском» он отмечает следующее: «…русские обладают хорошими умственными способностями, не имея, однако, тех средств, какие есть у других народов для развития дарований воспитанием и наукой. Правда, они могли бы заимствовать в этом случае от поляков и других соседей их, но уклоняются русские от них из тщеславия, предпочитая свои обычаи обычаям иноземных стран. Отчасти причина этому и в том, что образ их воспитания, чуждый всякого основательного образования и гражданственности, признается их властями самым лучшим для их государства и наиболее согласным с их образом правления, которое народ едва ли стал бы переносить, если бы получил какое-нибудь образование и лучшее понятие о боге, равно как и хорошее устройство. С этой целью цари уничтожают все средства к его улучшению и стараются не допускать ничего иноземного, что могло бы изменить их туземные обычаи…».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jc w:val="both"/>
        <w:rPr/>
      </w:pPr>
      <w:r>
        <w:rPr/>
        <w:t xml:space="preserve">Замкнутость в культурном плане соблюдалась еще более строго после смутного времени. Повторное становление самодержавия уже не допускало ошибок прошлого. Больше внимания уделяли идеологической обоснованности царской власти, что в девятнадцатом веке превратиться в теорию официальной народности, сохранению народных традиций…  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>Некая замкнутость в культурном плане была совершенно справедлива особенно для времени буржуазно-демократической революции в Англии.</w:t>
      </w:r>
    </w:p>
    <w:p>
      <w:pPr>
        <w:pStyle w:val="Heading1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 xml:space="preserve">Влияние иностранцев усилилось к концу </w:t>
      </w:r>
      <w:r>
        <w:rPr>
          <w:lang w:val="en-US"/>
        </w:rPr>
        <w:t>XVII</w:t>
      </w:r>
      <w:r>
        <w:rPr/>
        <w:t xml:space="preserve"> века, когда к власти пришел Петр Алексеевич, и стал уделять достижениям западной цивилизации большее внимание.      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3:07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2-03T09:52:00Z</dcterms:modified>
  <cp:revision>17</cp:revision>
  <dc:subject/>
  <dc:title>  Все время существования на одной шестой суши русского государства (как бы оно не называлось) средь его жителей велись споры </dc:title>
</cp:coreProperties>
</file>