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i/>
          <w:i/>
          <w:color w:val="FF0000"/>
          <w:sz w:val="32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-822960</wp:posOffset>
                </wp:positionV>
                <wp:extent cx="2350770" cy="838835"/>
                <wp:effectExtent l="0" t="0" r="3810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800" cy="8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Рубенс Петер Пау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11.6pt;margin-top:-64.8pt;width:185.05pt;height:6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Рубенс Петер Пауль</w:t>
                      </w:r>
                    </w:p>
                  </w:txbxContent>
                </v:textbox>
                <v:path textpathok="t"/>
                <v:textpath on="t" fitshape="t" string="Рубенс Петер Пауль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i/>
          <w:color w:val="FF0000"/>
          <w:sz w:val="32"/>
          <w:lang w:val="ru-RU"/>
        </w:rPr>
        <w:t xml:space="preserve">                         </w:t>
      </w:r>
      <w:r>
        <w:rPr>
          <w:i/>
          <w:color w:val="FF0000"/>
          <w:sz w:val="32"/>
          <w:lang w:val="ru-RU"/>
        </w:rPr>
        <w:t>28.6.1577 - 30.5.1640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 xml:space="preserve">Крупнейший фламандский художник эпохи барокко. Выходец из буржуазной семьи, Рубенс получил солидное образование. В течение короткого времени он был пажом при дворе фламандской принцессы, потом учеником пейзажиста Тобиаса Верхахта, затем - пейзажиста и исторического живописца Адама ван Норта и, наконец, с 1596 по 1600 он учился у Отто ван Веена, представителя нидерландского романизма - ранние работы Рубенса преисполнены реминисценциями живописи его последнего учителя. Закончив обучение, в 1598 Рубенс стал независимым мастером и членом гильдии Святого Луки. В 1600 он совершил учебную поездку в Италию и до 1608 г. был в Мантуе придворным художником Винченцо Гонзага, по поручению которого он ездил, в частности к испанскому двору. Начиная с 1608, Рубенс жил в основном в Риме. По заказу эрцгерцога Альберта Брюссельского он написал три алтарных образа для церкви Санта Кроче да Джерузалемме: </w:t>
      </w:r>
      <w:r>
        <w:rPr>
          <w:b/>
          <w:i/>
          <w:sz w:val="32"/>
          <w:lang w:val="ru-RU"/>
        </w:rPr>
        <w:t xml:space="preserve">Коронование терновым венцом </w:t>
      </w:r>
      <w:r>
        <w:rPr>
          <w:i/>
          <w:sz w:val="32"/>
          <w:lang w:val="ru-RU"/>
        </w:rPr>
        <w:t xml:space="preserve">(Госпиталь Пти-Пари, Грасс), </w:t>
      </w:r>
      <w:r>
        <w:rPr>
          <w:b/>
          <w:i/>
          <w:sz w:val="32"/>
          <w:lang w:val="ru-RU"/>
        </w:rPr>
        <w:t>Распятие и нахождение креста императрицей Еленой</w:t>
      </w:r>
      <w:r>
        <w:rPr>
          <w:i/>
          <w:sz w:val="32"/>
          <w:lang w:val="ru-RU"/>
        </w:rPr>
        <w:t>. В 1606-1607 во время пребывания в Генуе Рубенс делал эскизы для своего учебника архитектуры, в котором содержатся планы, проекции и разрезы генуэзских дворцов. Наряду с венецианскими, на творчество Рубенса большое влияние оказывали римские художники - об этом свидетельствуют копии, парафразы и повторения работ как Тициана и Тинторетто, так и Рафаэля, братьев Цуккари, братьев Караччи и Караваджо. В 1608 году Рубенс вернулся в Антверпен, стал придворным художником эрцгерцога Альберта и инфанты Изабеллы, написал их портреты. Вскоре он присоединился к гильдии романистов - художников гуманистической ориентации, побывавших в Риме. Рубенс получал многочисленные заказы от двора, церкви, религиозных орденов, знати. Итак, он был прославлен и знаменит. Искусство его, посвященное как религиозным, так и светским темам, достигло своей зрелости около 1622.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 xml:space="preserve">В 1609-1610 он написал и </w:t>
      </w:r>
      <w:r>
        <w:rPr>
          <w:b/>
          <w:i/>
          <w:sz w:val="32"/>
          <w:lang w:val="ru-RU"/>
        </w:rPr>
        <w:t xml:space="preserve">Поклонение пастухов Евхаристию </w:t>
      </w:r>
      <w:r>
        <w:rPr>
          <w:i/>
          <w:sz w:val="32"/>
          <w:lang w:val="ru-RU"/>
        </w:rPr>
        <w:t>для</w:t>
      </w:r>
      <w:r>
        <w:rPr>
          <w:b/>
          <w:i/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собора святого Павла в Антверпене, а затем </w:t>
      </w:r>
      <w:r>
        <w:rPr>
          <w:b/>
          <w:i/>
          <w:sz w:val="32"/>
          <w:lang w:val="ru-RU"/>
        </w:rPr>
        <w:t>Снятие со креста</w:t>
      </w:r>
      <w:r>
        <w:rPr>
          <w:i/>
          <w:sz w:val="32"/>
          <w:lang w:val="ru-RU"/>
        </w:rPr>
        <w:t xml:space="preserve"> (1610-1611) и </w:t>
      </w:r>
      <w:r>
        <w:rPr>
          <w:b/>
          <w:i/>
          <w:sz w:val="32"/>
          <w:lang w:val="ru-RU"/>
        </w:rPr>
        <w:t>Воздвижение креста</w:t>
      </w:r>
      <w:r>
        <w:rPr>
          <w:i/>
          <w:sz w:val="32"/>
          <w:lang w:val="ru-RU"/>
        </w:rPr>
        <w:t xml:space="preserve"> (1612-1614, сейчас оба полотна хранятся в соборе Нотр-Дам в Антверпене). На почве многочисленных церковных заказов у Рубенса завязались отношения с иезуитами, которые имели большой вес не только в церкви, но и в политических кругах. Он исполнил для них </w:t>
      </w:r>
      <w:r>
        <w:rPr>
          <w:b/>
          <w:i/>
          <w:sz w:val="32"/>
          <w:lang w:val="ru-RU"/>
        </w:rPr>
        <w:t>Благовещение</w:t>
      </w:r>
      <w:r>
        <w:rPr>
          <w:i/>
          <w:sz w:val="32"/>
          <w:lang w:val="ru-RU"/>
        </w:rPr>
        <w:t xml:space="preserve"> (ок. 1610) и </w:t>
      </w:r>
      <w:r>
        <w:rPr>
          <w:b/>
          <w:i/>
          <w:sz w:val="32"/>
          <w:lang w:val="ru-RU"/>
        </w:rPr>
        <w:t>Вознесение Марии.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>В середине 1620-х годов тематика произведений Рубенса расширилась: портреты, сцены охоты, мифологические, исторические и религиозные картины. Среди знатных заказчиков можно упомянуть принца Уэльского, французского короля, испанскую знать, генуэзских банкиров.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 xml:space="preserve">Рубенс держал в своей мастерской множество учеников, которые воспроизводили его эскизы и делали офорты, авторские права сохранялись за Рубенсом. 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>С 1630 года Рубенс еще больше расширил круг своих тем и писал очень много пейзажей. Последним заказом для испанского короля Филиппа 4 был цикл картин на сюжеты "Метаморфоз" Овидия.</w:t>
      </w:r>
    </w:p>
    <w:p>
      <w:pPr>
        <w:pStyle w:val="Normal"/>
        <w:ind w:firstLine="426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  <w:t>Он придавал своим холстам драматическое освещение, использовал весьма разнообразный формальный язык.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>Только спустя несколько лет после возвращения из Италии он перестал прибегать к сильным световым контрастам. Работы, созданные во второй половине 1620-х, отличаются более интенсивным колоритом, отличен и характер движений - они уже не заключены в пространстве кртины, а стремятся пересечь переднюю границу.</w:t>
      </w:r>
    </w:p>
    <w:p>
      <w:pPr>
        <w:pStyle w:val="Normal"/>
        <w:ind w:firstLine="426"/>
        <w:rPr/>
      </w:pPr>
      <w:r>
        <w:rPr>
          <w:i/>
          <w:sz w:val="32"/>
          <w:lang w:val="ru-RU"/>
        </w:rPr>
        <w:t xml:space="preserve">Можно видеть, что в последних произведениях Рубенс придает все большее значение реальности. В некотрых картинах позднего периода он изображал членов свой семьи </w:t>
      </w:r>
      <w:r>
        <w:rPr>
          <w:b/>
          <w:i/>
          <w:sz w:val="32"/>
          <w:lang w:val="ru-RU"/>
        </w:rPr>
        <w:t>Сад любви</w:t>
      </w:r>
      <w:r>
        <w:rPr>
          <w:i/>
          <w:sz w:val="32"/>
          <w:lang w:val="ru-RU"/>
        </w:rPr>
        <w:t xml:space="preserve"> (1632-1633) и </w:t>
      </w:r>
      <w:r>
        <w:rPr>
          <w:b/>
          <w:i/>
          <w:sz w:val="32"/>
          <w:lang w:val="ru-RU"/>
        </w:rPr>
        <w:t xml:space="preserve">Суд Париса. </w:t>
      </w:r>
      <w:r>
        <w:rPr>
          <w:i/>
          <w:sz w:val="32"/>
          <w:lang w:val="ru-RU"/>
        </w:rPr>
        <w:t>В более ранних картинах он делает акцент на отдельных изолированных мотивах, прежде всего в сценах охоты -</w:t>
      </w:r>
      <w:r>
        <w:rPr>
          <w:b/>
          <w:i/>
          <w:sz w:val="32"/>
          <w:lang w:val="ru-RU"/>
        </w:rPr>
        <w:t xml:space="preserve"> Охота на гиппопотама </w:t>
      </w:r>
      <w:r>
        <w:rPr>
          <w:i/>
          <w:sz w:val="32"/>
          <w:lang w:val="ru-RU"/>
        </w:rPr>
        <w:t>(1617-1618</w:t>
      </w:r>
      <w:r>
        <w:rPr>
          <w:b/>
          <w:i/>
          <w:sz w:val="32"/>
          <w:lang w:val="ru-RU"/>
        </w:rPr>
        <w:t xml:space="preserve">). </w:t>
      </w:r>
      <w:r>
        <w:rPr>
          <w:i/>
          <w:sz w:val="32"/>
          <w:lang w:val="ru-RU"/>
        </w:rPr>
        <w:t xml:space="preserve">Позднее, напротив он создавал пейзажи, наполненные воздухом или же изобилующие персонажами. Рубенс  считается одним из главных мастеров европейского барокко и живописи всей эпохи в целом. Благодаря исследованиям ученых </w:t>
      </w:r>
      <w:r>
        <w:rPr>
          <w:i/>
          <w:sz w:val="32"/>
        </w:rPr>
        <w:t>XIX</w:t>
      </w:r>
      <w:r>
        <w:rPr>
          <w:i/>
          <w:sz w:val="32"/>
          <w:lang w:val="ru-RU"/>
        </w:rPr>
        <w:t xml:space="preserve"> века Макса Росенса и Шарля Рюленса изучена живопись Рубенса. Но особенный интерес она вызвала в </w:t>
      </w:r>
      <w:r>
        <w:rPr>
          <w:i/>
          <w:sz w:val="32"/>
        </w:rPr>
        <w:t>XX</w:t>
      </w:r>
      <w:r>
        <w:rPr>
          <w:i/>
          <w:sz w:val="32"/>
          <w:lang w:val="ru-RU"/>
        </w:rPr>
        <w:t xml:space="preserve"> веке, а в настоящий момент пристальное внимание привлекают его рисун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2:23:00Z</dcterms:created>
  <dc:creator>1</dc:creator>
  <dc:description/>
  <dc:language>en-US</dc:language>
  <cp:lastModifiedBy>1</cp:lastModifiedBy>
  <cp:lastPrinted>1999-02-14T16:25:00Z</cp:lastPrinted>
  <dcterms:modified xsi:type="dcterms:W3CDTF">1999-02-14T13:26:00Z</dcterms:modified>
  <cp:revision>6</cp:revision>
  <dc:subject/>
  <dc:title>Крупнейший фламандский художник эпохи барокко</dc:title>
</cp:coreProperties>
</file>