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736" w:hRule="atLeast"/>
        </w:trPr>
        <w:tc>
          <w:tcPr>
            <w:tcW w:w="10800" w:type="dxa"/>
            <w:tcBorders>
              <w:top w:val="threeDEngrave" w:sz="48" w:space="0" w:color="000000"/>
              <w:left w:val="threeDEngrave" w:sz="48" w:space="0" w:color="000000"/>
              <w:bottom w:val="threeDEngrave" w:sz="48" w:space="0" w:color="000000"/>
              <w:right w:val="threeDEngrave" w:sz="48" w:space="0" w:color="000000"/>
            </w:tcBorders>
          </w:tcPr>
          <w:p>
            <w:pPr>
              <w:pStyle w:val="Heading3"/>
              <w:ind w:left="0" w:right="72" w:firstLine="540"/>
              <w:rPr>
                <w:sz w:val="32"/>
              </w:rPr>
            </w:pPr>
            <w:r>
              <w:rPr>
                <w:sz w:val="32"/>
              </w:rPr>
              <w:t>Інститут економіки і підприємництва</w:t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28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28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28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28"/>
                <w:lang w:val="uk-UA"/>
              </w:rPr>
            </w:r>
          </w:p>
          <w:p>
            <w:pPr>
              <w:pStyle w:val="Heading5"/>
              <w:ind w:left="0" w:right="72" w:firstLine="540"/>
              <w:rPr/>
            </w:pPr>
            <w:r>
              <w:rPr/>
              <w:t>Реферат</w:t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6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6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6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6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6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6"/>
                <w:lang w:val="uk-UA"/>
              </w:rPr>
              <w:t>на тему:</w:t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6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6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6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6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28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28"/>
                <w:lang w:val="uk-UA"/>
              </w:rPr>
            </w:r>
          </w:p>
          <w:p>
            <w:pPr>
              <w:pStyle w:val="Heading4"/>
              <w:ind w:left="0" w:right="72" w:firstLine="54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“</w:t>
            </w:r>
            <w:r>
              <w:rPr>
                <w:rFonts w:cs="Monotype Corsiva" w:ascii="Monotype Corsiva" w:hAnsi="Monotype Corsiva"/>
              </w:rPr>
              <w:t xml:space="preserve">Сім чудес </w:t>
            </w:r>
          </w:p>
          <w:p>
            <w:pPr>
              <w:pStyle w:val="Heading4"/>
              <w:ind w:left="0" w:right="72" w:firstLine="54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світу”</w:t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28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28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28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28"/>
                <w:lang w:val="uk-UA"/>
              </w:rPr>
            </w:r>
          </w:p>
          <w:p>
            <w:pPr>
              <w:pStyle w:val="Normal"/>
              <w:ind w:right="72" w:firstLine="540"/>
              <w:jc w:val="right"/>
              <w:rPr>
                <w:rFonts w:ascii="Jikharev;Times New Roman" w:hAnsi="Jikharev;Times New Roman" w:cs="Jikharev;Times New Roman"/>
                <w:bCs/>
                <w:iCs/>
                <w:color w:val="000000"/>
                <w:sz w:val="44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44"/>
                <w:lang w:val="uk-UA"/>
              </w:rPr>
            </w:r>
          </w:p>
          <w:p>
            <w:pPr>
              <w:pStyle w:val="Normal"/>
              <w:ind w:right="72" w:firstLine="540"/>
              <w:jc w:val="right"/>
              <w:rPr>
                <w:rFonts w:ascii="Jikharev;Times New Roman" w:hAnsi="Jikharev;Times New Roman" w:cs="Jikharev;Times New Roman"/>
                <w:bCs/>
                <w:iCs/>
                <w:color w:val="000000"/>
                <w:sz w:val="44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44"/>
                <w:lang w:val="uk-UA"/>
              </w:rPr>
            </w:r>
          </w:p>
          <w:p>
            <w:pPr>
              <w:pStyle w:val="Normal"/>
              <w:ind w:right="72" w:firstLine="540"/>
              <w:jc w:val="right"/>
              <w:rPr>
                <w:rFonts w:ascii="Jikharev;Times New Roman" w:hAnsi="Jikharev;Times New Roman" w:cs="Jikharev;Times New Roman"/>
                <w:bCs/>
                <w:iCs/>
                <w:color w:val="000000"/>
                <w:sz w:val="44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44"/>
                <w:lang w:val="uk-UA"/>
              </w:rPr>
              <w:t>Виконала:</w:t>
            </w:r>
          </w:p>
          <w:p>
            <w:pPr>
              <w:pStyle w:val="Normal"/>
              <w:ind w:right="72" w:firstLine="540"/>
              <w:jc w:val="right"/>
              <w:rPr>
                <w:rFonts w:ascii="Jikharev;Times New Roman" w:hAnsi="Jikharev;Times New Roman" w:cs="Jikharev;Times New Roman"/>
                <w:bCs/>
                <w:iCs/>
                <w:color w:val="000000"/>
                <w:sz w:val="44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44"/>
                <w:lang w:val="uk-UA"/>
              </w:rPr>
              <w:t>Вальчишин О.</w:t>
            </w:r>
          </w:p>
          <w:p>
            <w:pPr>
              <w:pStyle w:val="Normal"/>
              <w:ind w:right="72" w:firstLine="540"/>
              <w:jc w:val="right"/>
              <w:rPr>
                <w:rFonts w:ascii="Jikharev;Times New Roman" w:hAnsi="Jikharev;Times New Roman" w:cs="Jikharev;Times New Roman"/>
                <w:bCs/>
                <w:iCs/>
                <w:color w:val="000000"/>
                <w:sz w:val="44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44"/>
                <w:lang w:val="uk-UA"/>
              </w:rPr>
              <w:t>Група 17</w:t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28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28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28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28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28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28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2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2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2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2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2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2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2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2"/>
                <w:lang w:val="uk-UA"/>
              </w:rPr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Cs/>
                <w:iCs/>
                <w:color w:val="000000"/>
                <w:sz w:val="32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2"/>
                <w:lang w:val="uk-UA"/>
              </w:rPr>
            </w:r>
          </w:p>
          <w:p>
            <w:pPr>
              <w:pStyle w:val="Heading6"/>
              <w:ind w:right="72" w:hanging="0"/>
              <w:rPr/>
            </w:pPr>
            <w:r>
              <w:rPr>
                <w:rFonts w:eastAsia="Jikharev;Times New Roman"/>
              </w:rPr>
              <w:t xml:space="preserve">      </w:t>
            </w:r>
            <w:r>
              <w:rPr/>
              <w:t>Тернопіль</w:t>
            </w:r>
          </w:p>
          <w:p>
            <w:pPr>
              <w:pStyle w:val="Normal"/>
              <w:ind w:right="72" w:firstLine="540"/>
              <w:jc w:val="center"/>
              <w:rPr>
                <w:rFonts w:ascii="Jikharev;Times New Roman" w:hAnsi="Jikharev;Times New Roman" w:cs="Jikharev;Times New Roman"/>
                <w:b/>
                <w:b/>
                <w:i/>
                <w:i/>
                <w:color w:val="000000"/>
                <w:sz w:val="48"/>
                <w:u w:val="single"/>
                <w:lang w:val="uk-UA"/>
              </w:rPr>
            </w:pPr>
            <w:r>
              <w:rPr>
                <w:rFonts w:cs="Jikharev;Times New Roman" w:ascii="Jikharev;Times New Roman" w:hAnsi="Jikharev;Times New Roman"/>
                <w:bCs/>
                <w:iCs/>
                <w:color w:val="000000"/>
                <w:sz w:val="32"/>
                <w:lang w:val="uk-UA"/>
              </w:rPr>
              <w:t>2003 р.</w:t>
            </w:r>
          </w:p>
        </w:tc>
      </w:tr>
    </w:tbl>
    <w:p>
      <w:pPr>
        <w:pStyle w:val="Normal"/>
        <w:ind w:left="-1260" w:right="-1260" w:firstLine="540"/>
        <w:jc w:val="center"/>
        <w:rPr/>
      </w:pPr>
      <w:r>
        <w:rPr>
          <w:rFonts w:cs="Jikharev;Times New Roman" w:ascii="Jikharev;Times New Roman" w:hAnsi="Jikharev;Times New Roman"/>
          <w:b/>
          <w:i/>
          <w:color w:val="000000"/>
          <w:sz w:val="48"/>
          <w:u w:val="single"/>
          <w:lang w:val="uk-UA"/>
        </w:rPr>
        <w:t>ЗМІСТ</w:t>
      </w:r>
      <w:r>
        <w:rPr>
          <w:rFonts w:cs="Jikharev;Times New Roman" w:ascii="Jikharev;Times New Roman" w:hAnsi="Jikharev;Times New Roman"/>
          <w:b/>
          <w:i/>
          <w:color w:val="000000"/>
          <w:sz w:val="48"/>
          <w:u w:val="single"/>
          <w:lang w:val="uk-UA"/>
        </w:rPr>
        <w:t>:</w:t>
      </w:r>
    </w:p>
    <w:p>
      <w:pPr>
        <w:pStyle w:val="Normal"/>
        <w:ind w:left="-1260" w:right="-1260" w:hanging="0"/>
        <w:rPr>
          <w:rFonts w:ascii="Jikharev;Times New Roman" w:hAnsi="Jikharev;Times New Roman" w:cs="Jikharev;Times New Roman"/>
          <w:b/>
          <w:b/>
          <w:color w:val="000000"/>
          <w:sz w:val="48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1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Чудов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імк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ind w:left="-1260" w:right="-1260" w:firstLine="540"/>
        <w:rPr/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Єгипетські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..…………………………………………………………..2</w:t>
      </w:r>
    </w:p>
    <w:p>
      <w:pPr>
        <w:pStyle w:val="Normal"/>
        <w:ind w:left="-1260" w:right="-1260" w:firstLine="540"/>
        <w:rPr/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Висячі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Вавилоні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..…………………………………………………….....3</w:t>
      </w:r>
    </w:p>
    <w:p>
      <w:pPr>
        <w:pStyle w:val="Normal"/>
        <w:ind w:left="-1260" w:right="-1260" w:firstLine="540"/>
        <w:rPr/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Артемід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Ефесі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..…………………………………………..…………...4</w:t>
      </w:r>
    </w:p>
    <w:p>
      <w:pPr>
        <w:pStyle w:val="Normal"/>
        <w:ind w:left="-1260" w:right="-1260" w:firstLine="540"/>
        <w:rPr/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Зевс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Олімпії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..…………………………………………...…………...6</w:t>
      </w:r>
    </w:p>
    <w:p>
      <w:pPr>
        <w:pStyle w:val="Normal"/>
        <w:ind w:left="-1260" w:right="-1260" w:firstLine="540"/>
        <w:rPr/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Галікарнас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кий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мавзолей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..………………………………………..….………...7</w:t>
      </w:r>
    </w:p>
    <w:p>
      <w:pPr>
        <w:pStyle w:val="Normal"/>
        <w:ind w:left="-1260" w:right="-1260" w:firstLine="540"/>
        <w:rPr/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Колос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Родоський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…………………………………………………………....…...8</w:t>
      </w:r>
    </w:p>
    <w:p>
      <w:pPr>
        <w:pStyle w:val="Normal"/>
        <w:ind w:left="-1260" w:right="-1260" w:firstLine="540"/>
        <w:rPr/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Форос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кий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..………………………………………………………………..9</w:t>
      </w:r>
    </w:p>
    <w:p>
      <w:pPr>
        <w:pStyle w:val="Normal"/>
        <w:ind w:left="-1260" w:right="-1260" w:hanging="0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</w:r>
    </w:p>
    <w:p>
      <w:pPr>
        <w:pStyle w:val="Normal"/>
        <w:ind w:left="-1260" w:right="-1260" w:hanging="0"/>
        <w:rPr/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2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писок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використовуваної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літератур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……………………………………........…11</w:t>
      </w:r>
    </w:p>
    <w:p>
      <w:pPr>
        <w:pStyle w:val="TextBodyIndent"/>
        <w:ind w:left="-1260" w:right="-1260" w:firstLine="540"/>
        <w:rPr>
          <w:rFonts w:ascii="Jikharev;Times New Roman" w:hAnsi="Jikharev;Times New Roman" w:cs="Jikharev;Times New Roman"/>
          <w:b/>
          <w:b/>
          <w:color w:val="000000"/>
          <w:sz w:val="48"/>
          <w:lang w:val="uk-UA"/>
        </w:rPr>
      </w:pPr>
      <w:r>
        <w:rPr>
          <w:rFonts w:cs="Jikharev;Times New Roman"/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TextBodyIndent"/>
        <w:ind w:left="-1260" w:right="-1260" w:firstLine="540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TextBodyIndent"/>
        <w:ind w:left="-1260" w:right="-1260" w:firstLine="540"/>
        <w:jc w:val="center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32"/>
          <w:lang w:val="uk-UA"/>
        </w:rPr>
        <w:t>1</w:t>
      </w:r>
      <w:r>
        <w:br w:type="page"/>
      </w:r>
    </w:p>
    <w:p>
      <w:pPr>
        <w:pStyle w:val="TextBodyIndent"/>
        <w:ind w:left="-1260" w:right="-1260" w:firstLine="540"/>
        <w:jc w:val="center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</w:r>
    </w:p>
    <w:p>
      <w:pPr>
        <w:pStyle w:val="Heading2"/>
        <w:ind w:left="-1260" w:right="-1260" w:firstLine="54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Єгипетські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іраміди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color w:val="000000"/>
          <w:sz w:val="28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eastAsia="Jikharev;Times New Roman"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я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у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ї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імаю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ре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ряч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с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війсь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усте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ягну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сят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ло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учас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ї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аюм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на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ара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жосе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ся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6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ельни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ш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хотеп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ор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каре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строном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исьменни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адни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ара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тяг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ь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важ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більш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удреце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родавн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з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ожн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ув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color w:val="000000"/>
          <w:sz w:val="28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уж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араон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повід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ліг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од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піднімалися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б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ідчаст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о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іль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ьш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з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і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лад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бу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тепе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сова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еолог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рах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8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ійш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ш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н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Гізи: Хеопса (Хуфу), Хефрена (Хафра)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Мекерина (Менкаура)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більш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Хеопса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>XXVIII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ш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чат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ім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47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-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опускання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с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енши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37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ж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р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вадрат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став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а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33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ч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р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довша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нти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б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мил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0,0009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ощ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ьш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5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ся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вадрат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еоп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ж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уціль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лад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нутріш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міщ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йма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уж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вели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сяг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ьш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-4 %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ає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в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льйон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ьохсо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ся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біч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пня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лад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шліфова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рон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рахун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поле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ь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и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тачи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ерез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ранці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і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вщи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нти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рах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же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жи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нов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,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н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важч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1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н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галь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зь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5,7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льй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н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имаю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лас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г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я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луч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теріа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ма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зважа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тіль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тель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гн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іли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ьш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лі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тець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б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отес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клика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дж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кона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нов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ряддя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ом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дч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іє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емуі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лідни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які намагалися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с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чином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ельни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ог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діоз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д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ометрич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виль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ви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пи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од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галітич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ловлює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ум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г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ро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в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ронзов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ворен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саль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йм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.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опланетя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упо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ємни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ед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крив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пе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ума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овірні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ув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в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р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зі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оломн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лиз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мфі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ся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юд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йня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добут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н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рнист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пня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е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знач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и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бут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иц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довб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либо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на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би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л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ух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и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д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бух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більшуючис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ся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іщи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ширюв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еш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нолі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окремлюв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е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16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16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bCs/>
          <w:sz w:val="16"/>
          <w:lang w:val="uk-UA"/>
        </w:rPr>
      </w:pPr>
      <w:r>
        <w:rPr>
          <w:rFonts w:cs="Jikharev;Times New Roman" w:ascii="Jikharev;Times New Roman" w:hAnsi="Jikharev;Times New Roman"/>
          <w:b/>
          <w:bCs/>
          <w:sz w:val="16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bCs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sz w:val="32"/>
          <w:lang w:val="uk-UA"/>
        </w:rPr>
        <w:t>2</w:t>
      </w:r>
    </w:p>
    <w:p>
      <w:pPr>
        <w:pStyle w:val="Normal"/>
        <w:ind w:left="-1260" w:right="-1260" w:hanging="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ри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робля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струмен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д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добув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ндарт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б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колиц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суа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ра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ну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олом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ритор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йде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тов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робл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овн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воз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рег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з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еціаль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кладе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ро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ницт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ш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ов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род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іль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бага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сті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іжж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бутнь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ицьо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ро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тель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ліф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користову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і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с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оди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рін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пняков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си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чище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нос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с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ві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Геродот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тверджу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ив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річ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лив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ля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ль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ільськогосподарсь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бі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цюв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зупин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ж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ь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яц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ся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олові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нглій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еолог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Фліндерс Петрі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важа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ся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ельни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цю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ь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я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г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ес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вид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я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гиптя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г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хил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ип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й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зь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5</w:t>
      </w:r>
      <w:r>
        <w:rPr>
          <w:rFonts w:cs="Symbol" w:ascii="Symbol" w:hAnsi="Symbol"/>
          <w:color w:val="000000"/>
          <w:sz w:val="28"/>
          <w:lang w:val="uk-UA"/>
        </w:rPr>
        <w:t>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ув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ип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овж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іод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цілійс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твердж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ип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і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яг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н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ійс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еолог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йш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иш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н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учас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лідни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важа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енш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рт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а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ій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оч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д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лоз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г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овз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ру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помог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жел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тановлю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ницт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нов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кінч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хил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ип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рівню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ерх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кри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ицьова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ок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ж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ур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женер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ч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міти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юдь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і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ягну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ч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нумен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живш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сячорічч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пер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о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тіль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иши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йфеле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ої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єрід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корд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</w:p>
    <w:p>
      <w:pPr>
        <w:pStyle w:val="Normal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ind w:right="-1260" w:hanging="0"/>
        <w:jc w:val="center"/>
        <w:rPr/>
      </w:pPr>
      <w:r>
        <w:rPr>
          <w:rFonts w:cs="Jikharev;Times New Roman" w:ascii="Jikharev;Times New Roman" w:hAnsi="Jikharev;Times New Roman"/>
          <w:color w:val="000000"/>
          <w:sz w:val="48"/>
          <w:lang w:val="uk-UA"/>
        </w:rPr>
        <w:t>ВИСЯЧІ</w:t>
      </w:r>
      <w:r>
        <w:rPr>
          <w:rFonts w:cs="Jikharev;Times New Roman" w:ascii="Jikharev;Times New Roman" w:hAnsi="Jikharev;Times New Roman"/>
          <w:color w:val="000000"/>
          <w:sz w:val="4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4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4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4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4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48"/>
          <w:lang w:val="uk-UA"/>
        </w:rPr>
        <w:t>ВАВИЛОНІ</w:t>
      </w:r>
      <w:r>
        <w:rPr>
          <w:rFonts w:cs="Jikharev;Times New Roman" w:ascii="Jikharev;Times New Roman" w:hAnsi="Jikharev;Times New Roman"/>
          <w:color w:val="000000"/>
          <w:sz w:val="48"/>
          <w:lang w:val="uk-UA"/>
        </w:rPr>
        <w:t>.</w:t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i/>
          <w:i/>
          <w:color w:val="000000"/>
          <w:sz w:val="48"/>
          <w:lang w:val="uk-UA"/>
        </w:rPr>
      </w:pPr>
      <w:r>
        <w:rPr>
          <w:rFonts w:cs="Journal;Times New Roman" w:ascii="Journal;Times New Roman" w:hAnsi="Journal;Times New Roman"/>
          <w:b/>
          <w:i/>
          <w:color w:val="000000"/>
          <w:sz w:val="48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9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лометр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да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ходя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ї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ст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н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ьогод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ї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дча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діозні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…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ц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”,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аза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бл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 xml:space="preserve">VII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ш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більш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о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в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ь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ього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раж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я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сь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ац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генд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вор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ген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зу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и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ссир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іод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ць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тори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повіда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о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я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аммурама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торич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ичч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тт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гендар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ка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ч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ке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с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усте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гра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уб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ач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стух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д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глядач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сь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мма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хо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д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ч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єво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ан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ач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івчи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ени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в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раси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ум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важ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чарув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ня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єво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ан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збав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б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тт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іра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иц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с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мер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олові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адкоємиц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есто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оч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д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яви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дібн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р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еруван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жав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ув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ськ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гутні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ін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16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16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16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16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  <w:t>3</w:t>
      </w:r>
    </w:p>
    <w:p>
      <w:pPr>
        <w:pStyle w:val="Normal"/>
        <w:ind w:left="-1260" w:right="-1260" w:hanging="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с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вфра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в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клад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уч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ро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ім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я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грос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ю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анцю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ді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ув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иц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кбата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екрас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сь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ац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и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ве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не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ле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ірсь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зе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ві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іра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щ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ишн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кучи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зслав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тт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рганіз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тер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о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и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бровіль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д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ла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творивш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уб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леті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ац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грає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уб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сирій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еличати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ин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у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ящен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тах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я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би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ірамід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і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юв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зні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а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гендар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ін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о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каз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уходоносо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ха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уж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мі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дей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ів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жи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р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ле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горб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д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ищув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і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іл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жав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уходонос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твор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иц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приступ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верди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точ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б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зприклад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і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кішш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ац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уходонос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туч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воре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ощад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ят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отириярус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ип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рас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чива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од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би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я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о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трим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гут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ташо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еред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ж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ерх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атфор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р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едставля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х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ста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ж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си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ар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чере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ит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сфаль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шо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вій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я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гл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дна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іпс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инце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аст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трим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ра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ивал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вст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а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юч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г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уст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р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ерх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ім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туп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днув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ирок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ложист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о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ит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жев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я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ерх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яг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5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кт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(27,7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)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и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сл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зк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пряже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ик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воз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горн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к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гож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і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д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сл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щ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цві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звичай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в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р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екрас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ві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от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аб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ерт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допідйом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ес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кіря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бр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а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я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вфра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дк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расив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омат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ві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холо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ою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куч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о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т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о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ж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ру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в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ан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23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кедон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я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уйно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еня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вфра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вод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імає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 - 4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вил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ст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н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в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тепе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</w:r>
    </w:p>
    <w:p>
      <w:pPr>
        <w:pStyle w:val="Normal"/>
        <w:ind w:right="-1260" w:hanging="0"/>
        <w:jc w:val="center"/>
        <w:rPr>
          <w:rFonts w:ascii="Jikharev;Times New Roman" w:hAnsi="Jikharev;Times New Roman" w:cs="Jikharev;Times New Roman"/>
          <w:b/>
          <w:b/>
          <w:color w:val="000000"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>ХРАМ</w:t>
      </w: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 xml:space="preserve"> </w:t>
      </w: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>АРТЕМІДИ</w:t>
      </w: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 xml:space="preserve"> В </w:t>
      </w: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>ЕФЕСІ</w:t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i/>
          <w:i/>
          <w:color w:val="000000"/>
          <w:sz w:val="48"/>
          <w:lang w:val="uk-UA"/>
        </w:rPr>
      </w:pPr>
      <w:r>
        <w:rPr>
          <w:rFonts w:cs="Journal;Times New Roman" w:ascii="Journal;Times New Roman" w:hAnsi="Journal;Times New Roman"/>
          <w:b/>
          <w:i/>
          <w:color w:val="000000"/>
          <w:sz w:val="48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>VI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ш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бувал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кві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яг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ньогрецьк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фе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снова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хід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збережж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з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Карії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XII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овительк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е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ч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ную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ого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юд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емогут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в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ст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латокудр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полл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чат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ем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ин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юч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овительк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вар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люв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о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ин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я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овительк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нотлив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хоронниц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роділ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іл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род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ш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цвітаюч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родя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овитель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мі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ктич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16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16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  <w:t>4</w:t>
      </w:r>
    </w:p>
    <w:p>
      <w:pPr>
        <w:pStyle w:val="Normal"/>
        <w:ind w:left="-1260" w:right="-1260" w:hanging="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ч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 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есц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і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ихварсь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ерац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сот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да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ош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зи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рійш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дів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ов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більши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оро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нку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е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прош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ек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ницт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ом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арсифр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но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пропон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ов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ереза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вій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яд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рун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ра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кладнюв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зьк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поміг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пад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а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сту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ксод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ле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горб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дале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фе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ра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ріш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с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нос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хиливш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ов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мч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зустрі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махну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о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укну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ел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лет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кол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іпуч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из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альш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ран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відом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х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ит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яви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торич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дивова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сту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я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і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важ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глян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ап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инувш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піш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адіс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родя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т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стух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ач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рог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яг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відом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ксод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іст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вангеліє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чи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: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ш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аг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істку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ницт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довжув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2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ріш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дале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т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іс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Ґрун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лотис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ум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лях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дас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лаб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штовх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етрус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ідбуючихся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збережж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з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Ґрун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ип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вче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угілл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тель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трамбов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нист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ж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воз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о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оломе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ходи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2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лометр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е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з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узн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лотист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ґрун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д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арсифр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пропон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теп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сі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рівню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ґрун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н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б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із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оз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іцнивш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хн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ов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ид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ад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е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мі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і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із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кріп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вг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ерд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пряг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и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твор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єрід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ес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оти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нист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ро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арсифро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ед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ин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тановл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а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верш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ле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ницт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довж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арсифр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аге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д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кінч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х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ти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евели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л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тяг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на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хил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ощ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ту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чин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ріб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лас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р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ши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ереж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шкод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піте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ть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аге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теп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ирішив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ник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уднощ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ши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л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ш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с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ереж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уст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л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г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с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упо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ип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л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ав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яг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сі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ом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ньоєгипетсь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ельни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оге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тиг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буд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п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т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о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оні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метр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55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г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тонч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омармуров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ин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робк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кри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гляд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учасни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клик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милув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ятили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вгжи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1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ири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5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вко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ш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я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8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дченн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ин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рш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27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восхил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обл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пи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ов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и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b/>
          <w:b/>
          <w:bCs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йш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ж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56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ш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те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фе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ростра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оманюється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столюб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деє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-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і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вічн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пал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яти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оазіатсь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бу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ро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кедонсь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тор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берег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ро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мер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ин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берег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і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bCs/>
          <w:sz w:val="4"/>
          <w:lang w:val="uk-UA"/>
        </w:rPr>
      </w:pPr>
      <w:r>
        <w:rPr>
          <w:rFonts w:cs="Jikharev;Times New Roman" w:ascii="Jikharev;Times New Roman" w:hAnsi="Jikharev;Times New Roman"/>
          <w:b/>
          <w:bCs/>
          <w:sz w:val="4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bCs/>
          <w:sz w:val="4"/>
          <w:lang w:val="uk-UA"/>
        </w:rPr>
      </w:pPr>
      <w:r>
        <w:rPr>
          <w:rFonts w:cs="Jikharev;Times New Roman" w:ascii="Jikharev;Times New Roman" w:hAnsi="Jikharev;Times New Roman"/>
          <w:b/>
          <w:bCs/>
          <w:sz w:val="4"/>
          <w:lang w:val="uk-UA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bCs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sz w:val="32"/>
          <w:lang w:val="uk-UA"/>
        </w:rPr>
        <w:t>5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bCs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sz w:val="32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ад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ч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бутт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д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: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тверт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гад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ньогрец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тори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еоле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ль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ражд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добут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г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яви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нструкц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існ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л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критт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тра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те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фе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г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мири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новл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д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оща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штовн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трим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те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з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кедон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пропон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лат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ну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бут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тр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конструкц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ав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мо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ви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пи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плачу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леж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слуг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Эфес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мо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и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йня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тов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пові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орів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лководц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у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ичи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новленн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е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йня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ейрокра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ні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я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і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я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ідчас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ста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ім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ля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рос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вко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ан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річч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серед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ицьова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ов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и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ов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я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е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и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лот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крас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штовностя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удожнь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формлен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зя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ча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дат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ць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о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вопис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льєф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втар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різ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фін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ксите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льєф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оп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ух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зрівнян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ра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рункі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діозні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ст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новле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шири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ь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нтич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в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е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фе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е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63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е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грабова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верш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гибе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лотист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ґрун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упо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поглинув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ин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Каістра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нос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покривша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иш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еолог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цікави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емі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ерх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ч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д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сятилітт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ріб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еолог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о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твор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віс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гля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чудес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/>
      </w:pP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>СТАТУЯ</w:t>
      </w: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 xml:space="preserve"> ЗЕВСА В ОЛІМПІЇ</w:t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i/>
          <w:i/>
          <w:color w:val="000000"/>
          <w:sz w:val="48"/>
          <w:lang w:val="uk-UA"/>
        </w:rPr>
      </w:pPr>
      <w:r>
        <w:rPr>
          <w:rFonts w:cs="Journal;Times New Roman" w:ascii="Journal;Times New Roman" w:hAnsi="Journal;Times New Roman"/>
          <w:b/>
          <w:i/>
          <w:color w:val="000000"/>
          <w:sz w:val="48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i/>
          <w:i/>
          <w:color w:val="000000"/>
          <w:lang w:val="uk-UA"/>
        </w:rPr>
      </w:pPr>
      <w:r>
        <w:rPr>
          <w:rFonts w:cs="Journal;Times New Roman" w:ascii="Journal;Times New Roman" w:hAnsi="Journal;Times New Roman"/>
          <w:b/>
          <w:i/>
          <w:color w:val="000000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ньогрецьк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Олімпія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ташова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вніч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-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хід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т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лопонне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лігій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нтр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це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ль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хов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Зевса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вед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свяче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імпійсь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г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більш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удож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нт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ь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ц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ур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нсамб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Олимпії в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нов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>VII - IV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ед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ходи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е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у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екрас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лади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імп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в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дча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нтич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тори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імпійськ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л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стер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дат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ллінсь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о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р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лікле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оп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ксите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в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ліпл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ніаль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ньогрець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ор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ід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рін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фінян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роди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ума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зь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5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ме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зь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43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більш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ор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ор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вописце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слителе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дченн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вто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ї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ур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раз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ум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д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длюдсь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длюдсь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раз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бу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в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вор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имп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ії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ходи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прикін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вжи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64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  <w:t>6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b/>
          <w:b/>
          <w:bCs/>
          <w:color w:val="000000"/>
          <w:sz w:val="28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28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ири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28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нутріш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міщ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зь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4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ов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в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д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о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л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онов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ст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ор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рогоцін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о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твор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м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южет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ллінсь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фолог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ігу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іл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аль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юд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крем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люблен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лопчи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нтар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можце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86 - их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імпійсь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гр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ротьб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ре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лодш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лопчи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вор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л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оно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ї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с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ки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астин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рогоцін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теріал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стець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кріплюв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еціаль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рка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ис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о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в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краш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лот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слинов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луз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ролюбст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із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гол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я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ігу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в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о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точ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онов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с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им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ло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рилат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ігу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мог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ир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іпет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рл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хнь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н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ащ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кинут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еч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л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ся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ро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в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ліпл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л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дав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в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: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Зевс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іме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о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лід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Зевса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вез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нстантинопо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во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зичесь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стецт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ищ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истиянсь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анати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в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Зевса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уйнув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мі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>V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го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ац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перато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еодос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>II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а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ніаль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тві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Фидия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Зевса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ик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ом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и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дченн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вто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мог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истиянст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неп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зичесь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Олімпія, а в 426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ал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каз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имсь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мперато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еодос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>II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береж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уйно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етрус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522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551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color w:val="000000"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 xml:space="preserve">ГАЛІКАРНАСКИЙ </w:t>
      </w: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  <w:t>МАВЗОЛЕЙ</w:t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діоз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тни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ць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у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знь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ласи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обни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л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з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и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вели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рій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жав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лікарнас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Галікарнас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уч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ографіч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ташув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р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р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кріпл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род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уч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ргов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ношен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здов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ходи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инко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ощ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го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нт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кру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ямів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клад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иро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горну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ули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,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еред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я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зол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діоз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сштаб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сли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ре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чудес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у”,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пис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ітрувій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обни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в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>IV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иц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Артемісіей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сол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ажа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орсто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вите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вод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ат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дат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тяга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хо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прикла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хорон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ряд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лос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ст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ур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лікарн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зол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пер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цьк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ітектур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луч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рде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ц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оніч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ринфс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ж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ер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тримув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рич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нутріш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х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ерх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ринфск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вніш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оніч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золе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луч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руга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ометричні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сив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ст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кона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нутрішнь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гн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коративн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гк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авнос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лікарн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зол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иярус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ш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ру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ерізув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річ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ельєф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и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упокій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ощ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50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зь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уг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ру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творюв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рун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о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а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ет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рамідаль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ів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о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ч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ино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отирь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н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існи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(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вадри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)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в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о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сол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тимес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рочист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яг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40 -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ко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обни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ташовув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в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шни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ачу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4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4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4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  <w:t>7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b/>
          <w:b/>
          <w:bCs/>
          <w:color w:val="000000"/>
          <w:sz w:val="28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28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зол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д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ти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ф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ур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стр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руч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кіль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стр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с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опа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берег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лам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обни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со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бражу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ит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мазонк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мазономахія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ч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важа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б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опа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стер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тнадця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я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зол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хват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ве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гибе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іл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я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цінніш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тни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яг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зол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лікарнас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обниц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ну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бага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шкоди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етру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ес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ицар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ог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удувавш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насти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цні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йнув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лікарнасс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взол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ом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редньовіч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роні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color w:val="000000"/>
          <w:sz w:val="28"/>
          <w:lang w:val="uk-UA"/>
        </w:rPr>
        <w:t>Статуї</w:t>
      </w:r>
      <w:r>
        <w:rPr>
          <w:color w:val="000000"/>
          <w:sz w:val="28"/>
          <w:lang w:val="uk-UA"/>
        </w:rPr>
        <w:t xml:space="preserve"> Мавсола </w:t>
      </w:r>
      <w:r>
        <w:rPr>
          <w:color w:val="000000"/>
          <w:sz w:val="28"/>
          <w:lang w:val="uk-UA"/>
        </w:rPr>
        <w:t>й</w:t>
      </w:r>
      <w:r>
        <w:rPr>
          <w:color w:val="000000"/>
          <w:sz w:val="28"/>
          <w:lang w:val="uk-UA"/>
        </w:rPr>
        <w:t xml:space="preserve"> Артемесії, а </w:t>
      </w:r>
      <w:r>
        <w:rPr>
          <w:color w:val="000000"/>
          <w:sz w:val="28"/>
          <w:lang w:val="uk-UA"/>
        </w:rPr>
        <w:t>так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ам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нш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крас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авзоле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берігають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раз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ританськом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узеї</w:t>
      </w:r>
      <w:r>
        <w:rPr>
          <w:color w:val="000000"/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Лондоні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Пам</w:t>
      </w:r>
      <w:r>
        <w:rPr>
          <w:color w:val="000000"/>
          <w:sz w:val="28"/>
          <w:lang w:val="uk-UA"/>
        </w:rPr>
        <w:t>'</w:t>
      </w:r>
      <w:r>
        <w:rPr>
          <w:color w:val="000000"/>
          <w:sz w:val="28"/>
          <w:lang w:val="uk-UA"/>
        </w:rPr>
        <w:t>ят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</w:t>
      </w:r>
      <w:r>
        <w:rPr>
          <w:color w:val="000000"/>
          <w:sz w:val="28"/>
          <w:lang w:val="uk-UA"/>
        </w:rPr>
        <w:t xml:space="preserve"> Галікарнаський </w:t>
      </w:r>
      <w:r>
        <w:rPr>
          <w:color w:val="000000"/>
          <w:sz w:val="28"/>
          <w:lang w:val="uk-UA"/>
        </w:rPr>
        <w:t>Мавзоле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лишила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езліч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оруджен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діб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ду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щ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годо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водилися</w:t>
      </w:r>
      <w:r>
        <w:rPr>
          <w:color w:val="000000"/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різ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іста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лизьк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хід</w:t>
      </w:r>
      <w:r>
        <w:rPr>
          <w:color w:val="000000"/>
          <w:sz w:val="28"/>
          <w:lang w:val="uk-UA"/>
        </w:rPr>
        <w:t xml:space="preserve">у, а </w:t>
      </w:r>
      <w:r>
        <w:rPr>
          <w:color w:val="000000"/>
          <w:sz w:val="28"/>
          <w:lang w:val="uk-UA"/>
        </w:rPr>
        <w:t>також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лові</w:t>
      </w:r>
      <w:r>
        <w:rPr>
          <w:color w:val="000000"/>
          <w:sz w:val="28"/>
          <w:lang w:val="uk-UA"/>
        </w:rPr>
        <w:t xml:space="preserve"> “</w:t>
      </w:r>
      <w:r>
        <w:rPr>
          <w:color w:val="000000"/>
          <w:sz w:val="28"/>
          <w:lang w:val="uk-UA"/>
        </w:rPr>
        <w:t>мавзолей</w:t>
      </w:r>
      <w:r>
        <w:rPr>
          <w:color w:val="000000"/>
          <w:sz w:val="28"/>
          <w:lang w:val="uk-UA"/>
        </w:rPr>
        <w:t>”.</w:t>
      </w:r>
    </w:p>
    <w:p>
      <w:pPr>
        <w:pStyle w:val="Normal"/>
        <w:ind w:right="-12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-1260" w:hanging="0"/>
        <w:jc w:val="center"/>
        <w:rPr/>
      </w:pPr>
      <w:r>
        <w:rPr>
          <w:color w:val="000000"/>
          <w:sz w:val="48"/>
          <w:lang w:val="uk-UA"/>
        </w:rPr>
        <w:t>К</w:t>
      </w:r>
      <w:r>
        <w:rPr>
          <w:color w:val="000000"/>
          <w:sz w:val="48"/>
          <w:lang w:val="uk-UA"/>
        </w:rPr>
        <w:t>ОЛОС</w:t>
      </w:r>
      <w:r>
        <w:rPr>
          <w:color w:val="000000"/>
          <w:sz w:val="48"/>
          <w:lang w:val="uk-UA"/>
        </w:rPr>
        <w:t xml:space="preserve"> РОДОСЬКИЙ</w:t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i/>
          <w:i/>
          <w:color w:val="000000"/>
          <w:sz w:val="48"/>
          <w:lang w:val="uk-UA"/>
        </w:rPr>
      </w:pPr>
      <w:r>
        <w:rPr>
          <w:rFonts w:cs="Journal;Times New Roman" w:ascii="Journal;Times New Roman" w:hAnsi="Journal;Times New Roman"/>
          <w:i/>
          <w:color w:val="000000"/>
          <w:sz w:val="48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ід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т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редзем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ташова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н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гейсь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льту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ш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н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берег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слен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во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нтич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стецт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ро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дат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бут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л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зива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е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іт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п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лководец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метр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дол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ц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д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влячис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еціаль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ого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ши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анн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о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йськов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хні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метр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ступ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инувш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ре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би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із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ого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ран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кид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с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тапуль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ощадк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сан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ліополі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да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х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4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їн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ліополі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у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мі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йнув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нес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сподіва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го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есвіт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а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повзятли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п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п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ц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ліополі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алобрухт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дзвичай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ош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3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лант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ош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руч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даж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е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ліо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ступни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е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у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92 - 28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піш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оро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ро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ргов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ощ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е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ьк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ро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ицьова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туч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горб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7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авл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більш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юна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с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6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з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вто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казу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з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більшу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дв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дві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як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аз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тіль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, щ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иш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як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ю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г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хопи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к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ец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гут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ог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юна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дв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ставл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ло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в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ставл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че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в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им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адаюч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ив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лег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хиливш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за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юна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дивля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дали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о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краш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ец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біж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бі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мен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обра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еліо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ступни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мен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важ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ят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інн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о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втор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едставни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ко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аре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че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сипп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нструкц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ігантсь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ь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сив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вп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кону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о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ог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ива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і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я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вп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днув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із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переч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лк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івробітни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ритансь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уз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рлі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пуска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</w:p>
    <w:p>
      <w:pPr>
        <w:pStyle w:val="Normal"/>
        <w:ind w:right="-1260" w:hanging="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2"/>
          <w:lang w:val="uk-UA"/>
        </w:rPr>
      </w:r>
    </w:p>
    <w:p>
      <w:pPr>
        <w:pStyle w:val="Normal"/>
        <w:ind w:right="-1260" w:hanging="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</w:r>
    </w:p>
    <w:p>
      <w:pPr>
        <w:pStyle w:val="Normal"/>
        <w:ind w:right="-1260" w:hanging="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</w:r>
    </w:p>
    <w:p>
      <w:pPr>
        <w:pStyle w:val="Normal"/>
        <w:ind w:right="-1260" w:hanging="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  <w:t>8</w:t>
      </w:r>
    </w:p>
    <w:p>
      <w:pPr>
        <w:pStyle w:val="Normal"/>
        <w:ind w:left="-1260" w:right="-1260" w:hanging="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т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із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рус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і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иколот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азков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4,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юй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жч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ц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и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ти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упо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еншув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вп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л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нов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із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ркас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р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рбован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куш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ронз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вщи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,6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лімет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ув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2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щ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рост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хова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остаюч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аз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я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ип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ацю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йст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ов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крас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менист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це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сипа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ібр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раж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ос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бач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ві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стецт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вид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шири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голос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є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итт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яви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уж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ротк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а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ц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TextBody"/>
        <w:ind w:left="-1260" w:right="-1260" w:firstLine="540"/>
        <w:jc w:val="both"/>
        <w:rPr/>
      </w:pPr>
      <w:r>
        <w:rPr>
          <w:color w:val="000000"/>
          <w:sz w:val="28"/>
          <w:lang w:val="uk-UA"/>
        </w:rPr>
        <w:t>Стату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стоял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івстоліття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224 </w:t>
      </w:r>
      <w:r>
        <w:rPr>
          <w:color w:val="000000"/>
          <w:sz w:val="28"/>
          <w:lang w:val="uk-UA"/>
        </w:rPr>
        <w:t>ро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во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ул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руйнова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ильни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емлетрусом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Сами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разливи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ісце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явили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ліна</w:t>
      </w:r>
      <w:r>
        <w:rPr>
          <w:color w:val="000000"/>
          <w:sz w:val="28"/>
          <w:lang w:val="uk-UA"/>
        </w:rPr>
        <w:t xml:space="preserve"> - </w:t>
      </w:r>
      <w:r>
        <w:rPr>
          <w:color w:val="000000"/>
          <w:sz w:val="28"/>
          <w:lang w:val="uk-UA"/>
        </w:rPr>
        <w:t>вищ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лін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ту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ігнула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и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ином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щ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олов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леч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перли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емлю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Родосц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їхн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усід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магали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ідня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але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іганта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Єгипетськ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цар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дісла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итецьк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айстрі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рох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ільник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ланті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іді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жаль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віднови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ту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далося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Майже</w:t>
      </w:r>
      <w:r>
        <w:rPr>
          <w:color w:val="000000"/>
          <w:sz w:val="28"/>
          <w:lang w:val="uk-UA"/>
        </w:rPr>
        <w:t xml:space="preserve"> 1000 </w:t>
      </w:r>
      <w:r>
        <w:rPr>
          <w:color w:val="000000"/>
          <w:sz w:val="28"/>
          <w:lang w:val="uk-UA"/>
        </w:rPr>
        <w:t>рокі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ежал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ерез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ух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колот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туя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щ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л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но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ам</w:t>
      </w:r>
      <w:r>
        <w:rPr>
          <w:color w:val="000000"/>
          <w:sz w:val="28"/>
          <w:lang w:val="uk-UA"/>
        </w:rPr>
        <w:t>'</w:t>
      </w:r>
      <w:r>
        <w:rPr>
          <w:color w:val="000000"/>
          <w:sz w:val="28"/>
          <w:lang w:val="uk-UA"/>
        </w:rPr>
        <w:t>ятко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досу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Тільки</w:t>
      </w:r>
      <w:r>
        <w:rPr>
          <w:color w:val="000000"/>
          <w:sz w:val="28"/>
          <w:lang w:val="uk-UA"/>
        </w:rPr>
        <w:t xml:space="preserve"> в 977 </w:t>
      </w:r>
      <w:r>
        <w:rPr>
          <w:color w:val="000000"/>
          <w:sz w:val="28"/>
          <w:lang w:val="uk-UA"/>
        </w:rPr>
        <w:t>ро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рабськ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місник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да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ї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повзятливом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упц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плавляння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Колос</w:t>
      </w:r>
      <w:r>
        <w:rPr>
          <w:color w:val="000000"/>
          <w:sz w:val="28"/>
          <w:lang w:val="uk-UA"/>
        </w:rPr>
        <w:t xml:space="preserve">а </w:t>
      </w:r>
      <w:r>
        <w:rPr>
          <w:color w:val="000000"/>
          <w:sz w:val="28"/>
          <w:lang w:val="uk-UA"/>
        </w:rPr>
        <w:t>бул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різан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ин</w:t>
      </w:r>
      <w:r>
        <w:rPr>
          <w:color w:val="000000"/>
          <w:sz w:val="28"/>
          <w:lang w:val="uk-UA"/>
        </w:rPr>
        <w:t xml:space="preserve">и,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рог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ронз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везл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  <w:lang w:val="uk-UA"/>
        </w:rPr>
        <w:t xml:space="preserve">  900  </w:t>
      </w:r>
      <w:r>
        <w:rPr>
          <w:color w:val="000000"/>
          <w:sz w:val="28"/>
          <w:lang w:val="uk-UA"/>
        </w:rPr>
        <w:t>верблюдах</w:t>
      </w:r>
      <w:r>
        <w:rPr>
          <w:color w:val="000000"/>
          <w:sz w:val="28"/>
          <w:lang w:val="uk-UA"/>
        </w:rPr>
        <w:t>.</w:t>
      </w:r>
    </w:p>
    <w:p>
      <w:pPr>
        <w:pStyle w:val="TextBody"/>
        <w:ind w:left="-1260" w:right="-1260"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ind w:left="-1260" w:right="-1260" w:firstLine="540"/>
        <w:jc w:val="center"/>
        <w:rPr>
          <w:b/>
          <w:b/>
          <w:color w:val="000000"/>
          <w:sz w:val="48"/>
          <w:lang w:val="uk-UA"/>
        </w:rPr>
      </w:pPr>
      <w:r>
        <w:rPr>
          <w:b/>
          <w:color w:val="000000"/>
          <w:sz w:val="48"/>
          <w:lang w:val="uk-UA"/>
        </w:rPr>
        <w:t xml:space="preserve">ФОРОСЬКИЙ </w:t>
      </w:r>
      <w:r>
        <w:rPr>
          <w:b/>
          <w:color w:val="000000"/>
          <w:sz w:val="48"/>
          <w:lang w:val="uk-UA"/>
        </w:rPr>
        <w:t>МАЯК</w:t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color w:val="000000"/>
          <w:sz w:val="48"/>
          <w:lang w:val="uk-UA"/>
        </w:rPr>
      </w:pPr>
      <w:r>
        <w:rPr>
          <w:rFonts w:cs="Jikharev;Times New Roman" w:ascii="Jikharev;Times New Roman" w:hAnsi="Jikharev;Times New Roman"/>
          <w:b/>
          <w:color w:val="000000"/>
          <w:sz w:val="48"/>
          <w:lang w:val="uk-UA"/>
        </w:rPr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32 - 331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кедон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сн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лиц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лліністич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гип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і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ходи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ій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усейо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и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лов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уков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льтур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н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нтич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ь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нш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мени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ійсь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бліоте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раховув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дв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7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исяч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м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ць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ід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ниг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і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еде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лежи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ій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еляст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ро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поблизу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ль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л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корист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ч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лек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вн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за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витк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еплав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чатк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агатт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ташо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рег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туч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е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ій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о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ить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283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ницт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ігантсь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йня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ього 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об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міт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нов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ель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теріал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луж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апн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і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ьо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авле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нш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тупов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меншува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: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а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2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пис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Ібн - аль - Сайха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 xml:space="preserve">(XI 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>в</w:t>
      </w:r>
      <w:r>
        <w:rPr>
          <w:rFonts w:cs="Journal;Times New Roman" w:ascii="Journal;Times New Roman" w:hAnsi="Journal;Times New Roman"/>
          <w:color w:val="000000"/>
          <w:sz w:val="28"/>
          <w:lang w:val="uk-UA"/>
        </w:rPr>
        <w:t xml:space="preserve">.)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- 130 -14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як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учас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ублікація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і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8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ста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жнь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вадрат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мі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ор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30,5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иж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6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е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и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краше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тонче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ульптур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б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ред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сьмигран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4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лицьова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іломармурови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лит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х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іхта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руг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упол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становлен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аніт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лон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вінча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ронзов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є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ступни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ейдо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т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8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хів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реть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ж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б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мист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ронзов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ш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еврі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рев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угіл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блис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помого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н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сте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зеркал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ил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каз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сцезнахо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4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4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4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ikharev;Times New Roman" w:hAnsi="Jikharev;Times New Roman" w:cs="Jikharev;Times New Roman"/>
          <w:b/>
          <w:b/>
          <w:bCs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b/>
          <w:bCs/>
          <w:color w:val="000000"/>
          <w:sz w:val="32"/>
          <w:lang w:val="uk-UA"/>
        </w:rPr>
        <w:t>9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а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ере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с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ходи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ахт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вко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о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ірал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німа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нду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хо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ирок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лог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ндус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рши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їждж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з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пряже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ла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шах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тавля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ь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г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ужи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ов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стереж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ункто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стем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алев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зеркал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користовувала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гляд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сь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сто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зволя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явля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рож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уд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дов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'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влял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ерег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у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лаштов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люге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динни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строноміч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лад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ров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ї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еличез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змір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ладн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стем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бивач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єдин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є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д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характеризув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хілл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аті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оє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ма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вкіпп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літофонт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: “...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удівл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гадли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ив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ор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серед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щ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ж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ходи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м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хмар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д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тіка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и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ження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очі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ся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ем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лександрійськ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остоя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лизьк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50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к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су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лужб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оч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помагаюч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рієнтувати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середземноморським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ібернетос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зи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ерманич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е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віч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ражда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емлетрус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л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й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новлюва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решт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руйнував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ивітрюва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меню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т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їна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поруди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редньовічн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цніс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ем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уде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ревнь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віту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дава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іч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иши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рім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їн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будова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айт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Бий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снуют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он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з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стров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еретворилос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имвол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: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ос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л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знача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відс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учас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“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ара</w:t>
      </w:r>
      <w:r>
        <w:rPr>
          <w:rFonts w:cs="Times New Roman"/>
          <w:color w:val="000000"/>
          <w:sz w:val="28"/>
          <w:lang w:val="uk-UA"/>
        </w:rPr>
        <w:t>”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/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961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і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ча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ослідження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рибережн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од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квалангіст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йш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ськ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тату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аркофаг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скринь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рмур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1980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о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іжнарод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руп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еолог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йшл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орськом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д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алишк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Форос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ь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аяк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Тод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ж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глибин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8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метр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найшл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руїн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легендарного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палацу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ариці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Клеопатри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.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Ц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одне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з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найбільших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відкриттів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археології</w:t>
      </w:r>
      <w:r>
        <w:rPr>
          <w:rFonts w:cs="Jikharev;Times New Roman" w:ascii="Jikharev;Times New Roman" w:hAnsi="Jikharev;Times New Roman"/>
          <w:color w:val="000000"/>
          <w:sz w:val="28"/>
          <w:lang w:val="uk-UA"/>
        </w:rPr>
        <w:t>.</w:t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color w:val="000000"/>
          <w:sz w:val="28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</w:r>
    </w:p>
    <w:p>
      <w:pPr>
        <w:pStyle w:val="Normal"/>
        <w:ind w:left="-1260" w:right="-1260" w:firstLine="540"/>
        <w:jc w:val="both"/>
        <w:rPr>
          <w:rFonts w:ascii="Jikharev;Times New Roman" w:hAnsi="Jikharev;Times New Roman" w:cs="Jikharev;Times New Roman"/>
          <w:color w:val="000000"/>
          <w:sz w:val="28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28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32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16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16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bCs/>
          <w:iCs/>
          <w:color w:val="000000"/>
          <w:sz w:val="4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i/>
          <w:i/>
          <w:color w:val="000000"/>
          <w:sz w:val="36"/>
          <w:lang w:val="uk-UA"/>
        </w:rPr>
      </w:pPr>
      <w:r>
        <w:rPr>
          <w:rFonts w:cs="Journal;Times New Roman" w:ascii="Journal;Times New Roman" w:hAnsi="Journal;Times New Roman"/>
          <w:b/>
          <w:bCs/>
          <w:iCs/>
          <w:color w:val="000000"/>
          <w:sz w:val="32"/>
          <w:lang w:val="uk-UA"/>
        </w:rPr>
        <w:t>10</w:t>
      </w:r>
      <w:r>
        <w:br w:type="page"/>
      </w:r>
    </w:p>
    <w:p>
      <w:pPr>
        <w:pStyle w:val="Normal"/>
        <w:ind w:left="-1260" w:right="-1260" w:firstLine="540"/>
        <w:jc w:val="center"/>
        <w:rPr>
          <w:rFonts w:ascii="Journal;Times New Roman" w:hAnsi="Journal;Times New Roman" w:cs="Journal;Times New Roman"/>
          <w:b/>
          <w:b/>
          <w:i/>
          <w:i/>
          <w:color w:val="000000"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color w:val="000000"/>
          <w:sz w:val="32"/>
          <w:u w:val="single"/>
          <w:lang w:val="uk-UA"/>
        </w:rPr>
        <w:t>СПИСОК</w:t>
      </w:r>
      <w:r>
        <w:rPr>
          <w:rFonts w:cs="Journal;Times New Roman" w:ascii="Journal;Times New Roman" w:hAnsi="Journal;Times New Roman"/>
          <w:b/>
          <w:i/>
          <w:color w:val="000000"/>
          <w:sz w:val="32"/>
          <w:u w:val="single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color w:val="000000"/>
          <w:sz w:val="32"/>
          <w:u w:val="single"/>
          <w:lang w:val="uk-UA"/>
        </w:rPr>
        <w:t>ВИКОРИСТОВУВАНОЇ</w:t>
      </w:r>
      <w:r>
        <w:rPr>
          <w:rFonts w:cs="Journal;Times New Roman" w:ascii="Journal;Times New Roman" w:hAnsi="Journal;Times New Roman"/>
          <w:b/>
          <w:i/>
          <w:color w:val="000000"/>
          <w:sz w:val="32"/>
          <w:u w:val="single"/>
          <w:lang w:val="uk-UA"/>
        </w:rPr>
        <w:t xml:space="preserve"> </w:t>
      </w:r>
      <w:r>
        <w:rPr>
          <w:rFonts w:cs="Journal;Times New Roman" w:ascii="Journal;Times New Roman" w:hAnsi="Journal;Times New Roman"/>
          <w:b/>
          <w:i/>
          <w:color w:val="000000"/>
          <w:sz w:val="32"/>
          <w:u w:val="single"/>
          <w:lang w:val="uk-UA"/>
        </w:rPr>
        <w:t>ЛІТЕРАТУРИ</w:t>
      </w:r>
    </w:p>
    <w:p>
      <w:pPr>
        <w:pStyle w:val="Normal"/>
        <w:ind w:left="-1260" w:right="-1260" w:firstLine="540"/>
        <w:rPr>
          <w:rFonts w:ascii="Journal;Times New Roman" w:hAnsi="Journal;Times New Roman" w:cs="Journal;Times New Roman"/>
          <w:b/>
          <w:b/>
          <w:i/>
          <w:i/>
          <w:color w:val="000000"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color w:val="000000"/>
          <w:sz w:val="32"/>
          <w:u w:val="single"/>
          <w:lang w:val="uk-UA"/>
        </w:rPr>
      </w:r>
    </w:p>
    <w:p>
      <w:pPr>
        <w:pStyle w:val="Normal"/>
        <w:ind w:left="-1260" w:right="-1260" w:firstLine="540"/>
        <w:rPr>
          <w:rFonts w:ascii="Journal;Times New Roman" w:hAnsi="Journal;Times New Roman" w:cs="Journal;Times New Roman"/>
          <w:b/>
          <w:b/>
          <w:i/>
          <w:i/>
          <w:color w:val="000000"/>
          <w:sz w:val="32"/>
          <w:u w:val="single"/>
          <w:lang w:val="uk-UA"/>
        </w:rPr>
      </w:pPr>
      <w:r>
        <w:rPr>
          <w:rFonts w:cs="Journal;Times New Roman" w:ascii="Journal;Times New Roman" w:hAnsi="Journal;Times New Roman"/>
          <w:b/>
          <w:i/>
          <w:color w:val="000000"/>
          <w:sz w:val="3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Альберти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Десять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книг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про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зодчество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Боголюбов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А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Н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Механік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в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історії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людств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Барбич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В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,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Плетньова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Г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Видовищ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древнього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Бунін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А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В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, Саваренская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Т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Ф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Історія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містобудівного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мистецтв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Гидион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З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Простір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час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архітектур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Гуляницкий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Н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Ф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Історія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архітектур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Кварцев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В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, Хазановский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П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тихіям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не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подвластен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Карцев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В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П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Магніт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за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тр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тисячоріччя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Любимов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Л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Д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Мистецтво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древнього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віту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Петрович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Д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Теоретик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пропорцій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Шебек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Ф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Пірамід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палац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,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панельні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будинки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1260" w:right="-1260" w:firstLine="540"/>
        <w:rPr/>
      </w:pP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Черняк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В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 xml:space="preserve">. 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З</w:t>
      </w:r>
      <w:r>
        <w:rPr>
          <w:rFonts w:cs="Jikharev;Times New Roman" w:ascii="Jikharev;Times New Roman" w:hAnsi="Jikharev;Times New Roman"/>
          <w:b/>
          <w:color w:val="000000"/>
          <w:sz w:val="32"/>
          <w:lang w:val="uk-UA"/>
        </w:rPr>
        <w:t>.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-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Сім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чудес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і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 xml:space="preserve"> 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інші</w:t>
      </w:r>
      <w:r>
        <w:rPr>
          <w:rFonts w:cs="Jikharev;Times New Roman" w:ascii="Jikharev;Times New Roman" w:hAnsi="Jikharev;Times New Roman"/>
          <w:color w:val="000000"/>
          <w:sz w:val="32"/>
          <w:lang w:val="uk-UA"/>
        </w:rPr>
        <w:t>.</w:t>
      </w:r>
    </w:p>
    <w:p>
      <w:pPr>
        <w:pStyle w:val="Normal"/>
        <w:ind w:left="-1260" w:right="-1260" w:firstLine="540"/>
        <w:rPr>
          <w:rFonts w:ascii="Jikharev;Times New Roman" w:hAnsi="Jikharev;Times New Roman" w:cs="Jikharev;Times New Roman"/>
          <w:color w:val="000000"/>
          <w:sz w:val="32"/>
          <w:lang w:val="uk-UA"/>
        </w:rPr>
      </w:pPr>
      <w:r>
        <w:rPr>
          <w:rFonts w:cs="Jikharev;Times New Roman" w:ascii="Jikharev;Times New Roman" w:hAnsi="Jikharev;Times New Roman"/>
          <w:color w:val="000000"/>
          <w:sz w:val="32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60" w:right="-1260" w:firstLine="540"/>
        <w:jc w:val="center"/>
        <w:rPr>
          <w:b/>
          <w:b/>
          <w:bCs/>
          <w:color w:val="000000"/>
          <w:sz w:val="4"/>
          <w:lang w:val="uk-UA"/>
        </w:rPr>
      </w:pPr>
      <w:r>
        <w:rPr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b/>
          <w:b/>
          <w:bCs/>
          <w:color w:val="000000"/>
          <w:sz w:val="4"/>
          <w:lang w:val="uk-UA"/>
        </w:rPr>
      </w:pPr>
      <w:r>
        <w:rPr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b/>
          <w:b/>
          <w:bCs/>
          <w:color w:val="000000"/>
          <w:sz w:val="4"/>
          <w:lang w:val="uk-UA"/>
        </w:rPr>
      </w:pPr>
      <w:r>
        <w:rPr>
          <w:b/>
          <w:bCs/>
          <w:color w:val="000000"/>
          <w:sz w:val="4"/>
          <w:lang w:val="uk-UA"/>
        </w:rPr>
      </w:r>
    </w:p>
    <w:p>
      <w:pPr>
        <w:pStyle w:val="Normal"/>
        <w:ind w:left="-1260" w:right="-1260" w:firstLine="54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11.</w:t>
      </w:r>
    </w:p>
    <w:sectPr>
      <w:type w:val="nextPage"/>
      <w:pgSz w:w="12240" w:h="15840"/>
      <w:pgMar w:left="1800" w:right="180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ikharev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6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ikharev;Times New Roman" w:hAnsi="Jikharev;Times New Roman" w:cs="Jikharev;Times New Roman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rFonts w:ascii="Jikharev;Times New Roman" w:hAnsi="Jikharev;Times New Roman" w:cs="Jikharev;Times New Roman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right="-1260" w:firstLine="540"/>
      <w:jc w:val="center"/>
      <w:outlineLvl w:val="2"/>
    </w:pPr>
    <w:rPr>
      <w:rFonts w:ascii="Jikharev;Times New Roman" w:hAnsi="Jikharev;Times New Roman" w:cs="Jikharev;Times New Roman"/>
      <w:bCs/>
      <w:i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60" w:right="-1260" w:firstLine="540"/>
      <w:jc w:val="center"/>
      <w:outlineLvl w:val="3"/>
    </w:pPr>
    <w:rPr>
      <w:rFonts w:ascii="Jikharev;Times New Roman" w:hAnsi="Jikharev;Times New Roman" w:cs="Jikharev;Times New Roman"/>
      <w:bCs/>
      <w:iCs/>
      <w:color w:val="000000"/>
      <w:sz w:val="1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60" w:right="-1260" w:firstLine="540"/>
      <w:jc w:val="center"/>
      <w:outlineLvl w:val="4"/>
    </w:pPr>
    <w:rPr>
      <w:rFonts w:ascii="Jikharev;Times New Roman" w:hAnsi="Jikharev;Times New Roman" w:cs="Jikharev;Times New Roman"/>
      <w:bCs/>
      <w:iCs/>
      <w:color w:val="000000"/>
      <w:sz w:val="9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rFonts w:ascii="Jikharev;Times New Roman" w:hAnsi="Jikharev;Times New Roman" w:cs="Jikharev;Times New Roman"/>
      <w:bCs/>
      <w:iCs/>
      <w:color w:val="000000"/>
      <w:sz w:val="32"/>
      <w:lang w:val="uk-UA"/>
    </w:rPr>
  </w:style>
  <w:style w:type="character" w:styleId="WW8Num4z0">
    <w:name w:val="WW8Num4z0"/>
    <w:qFormat/>
    <w:rPr>
      <w:b/>
      <w:i w:val="false"/>
      <w:sz w:val="4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threeDEngrave" w:sz="48" w:space="1" w:color="000000"/>
        <w:left w:val="threeDEngrave" w:sz="48" w:space="4" w:color="000000"/>
        <w:bottom w:val="threeDEmboss" w:sz="48" w:space="1" w:color="000000"/>
        <w:right w:val="threeDEmboss" w:sz="48" w:space="4" w:color="000000"/>
      </w:pBdr>
      <w:ind w:left="-1260" w:right="-1260" w:firstLine="540"/>
      <w:jc w:val="center"/>
    </w:pPr>
    <w:rPr>
      <w:rFonts w:ascii="Jikharev;Times New Roman" w:hAnsi="Jikharev;Times New Roman" w:cs="Jikharev;Times New Roman"/>
      <w:bCs/>
      <w:iCs/>
      <w:color w:val="000000"/>
      <w:sz w:val="28"/>
      <w:lang w:val="uk-UA"/>
    </w:rPr>
  </w:style>
  <w:style w:type="paragraph" w:styleId="TextBody">
    <w:name w:val="Body Text"/>
    <w:basedOn w:val="Normal"/>
    <w:pPr/>
    <w:rPr>
      <w:rFonts w:ascii="Jikharev;Times New Roman" w:hAnsi="Jikharev;Times New Roman" w:cs="Jikharev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hanging="0"/>
    </w:pPr>
    <w:rPr>
      <w:rFonts w:ascii="Jikharev;Times New Roman" w:hAnsi="Jikharev;Times New Roman" w:cs="Jikharev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3:00Z</dcterms:created>
  <dc:creator>Володя</dc:creator>
  <dc:description>Translated By Plaj</dc:description>
  <cp:keywords/>
  <dc:language>en-US</dc:language>
  <cp:lastModifiedBy>Mage</cp:lastModifiedBy>
  <cp:lastPrinted>2003-10-01T17:09:00Z</cp:lastPrinted>
  <dcterms:modified xsi:type="dcterms:W3CDTF">2011-10-20T05:13:00Z</dcterms:modified>
  <cp:revision>2</cp:revision>
  <dc:subject/>
  <dc:title>ЗМІСТ:</dc:title>
</cp:coreProperties>
</file>