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88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ИТЕРАТУРА</w:t>
      </w:r>
    </w:p>
    <w:p>
      <w:pPr>
        <w:pStyle w:val="Normal"/>
        <w:shd w:fill="FFFFFF" w:val="clear"/>
        <w:autoSpaceDE w:val="false"/>
        <w:spacing w:lineRule="auto" w:line="288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циховский А. В. Одежда // История культуры древней Руси. М.; Л., 1948. Т. 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хрос И. С. Наименования обуви в русском языке. Хельсинки, 195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ринкова Н. П. Родовые пережитки, связанные с разделением по полу и возрасту // Советская этнография. 1936. Вып. 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еленин Д. К. Восточнославянская этнография. М., 199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ебедева Н. И. Прядение и ткачество восточных славян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—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// Восточнославянский этнографический сборник. М., 1956. Т. 31. (Труды Института этнографии им. Н. Н. Миклухо-Маклая. Новая сери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евашева В. П. Об одежде сельского населения Древней Руси // Труды Государственного Исторического музея. М., 1966. Вып. 4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евинсон-Нечаева М. Н. Материалы к истории русской народной одежды // Крестьянская одежда населения Европейской России (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— нач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): Определитель. М., 197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укина Г. Н. Предметно-бытовая лексика древнерусского языка. М., 199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слова Г. С. Народная одежда русских, украинцев и белорусов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— нач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// Восточнославянский этнографический сборник. М., 1956. Т. 31. (Труды Института этнографии им. Н. Н. Миклухо-Маклая. Новая сери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слова Г. С. Орнамент русской народной вышивки как историко-этнографический источник. М., 197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ятева Е. И. Обувь и другие кожаные изделия древнего Пскова // Археологический сборник Государственного Эрмитажа. Л., 1962. Вып. 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ятева Е. И. Обувь и другие кожаные изделия Земляного городища Старой Ладоги // Археологический сборник Государственного Эрмитажа. Л.; М., 1965. Вып. 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бинович М. Г. Одежда русских </w:t>
      </w:r>
      <w:r>
        <w:rPr>
          <w:color w:val="000000"/>
          <w:sz w:val="22"/>
          <w:szCs w:val="22"/>
          <w:lang w:val="en-US"/>
        </w:rPr>
        <w:t>XII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в. // Там ж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бурова М. А. Стоячие воротники и «ожерелки» в древнерусской одежде // СредвековаяРусь. М., 197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екалов С. Русские исторические одежды от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до </w:t>
      </w:r>
      <w:r>
        <w:rPr>
          <w:color w:val="000000"/>
          <w:sz w:val="22"/>
          <w:szCs w:val="22"/>
          <w:lang w:val="en-US"/>
        </w:rPr>
        <w:t>XIII</w:t>
      </w:r>
      <w:r>
        <w:rPr>
          <w:color w:val="000000"/>
          <w:sz w:val="22"/>
          <w:szCs w:val="22"/>
        </w:rPr>
        <w:t xml:space="preserve"> века. СПб., 187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уревич Ф. Д. Древнейшие бусы Старой Ладоги // Советская археология. 1950. Вып. 1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Даркевич В. П. Символы небесных светил в орнаменте Древней Руси // Советская археология. 1960. Вып. 4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1:47:00Z</dcterms:created>
  <dc:creator>Nikita</dc:creator>
  <dc:description/>
  <dc:language>en-US</dc:language>
  <cp:lastModifiedBy>Nikita</cp:lastModifiedBy>
  <cp:lastPrinted>2004-05-30T20:57:00Z</cp:lastPrinted>
  <dcterms:modified xsi:type="dcterms:W3CDTF">2004-05-30T16:57:00Z</dcterms:modified>
  <cp:revision>2</cp:revision>
  <dc:subject/>
  <dc:title>ЛИТЕРАТУРА</dc:title>
</cp:coreProperties>
</file>