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b/>
          <w:b/>
          <w:bCs/>
        </w:rPr>
      </w:pPr>
      <w:r>
        <w:rPr>
          <w:b/>
          <w:bCs/>
        </w:rPr>
        <w:t>«СРЕДОТОЧИЕ РУССКОГО ОБРАЗОВАНИЯ»</w:t>
      </w:r>
    </w:p>
    <w:p>
      <w:pPr>
        <w:pStyle w:val="Normal"/>
        <w:spacing w:lineRule="auto" w:line="259" w:before="700" w:after="0"/>
        <w:rPr/>
      </w:pPr>
      <w:r>
        <w:rPr/>
        <w:t>Московский университет по праву считается старейшим российским университетом. Он основан в 1755 году. Учреждение университета в Москве стало возможным благодаря дея</w:t>
        <w:softHyphen/>
        <w:t>тельности выдающегося ученого-энциклопедиста, первого русского академика Михаила Паснльевгпа Ломоносова (1711-1765). В 1940 году, в дни празднования 185-летнего юби</w:t>
        <w:softHyphen/>
        <w:t>лея. университету было присвоено имя М.В.Ломоносова.</w:t>
      </w:r>
    </w:p>
    <w:p>
      <w:pPr>
        <w:pStyle w:val="Normal"/>
        <w:spacing w:lineRule="auto" w:line="240"/>
        <w:jc w:val="center"/>
        <w:rPr/>
      </w:pPr>
      <w:r>
        <w:rPr/>
        <w:t>А.С.Пушкин справедливо писал о титане русской и мировой науки ХУШ столетия:</w:t>
      </w:r>
    </w:p>
    <w:p>
      <w:pPr>
        <w:pStyle w:val="Normal"/>
        <w:spacing w:lineRule="auto" w:line="259"/>
        <w:rPr/>
      </w:pPr>
      <w:r>
        <w:rPr/>
        <w:t>"Соединяя необыкновенную силу воли с необыкновенною сплою понятия, Ломоносов об</w:t>
        <w:softHyphen/>
        <w:t>нял все отрасли просвещения. Жажда науки была сильнейшею страстью сей души, испол</w:t>
        <w:softHyphen/>
        <w:t>ненной страстей. Историк, ритор, механик, химик, минералог, художник и стихотворец, он все испытал и все проник...". В деятельности М.В.Ломоносова отразились вся мощь, кра</w:t>
        <w:softHyphen/>
        <w:t>сота и жизнеспособность российской науки, вышедшей на передовые рубежи мирового научного знания, успехи страны, сумевшей после преобразований Петра 1 значительно сократить отставание от ведущих держав мира и войти в их число. М.В.Ломоносов прида</w:t>
        <w:softHyphen/>
        <w:t>вал огромное значение созданию системы высшего образования в России. Еще в 1724 году при Петербургской Академии наук, основанной Негром 1, были учреждены университет и гимназия для подготовки в России научных кадров. По академические гимназия и универ</w:t>
        <w:softHyphen/>
        <w:t>ситет с этой задачей не</w:t>
      </w:r>
      <w:r>
        <w:rPr>
          <w:b/>
          <w:bCs/>
        </w:rPr>
        <w:t xml:space="preserve"> </w:t>
      </w:r>
      <w:r>
        <w:rPr/>
        <w:t xml:space="preserve">справились. Поэтому М-В.Ломоносов неоднократно ставил вопрос об открытии университета в Москве. </w:t>
      </w:r>
      <w:r>
        <w:rPr>
          <w:smallCaps/>
        </w:rPr>
        <w:t xml:space="preserve">его </w:t>
      </w:r>
      <w:r>
        <w:rPr/>
        <w:t>предложения, сформулированные в письме к И.И.Шувалову, легли в основу проекта Московского университета. И.И.Шувалов, фаворит императрицы Елизаветы Петровны, покровительствовал развитию русской науки и куль</w:t>
        <w:softHyphen/>
        <w:t>туры, помогал многим начинаниям М.В.Ломоносова.</w:t>
      </w:r>
    </w:p>
    <w:p>
      <w:pPr>
        <w:pStyle w:val="Normal"/>
        <w:spacing w:lineRule="auto" w:line="259"/>
        <w:ind w:firstLine="680"/>
        <w:rPr/>
      </w:pPr>
      <w:r>
        <w:rPr/>
        <w:t>После ознакомления с представленным И.И.Шуваловым проектом нового учебного заведения Елизавета Петровна подписала 12 (23 по новому стилю) января 1755 года (в День св. Татьяны по православному церковному календарю) указ об основании Москов</w:t>
        <w:softHyphen/>
        <w:t>ского университета. Церемония торжественного открытия занятий в университете состоя</w:t>
        <w:softHyphen/>
        <w:t>лась в день празднования годовщины коронации Елизаветы Петровны 26 апреля (7 мая) 1755 года. С тех пор эти дни традиционно отмечаются в университете студенческими празднованиями, к ним приурочены ежегодная научная конференция "Ломоносовские чтения" и дни научного творчества студентов.</w:t>
      </w:r>
    </w:p>
    <w:p>
      <w:pPr>
        <w:pStyle w:val="Normal"/>
        <w:spacing w:lineRule="auto" w:line="259"/>
        <w:ind w:firstLine="680"/>
        <w:rPr/>
      </w:pPr>
      <w:r>
        <w:rPr/>
        <w:t>В соответствии с планом М.В.Ломоносова в Московском университете были обра</w:t>
        <w:softHyphen/>
        <w:t>зованы 3 факультета: философский, юридический и медицинский. Свое обучение все сту</w:t>
        <w:softHyphen/>
        <w:t>денты начинали на философском факультете, где получали фундаментальную подготовку но естественным и гуманитарным наукам. Образование можно было продолжить, специа</w:t>
        <w:softHyphen/>
        <w:t>лизируясь на юридическом, медицинском или на том же философском факультете. В отличие от университетов Европы в Московском не было богословского факультета, что объясняется наличием в России специальной системы образования для подготовки служи</w:t>
        <w:softHyphen/>
        <w:t>телей православной церкви. Профессора читали лекции не только на общепризнанном тогда языке науки - латыни, но и на русском языке.</w:t>
      </w:r>
    </w:p>
    <w:p>
      <w:pPr>
        <w:sectPr>
          <w:type w:val="nextPage"/>
          <w:pgSz w:w="11906" w:h="16820"/>
          <w:pgMar w:left="1220" w:right="12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firstLine="680"/>
        <w:rPr/>
      </w:pPr>
      <w:r>
        <w:rPr/>
        <w:t>Московский университет выделялся демократическим составом студентов и про</w:t>
        <w:softHyphen/>
        <w:t>фессоров. Это во многом определило широкое распространение среди учащихся и препо</w:t>
        <w:softHyphen/>
        <w:t>давателей передовых научных и общественных идей. Уже в преамбуле указа об учреждение университета в Москве отмечалось, что он создан "для генерального обучения разно</w:t>
        <w:softHyphen/>
        <w:t>чинцев". В университет могли поступать выходцы из различных сословий, за исключени</w:t>
        <w:softHyphen/>
        <w:t>ем крепостных крестьян. М.В.Ломоносов указал на пример западноевропейских универси</w:t>
        <w:softHyphen/>
        <w:t>тетов, где было покончено с принципом сословности: "В университете тот студент по</w:t>
        <w:softHyphen/>
        <w:t>чтеннее, кто больше научился: а чей он сын, в том нет нужды". За вторую половину ХУШ</w:t>
      </w:r>
    </w:p>
    <w:p>
      <w:pPr>
        <w:pStyle w:val="Normal"/>
        <w:spacing w:lineRule="auto" w:line="259"/>
        <w:rPr/>
      </w:pPr>
      <w:r>
        <w:rPr/>
        <w:t xml:space="preserve">века из 26 русских профессоров, которые вели преподавание, только трое были из дворян. Разночпнпы составляли в </w:t>
      </w:r>
      <w:r>
        <w:rPr>
          <w:lang w:val="en-US"/>
        </w:rPr>
        <w:t>XVUI</w:t>
      </w:r>
      <w:r>
        <w:rPr/>
        <w:t xml:space="preserve"> веке и большинство учащихся. Наиболее способных сту</w:t>
        <w:softHyphen/>
        <w:t>дентов для продолжения образования посылали в зарубежные университеты, укрепляя контакты и связи с мировой наукой.</w:t>
      </w:r>
    </w:p>
    <w:p>
      <w:pPr>
        <w:pStyle w:val="Normal"/>
        <w:spacing w:lineRule="auto" w:line="259"/>
        <w:ind w:firstLine="680"/>
        <w:rPr/>
      </w:pPr>
      <w:r>
        <w:rPr/>
        <w:t>I государственные ассигнования лишь частично покрывали потребности университе</w:t>
        <w:softHyphen/>
        <w:t>та. тем более ^о первоначально со студентов не взималась плата за обучение, а в даль</w:t>
        <w:softHyphen/>
        <w:t>нейшем от нее стали освобождать неимущих студентов. Руководству университета прихо</w:t>
        <w:softHyphen/>
        <w:t>дилось изыскивать дополнительные источники дохода, не исключая даже занятия ком</w:t>
        <w:softHyphen/>
        <w:t xml:space="preserve">мерческой деятельностью. Огромную материальную помощь оказывали меценаты (Демидовы, Строгановы, Е.Р. Дашкова и др.). Они приобретали и передавали университету научные приборы, коллекции, книги, учреждали стипендии для студентов. Не забывали о своей а1та </w:t>
      </w:r>
      <w:r>
        <w:rPr>
          <w:lang w:val="en-US"/>
        </w:rPr>
        <w:t>rarer</w:t>
      </w:r>
      <w:r>
        <w:rPr/>
        <w:t xml:space="preserve"> выпускники. Не раз в трудное для университета время они собирали сред</w:t>
        <w:softHyphen/>
        <w:t>ства по подписке. По установившейся традиции профессора завещали университетской библиотеке свои личные собрания. Среди них - богатейшие коллекции И,М. Снегирева, П. Я. Петрова,    Т.Н. Грановского,    С.М. Соловьева,    Ф.И. Буслаева,    Н.К.Гудзия, И.Г. Петровского и др.</w:t>
      </w:r>
    </w:p>
    <w:p>
      <w:pPr>
        <w:pStyle w:val="Normal"/>
        <w:spacing w:lineRule="auto" w:line="259"/>
        <w:ind w:firstLine="680"/>
        <w:rPr/>
      </w:pPr>
      <w:r>
        <w:rPr/>
        <w:t>Московский университет играл выдающуюся роль в распространении и популяри</w:t>
        <w:softHyphen/>
        <w:t>зации научных знаний. На лекциях профессоров университета и диспутах студентов могла присутствовать публика. В апреле 1756 года при Московском университете на Моховой улице были открыты типография и книжная лавка. Тем самым было положено начало оте</w:t>
        <w:softHyphen/>
        <w:t>чественному книгоизданию. Тогда же университет начал издавать дважды в неделю пер</w:t>
        <w:softHyphen/>
        <w:t>вую в стране неправительственную газету "Московские ведомости", а с января 1760 года -первый в Москве литературный журнал "Полезное увеселение". Десять лет, с 1779 по 1789 год, типографию возглавлял питомец университетской гимназии, выдающийся русский просветитель Н.И.Новиков.</w:t>
      </w:r>
    </w:p>
    <w:p>
      <w:pPr>
        <w:pStyle w:val="Normal"/>
        <w:spacing w:lineRule="auto" w:line="259"/>
        <w:ind w:firstLine="680"/>
        <w:rPr/>
      </w:pPr>
      <w:r>
        <w:rPr/>
        <w:t>Через год после создания университета первых читателей приняла университетская библиотека. Свыше 100 лет она выполняла функции единственной в Москве общедоступ</w:t>
        <w:softHyphen/>
        <w:t>ной библиотеки.</w:t>
      </w:r>
    </w:p>
    <w:p>
      <w:pPr>
        <w:pStyle w:val="Normal"/>
        <w:spacing w:lineRule="auto" w:line="259"/>
        <w:ind w:firstLine="680"/>
        <w:rPr/>
      </w:pPr>
      <w:r>
        <w:rPr/>
        <w:t>Просветительская деятельность Московскою университета способствовала созда</w:t>
        <w:softHyphen/>
        <w:t>нию на его базе или при участии его профессуры таких крупных центров отечественной культуры, как Казанская гимназия (с 1804 года</w:t>
      </w:r>
      <w:r>
        <w:rPr>
          <w:b/>
          <w:bCs/>
        </w:rPr>
        <w:t xml:space="preserve"> - Казанский</w:t>
      </w:r>
      <w:r>
        <w:rPr/>
        <w:t xml:space="preserve"> университет), Академия худо</w:t>
        <w:softHyphen/>
        <w:t>жеств в Петербурге (до 1764 года - в ведении Московского университета), Малый театр и</w:t>
      </w:r>
    </w:p>
    <w:p>
      <w:pPr>
        <w:pStyle w:val="Normal"/>
        <w:spacing w:lineRule="auto" w:line="240" w:before="40" w:after="0"/>
        <w:jc w:val="left"/>
        <w:rPr/>
      </w:pPr>
      <w:r>
        <w:rPr/>
        <w:t>ДР</w:t>
      </w:r>
    </w:p>
    <w:p>
      <w:pPr>
        <w:pStyle w:val="Normal"/>
        <w:spacing w:lineRule="auto" w:line="259"/>
        <w:ind w:firstLine="700"/>
        <w:rPr/>
      </w:pPr>
      <w:r>
        <w:rPr/>
        <w:t>В XIX столетии при университете были образованы первые научные общества: Йе</w:t>
        <w:softHyphen/>
        <w:t>ны гателей природы. Истории п древностей российских, Любителей российской словес</w:t>
        <w:softHyphen/>
        <w:t>ности. В ХУШ веке в стенах Московского университета учились и работали замечатель</w:t>
        <w:softHyphen/>
        <w:t>ные деятели русской науки и культуры: философы Н.Н.Поповский, Д.С.Аничков; математики н механики В.К.Аршеневский, М.И.Панкевич; медик С.Г.Зыбелпн; ботаник П.Д.Вениаминов: физик П.И.Страхов: почвоведы М.И. Афонин, Н.Е.Черепанов; историк и географ Х.А.Чеботарев: историк Н.Н.Бантыш-Каменский: филологи и переводчики А.А.Барсов, С.Хальфин, Е.И.Костров: правоведы С.Е.Десницкий, И. А. Третьяков; изда</w:t>
        <w:softHyphen/>
        <w:t xml:space="preserve">тели и писатели Д.И.Фонвизин, М.М.Херасков, Н.И.Новиков; архитекторы В.И.Баженов и И.Е.Старев. Соединение в деятельности Московского университета задач просвещения, науки и культуры превратило его. по выражению А.И.Герцена, в "средоточие русского образования", один </w:t>
      </w:r>
      <w:r>
        <w:rPr>
          <w:lang w:val="en-US"/>
        </w:rPr>
        <w:t>m</w:t>
      </w:r>
      <w:r>
        <w:rPr/>
        <w:t xml:space="preserve"> петров мировой культуры. До 1804 года деятельность университета регулировалась "Высочайше утвержденным про</w:t>
        <w:softHyphen/>
        <w:t>ектом о Учреждении Московского университета". В 1804 году был принят университет</w:t>
      </w:r>
      <w:r>
        <w:rPr>
          <w:lang w:val="en-US"/>
        </w:rPr>
        <w:t>c</w:t>
      </w:r>
      <w:r>
        <w:rPr/>
        <w:t>кий устав. Университету предоставлялась значительная автономия. Ректор и деканы фа</w:t>
        <w:softHyphen/>
        <w:t>культетов избирались из числа профессоров. Первым выборным ректором стал профессор не истории и словесности Х.А.Чеботарев. Совет профессоров решал все вопросы универси</w:t>
        <w:softHyphen/>
        <w:t>тетской жизни, присуждал ученые звания. Книги, печатаемые с одобрения Совета в университетской типографии, освобождались от общей цензуры. Студенты обучались на четырех факультетах (отделениях, как их тогда называли); нравственных н политических наук, физических и математических наук, медицинских наук, словесных наук. Обучение продолжалось 3 года. После выпускных экзаменов лучшим из оканчивавших университет присваивалась степень кандидата, остальным - звание действительный студент". Усиливалась преемственность различных ступеней образования. По уставу 1804 года университет осу</w:t>
        <w:softHyphen/>
        <w:t>ществлял общее руководство средними и начальными учебными заведениями централь</w:t>
        <w:softHyphen/>
        <w:t>ных губерний России. Вторжение в 1812 году в Россию наполеоновской армии вызвало у студентов университета небывалый патриотический подъем. Многие вступили в ополче</w:t>
        <w:softHyphen/>
        <w:t>ние, а труд университетских медиков был особо отмечен М.И.Кутузовым. Во время пре</w:t>
        <w:softHyphen/>
        <w:t>бывания наполеоновских солдат в Москве здания университета практически полностью сгорели. Погибли библиотека, архив, музей, нажитое оборудование. Восстановление уни</w:t>
        <w:softHyphen/>
        <w:t>верситета стало делом всего русского общества. Научные учреждения, ученые, частные лица передавали университету деньги, книги, старинные рукописи, естественно-научные коллекции I, приборы. Только для университетской библиотеки к 1815 году удалось со</w:t>
        <w:softHyphen/>
        <w:t>брать 7,5 тысяч книг. Несмотря на тяжелое положение университета, профессора и сту</w:t>
        <w:softHyphen/>
        <w:t xml:space="preserve">ден </w:t>
      </w:r>
      <w:r>
        <w:rPr>
          <w:smallCaps/>
          <w:lang w:val="en-US"/>
        </w:rPr>
        <w:t>ili</w:t>
      </w:r>
      <w:r>
        <w:rPr>
          <w:smallCaps/>
        </w:rPr>
        <w:t xml:space="preserve"> </w:t>
      </w:r>
      <w:r>
        <w:rPr/>
        <w:t>уже 1 сентября 1813 года приступили к занятиям. К 20-м годам XIX столетия число студентов превысило 500 человек. В первой половине XIX века Московский университет занимал ведущее место в общественной жизни России. Его питомцами были многие члены декабристских организаций. Традиции свободомыслия продолжали студенческие кружки братьев Критгскпх, Н.П.Сунгурова, В.Г.Белпнского, А.И.Герцепа п Н.П.Огарева, П.В.Станкевича, В аудиториях университета кипели споры западников и славянофилов о путях развития России. Публичные курсы лекций и диспуты главы западников, блестя</w:t>
        <w:softHyphen/>
        <w:t>щего ученого-историка Т.Н.Грановского собирали всю московскую интеллигенцию 1840-х годов. Активной была и издательская деятельность университета, которая не ограничи</w:t>
        <w:softHyphen/>
        <w:t>валась печатанием только научных трудов. В университетской типографии впервые увиде</w:t>
        <w:softHyphen/>
        <w:t>ли свет "Сонеты" А.Мнцксвича, "Записки охотника</w:t>
      </w:r>
      <w:r>
        <w:rPr>
          <w:vertAlign w:val="superscript"/>
        </w:rPr>
        <w:t>4</w:t>
      </w:r>
      <w:r>
        <w:rPr/>
        <w:t xml:space="preserve"> И. С. Тургенева. Вспоминая годы ре</w:t>
        <w:softHyphen/>
        <w:t>акции в царствование Николая I, А.И.Герцен писал об особом значении университета:</w:t>
      </w:r>
    </w:p>
    <w:p>
      <w:pPr>
        <w:pStyle w:val="Normal"/>
        <w:spacing w:lineRule="auto" w:line="259"/>
        <w:rPr/>
      </w:pPr>
      <w:r>
        <w:rPr/>
        <w:t>"Опальный университет рос своим влиянием; в него, как в общий резервуар, вливались юные силы России, со всех сторон, из всех слоев; в его залах они очищались от предрас</w:t>
        <w:softHyphen/>
        <w:t>судков, захваченных у домашнего очага, приходили к одному уровню, братались между сппон и снова разливались во все стороны России,  во все слои ее".</w:t>
      </w:r>
    </w:p>
    <w:p>
      <w:pPr>
        <w:pStyle w:val="Normal"/>
        <w:spacing w:lineRule="auto" w:line="259"/>
        <w:ind w:firstLine="720"/>
        <w:rPr/>
      </w:pPr>
      <w:r>
        <w:rPr/>
        <w:t>Новый этап в жизни университета начался после падения крепостного права в 1861 и вступления России на путь капитализма. Университетский устав 1863 года отражал общий курс правительства на проведение реформ, призванных ускорить развитие страны. Рост промышленное гп. торговли, сельского хозяйства, преобразования в сфере управле</w:t>
        <w:softHyphen/>
        <w:t>ния, суда. армии требовали повышения уровня и расширения университетского образова</w:t>
        <w:softHyphen/>
        <w:t>ния. Но уставу 1Х63 т ода увеличивалось количество учебных дисциплин и число препода</w:t>
        <w:softHyphen/>
        <w:t>вателей. Большое внимание уделялось организации практических и лабораторных занятий. семинаров. Была восстановлена фактически уничтоженная в годы николаевского царство</w:t>
        <w:softHyphen/>
        <w:t>вания выборность ректора и деканов. На четырех факультетах университета - историко-филолотческом, физико-математическом, юридическом и медицинском - учились около 1500  студентов,   большинство  из  которых  принадлежало  к  разночинцам.</w:t>
      </w:r>
    </w:p>
    <w:p>
      <w:pPr>
        <w:pStyle w:val="Normal"/>
        <w:spacing w:lineRule="auto" w:line="259"/>
        <w:ind w:firstLine="720"/>
        <w:rPr/>
      </w:pPr>
      <w:r>
        <w:rPr/>
        <w:t xml:space="preserve">В дореволюционной России профессура Московского университета много сделала для ллфеплення связи науки и практики. Университетские ученые писали учебники для школ. Немало воспитанников университета работали учителями, представляя собой наи-оолсс квалпфшшроваптто часть русскою учительства. По инициативе и при содействии университета во второй половине XIX - начале XX века возникли известные московские музе! </w:t>
      </w:r>
      <w:r>
        <w:rPr>
          <w:lang w:val="en-US"/>
        </w:rPr>
        <w:t>i</w:t>
      </w:r>
      <w:r>
        <w:rPr/>
        <w:t>: Пол] ггехнический. Исторический, Зоологичесю [и. Антропологии, Изящных ис</w:t>
        <w:softHyphen/>
        <w:t>кусств (ныне Музей изобразительных искусств им. А.С.Пушкина): бы:ш открыты Ботани</w:t>
        <w:softHyphen/>
        <w:t>ческий     сад     п     'Зоологический     сад     (Московский     зоопарк).</w:t>
      </w:r>
    </w:p>
    <w:p>
      <w:pPr>
        <w:pStyle w:val="Normal"/>
        <w:spacing w:lineRule="auto" w:line="256"/>
        <w:ind w:firstLine="700"/>
        <w:rPr/>
      </w:pPr>
      <w:r>
        <w:rPr/>
        <w:t>Устав 1863 года, открывший новые возможности для развития отечественного про</w:t>
        <w:softHyphen/>
        <w:t>свещения и пауки, просуществовал лишь до 1884 года. После убийства в 1881 году наро</w:t>
        <w:softHyphen/>
        <w:t>довольцами царя Александра П правительство возобновило наступление на университет</w:t>
        <w:softHyphen/>
        <w:t xml:space="preserve">скую автономию, усилило контроль </w:t>
      </w:r>
      <w:r>
        <w:rPr>
          <w:i/>
          <w:iCs/>
        </w:rPr>
        <w:t>ла</w:t>
      </w:r>
      <w:r>
        <w:rPr/>
        <w:t xml:space="preserve"> преподаванием. Тем не менее университет сохра</w:t>
        <w:softHyphen/>
        <w:t>нил себя как один из центров передового научного знания и духовной жизни России.</w:t>
      </w:r>
    </w:p>
    <w:p>
      <w:pPr>
        <w:pStyle w:val="Normal"/>
        <w:spacing w:lineRule="auto" w:line="256"/>
        <w:ind w:firstLine="700"/>
        <w:rPr/>
      </w:pPr>
      <w:r>
        <w:rPr/>
        <w:t>С университетом связаны имена выдающихся русских мыслителей конца XIX - на</w:t>
        <w:softHyphen/>
        <w:t>чала XX века: В.С.Соловьева, В.В.Розанова, Е.Н. и С. П. Трубецких, С.И.Булгакова, П. Л.Флоренского, Студенты и профессора откликались на самые злободневные проблемы российской действительности. В университете учились или преподавали известные деяте</w:t>
        <w:softHyphen/>
        <w:t>ли ведущих           политических партий России.</w:t>
      </w:r>
    </w:p>
    <w:p>
      <w:pPr>
        <w:pStyle w:val="Normal"/>
        <w:spacing w:lineRule="auto" w:line="216"/>
        <w:ind w:firstLine="700"/>
        <w:rPr/>
      </w:pPr>
      <w:r>
        <w:rPr/>
        <w:t>Студеиты Московскою университета были в первых рядах борцов за свободу в революции 1905-1907гг. Па сходке 9 сентября 1905 года студентами была принята резолю</w:t>
        <w:softHyphen/>
        <w:t>ция, требовавшая свержения самодержавия и превращения России в демократическую республику</w:t>
      </w:r>
    </w:p>
    <w:p>
      <w:pPr>
        <w:pStyle w:val="Normal"/>
        <w:spacing w:lineRule="auto" w:line="256"/>
        <w:ind w:firstLine="700"/>
        <w:rPr/>
      </w:pPr>
      <w:r>
        <w:rPr/>
        <w:t>Подъем революционного движения накануне первой мировой войны также затро</w:t>
        <w:softHyphen/>
        <w:t>нул Московский университет. В 1911 году в знак протеста против незаконного увольнения ряда профессоров и нарушения университетской автономии его стены демонстративно покинули более 130 профессоров и преподавателей. Среди них - ученые с мировым име</w:t>
        <w:softHyphen/>
        <w:t>нем:   К.А.Тимирязев.   П.Н.Лебедев,   Н.Д.Зелинский,   Н.А.Умов,   С.А.Чаплыгин, В. И. Вернадский, В.И.Пичетаидр. Правительство ответило исключением из университета более тысячи студентов, арестами и высылкой из Москвы революционно настроенных учапц1хся. Резко сократилось число студентов и в связи с начавшейся в 1914 году первой мировой войной. Несмотря на многочисленные трудности. Московский университет за первые 1 50 лет своего существования внес огромный вклад в развитие российской науки и культуры. В XIX - начале XX века здесь работали крупнейшие ученые - представители русских научных школ математиков и механиков, Н.Е.Жуковского, Н.В.Бугаева, С.А.Чаплыгина; физиков и астрономов А.Г.Столетова, А.А.Белопольского- Н.А.Умова, П.Н.Лебедева, ПК-Штернберга; химиков В.Ф.Лугинина, И.А.Каблукова, Н. Д. Зелинского;</w:t>
      </w:r>
    </w:p>
    <w:p>
      <w:pPr>
        <w:pStyle w:val="Normal"/>
        <w:spacing w:lineRule="auto" w:line="256"/>
        <w:rPr/>
      </w:pPr>
      <w:r>
        <w:rPr/>
        <w:t>оцелотов и почвоведов - К.Ф.Рулье. А. И. Филом а фитс кого. И.М.Сеченова. К.А.Тимирязева, А.Н.Северцова, М.А.Мензбира, А.Н.Сабанина, Д.Н.Прянишникова; ме</w:t>
        <w:softHyphen/>
        <w:t>диков   М.Я.Мудрова,   Ф.И.Иноземцева,   Н.В.Склифосовского.   Г.А.Захарьина, А А.Остроумова, Н.В.Филатова. Ф.Ф.^-фисмана, В.Ф.Снегирева: географа и антрополога Д.Н./Унучина; геологов Г.Е.Щуровского, В.О.Ковалевского. А.П.Павлова; геохимика В.И.Вернадского; историков Т.П.Грановского, Н.И.Надеждина, М.Т.Каченовского. М. П. Погодина, И.Д.Беляева, С. М. Соловьева, В.О.Ключевското. В.И.Герье, Н.А.Рожкова, М.Н.Покровского.    Ю.В.Готье;    филологов    Н.С.Тихонравова,    Ф.И.Буслаева, Н.И.Сюрожепко,  Ф.Ф.Фортунатова,  Ф.Е.Корша,  В.Ф.Миллера,  С.К.Шамбинаго, М.Н.Сперанского,   М.М.Покровского,   В.Н.Щепкина;   юристов   Б.Н.Чичерина, К.Д.Кавелина,   М.М.Ковалевского,   П.И.Новгородцева:   экономистов   И.К.Бабста, А.И.Чуирова,   И.И.Янжула;   философов   Е.Н.   и   С.Н.Трубецких   и   др.</w:t>
      </w:r>
    </w:p>
    <w:p>
      <w:pPr>
        <w:pStyle w:val="Normal"/>
        <w:spacing w:lineRule="auto" w:line="256"/>
        <w:ind w:firstLine="700"/>
        <w:rPr/>
      </w:pPr>
      <w:r>
        <w:rPr/>
        <w:t>Пронесшийся над Россией революционный вихрь 1917 года оставил противоречи</w:t>
        <w:softHyphen/>
        <w:t>вый след в судьбе высшей школы. С одной стороны, произошла ее глубокая демократиза</w:t>
        <w:softHyphen/>
        <w:t>ция. Отменялась плата за обучение, студенты обеспечивались государственными стипен-шями. С 1919 года университет полностью был переведен на государственное финансиро</w:t>
        <w:softHyphen/>
        <w:t>вание. Для того чтобы выходцы из рабочих и крестьянских семей смогли получить необ</w:t>
        <w:softHyphen/>
        <w:t xml:space="preserve">ходимую для поступленття в вуз сумму знаний, при университете с 1919 года действовал подготовительный Рабочий факультет (оставался в составе МГУ до 1936 г.). Преподавание в университете в первое послереволюционное десятилетие продолжали ученые с мировым именем; Д.П.Анучшт. Н.Е.Жуковский. Н. Д. Зелинский. А.Н.Северцов. К.А.Тимирязев, </w:t>
      </w:r>
      <w:r>
        <w:rPr>
          <w:i/>
          <w:iCs/>
        </w:rPr>
        <w:t>С.</w:t>
      </w:r>
      <w:r>
        <w:rPr/>
        <w:t xml:space="preserve"> А. Чаплыгин и др. Вместе с тем на университетской жизни тяжело отразился раскол об</w:t>
        <w:softHyphen/>
        <w:t>щества в ходе революции. Часть студентов и известных ученых, не принявших новые политические порядки, была вынуждена покинуть Московский университет. Определенный ущерб причинили и реорганизации 20-30-х годов, затеянные в погоне за увеличением чис</w:t>
        <w:softHyphen/>
        <w:t>ла специалистов. Из университета были выведены медицинский, советскою права и химический (временно) факультеты н на их базе созданы самостоятельные вузы. В такие же вузы преобразовали геологическое, минералогическое и географическое отделения на ес</w:t>
        <w:softHyphen/>
        <w:t>тественных факультетах. На основе гуманитарных факультетов в 1931 году открылся Мо</w:t>
        <w:softHyphen/>
        <w:t>сковский институт философии, литературы и истории, слившийся вновь с МГУ только спустя десять лет. Были догглцены перегибы и в организации учебною процесса: вводился "ирнгадно-лабораторный метод" обучения, отменявший лекции и отдававший проработку материала на самотек студенческим бригадам из 3-5 человек, индивидуальный экзамен '.вменялся коллективными отчетами бригад. К счастью, этот период в жизни университета был непродолжительным. В 1932 году "бригадно-лабораторный" метод был отменен. Вво</w:t>
        <w:softHyphen/>
        <w:t>дились новые учебные программы, менялся режим работы в высшей школе. В 1934 году в университете были защищены первые за годы Советской власти кандидатские диссерта</w:t>
        <w:softHyphen/>
        <w:t>ции.</w:t>
      </w:r>
    </w:p>
    <w:p>
      <w:pPr>
        <w:pStyle w:val="Normal"/>
        <w:spacing w:lineRule="auto" w:line="256"/>
        <w:ind w:firstLine="700"/>
        <w:rPr/>
      </w:pPr>
      <w:r>
        <w:rPr/>
        <w:t>Не обошли стороной университет и трагические события общественной жизни 30-50-х годов. Идеологический и административный диктат со стороны властей препятство</w:t>
        <w:softHyphen/>
        <w:t>вал свободе творчества. Ограничивались контакты с зарубежными научными центрами. Многие ученые подверглись необоснованным репрессиям, целые направления исследова</w:t>
        <w:softHyphen/>
        <w:t>ний, особенно в общественных науках, филологии, кибернетике, биологии были свернуты,</w:t>
      </w:r>
    </w:p>
    <w:p>
      <w:pPr>
        <w:pStyle w:val="Normal"/>
        <w:spacing w:lineRule="auto" w:line="256"/>
        <w:ind w:firstLine="700"/>
        <w:rPr/>
      </w:pPr>
      <w:r>
        <w:rPr/>
        <w:t>Несмотря на эти тяжелые потери, университетская наука в целом достигла в 20-30-е годы значительных результатов. К 1941 году только на дневном отделении занималось около 5 тыс. студентов. Свыше 30 профессоров и научных сотрудников стали действи</w:t>
        <w:softHyphen/>
        <w:t>тельными членами АН СССР. Ученые университета разработали учебники для высшей и средней школы.</w:t>
      </w:r>
    </w:p>
    <w:p>
      <w:pPr>
        <w:pStyle w:val="Normal"/>
        <w:spacing w:lineRule="auto" w:line="256"/>
        <w:ind w:firstLine="700"/>
        <w:rPr/>
      </w:pPr>
      <w:r>
        <w:rPr/>
        <w:t>Великая Отечественная война 1941-1945 годов явилась тяжелым испытанием для пашен страны. Уже 25 июня 1941 года ушла на фронт первая группа студентов и сотруд</w:t>
        <w:softHyphen/>
        <w:t>ников МГУ, в основном для пополнения командного и политического состава Красной Армии. Добровольцами МГУ была укомплектована 8 (Краснопресненская) дивизия на</w:t>
        <w:softHyphen/>
        <w:t>родного ополчения. Она героически сражалась во время обороны Москвы.</w:t>
      </w:r>
    </w:p>
    <w:p>
      <w:pPr>
        <w:pStyle w:val="Normal"/>
        <w:spacing w:lineRule="auto" w:line="256"/>
        <w:ind w:firstLine="700"/>
        <w:rPr/>
      </w:pPr>
      <w:r>
        <w:rPr>
          <w:i/>
          <w:iCs/>
        </w:rPr>
        <w:t>С</w:t>
      </w:r>
      <w:r>
        <w:rPr/>
        <w:t xml:space="preserve"> октября 1941 года университет находился в эвакуации, сначала в Ашхабаде, а с лета 1942 года - в Свердловске- В Москву университет вернулся только весной 1943 года, хотя занятия с оставшимися в столице студентами возобновились в феврале 1942 года после</w:t>
      </w:r>
      <w:r>
        <w:rPr>
          <w:b/>
          <w:bCs/>
        </w:rPr>
        <w:t xml:space="preserve"> разгрома</w:t>
      </w:r>
      <w:r>
        <w:rPr/>
        <w:t xml:space="preserve">       фашистских полчищ под Москвой.</w:t>
      </w:r>
    </w:p>
    <w:p>
      <w:pPr>
        <w:pStyle w:val="Normal"/>
        <w:spacing w:lineRule="auto" w:line="256"/>
        <w:ind w:firstLine="700"/>
        <w:rPr/>
      </w:pPr>
      <w:r>
        <w:rPr/>
        <w:t>За годы войны университет выпустил более 3 тысяч специалистов. Ученые МГУ своими научными достижениями внесли значительный вклад в дело обороны страны и развития ее экономики. Более 3 тысяч научных разработок было выполнено в МГУ за во</w:t>
        <w:softHyphen/>
        <w:t>енное четырехлетие. В их числе совершенствование самолетостроения и управления мор</w:t>
        <w:softHyphen/>
        <w:t>скими судами, обоснование теории точности артиллерийской стрельбы и стрельбы по площадям, обеспечение сигналов точного времени для всей страны, изобретение взрывча</w:t>
        <w:softHyphen/>
        <w:t>тых веществ. В медицинскую практику был введен "тромбин" - препарат, ускоряющий свертывание крови; были начаты работы по исследованию урана; геологи обнаружили в Средней Азии крупнейшие месторождения вольфрама, способствовали освоению "второго Баку"; географы обеспечивали Красную Армию картографическим материалом и т.д. Большой вклад в укрепление морального духа армии и народа, обличение преступной супрюсти фашизма, пропаганду патриотических идеалов внесли ученые гуманитарии. В документах Нюрнбергского и Токийского военных трибуналов, судивших фашистских преступников, нашли свое отражение разработки юристов МГУ, например об индивиду</w:t>
        <w:softHyphen/>
        <w:t>альной    уголовной    ответственности    бывших    фашистских     главарей.</w:t>
      </w:r>
    </w:p>
    <w:p>
      <w:pPr>
        <w:pStyle w:val="Normal"/>
        <w:spacing w:lineRule="auto" w:line="256"/>
        <w:ind w:firstLine="700"/>
        <w:rPr/>
      </w:pPr>
      <w:r>
        <w:rPr>
          <w:lang w:val="en-US"/>
        </w:rPr>
        <w:t>Bce</w:t>
      </w:r>
      <w:r>
        <w:rPr/>
        <w:t>го на фронтах войны сражалось более 5 тысяч университетских питомцев, свы</w:t>
        <w:softHyphen/>
        <w:t>ше тысячи человек Hai-раждены в годы войны орденами и медалями СССР и стран антигитлеровской коалиции, а семь были удостоены звания Героя Советского Союза.</w:t>
      </w:r>
    </w:p>
    <w:p>
      <w:pPr>
        <w:pStyle w:val="Normal"/>
        <w:spacing w:lineRule="auto" w:line="256"/>
        <w:ind w:firstLine="700"/>
        <w:rPr/>
      </w:pPr>
      <w:r>
        <w:rPr/>
        <w:t>Не вернулись с войны около 3 тысяч студентов, аспирантов, профессоров, препода</w:t>
        <w:softHyphen/>
        <w:t xml:space="preserve">вателей и сотрудников </w:t>
      </w:r>
      <w:r>
        <w:rPr>
          <w:lang w:val="en-US"/>
        </w:rPr>
        <w:t>Ml</w:t>
      </w:r>
      <w:r>
        <w:rPr/>
        <w:t xml:space="preserve"> У. В их честь рядом с 1 учебным корпусом в 1975 году был от</w:t>
        <w:softHyphen/>
        <w:t>крыт памятный     знак н зажжен Вечный огонь Славы.</w:t>
      </w:r>
    </w:p>
    <w:p>
      <w:pPr>
        <w:pStyle w:val="Normal"/>
        <w:spacing w:lineRule="auto" w:line="256"/>
        <w:ind w:firstLine="700"/>
        <w:rPr/>
      </w:pPr>
      <w:r>
        <w:rPr/>
        <w:t>Послевоенное восстановление и дальнейшее развитие страны было невозможно без повою подъема университетского образования. В конце 40-х - начале 50-х годов значи</w:t>
        <w:softHyphen/>
        <w:t>тельно улучшается материальное положение Московскою университета. На Ленинских (Воробьевых) юрах возводится огромный комплекс новых университетских зданий, 1 сен-1н6ря 1953 года в них начались учебные занятия. Лаборатории и аудитории были оснаще</w:t>
        <w:softHyphen/>
        <w:t>ны новейшим но тому времени оборудованием. Бюджет университета вырос более чем в 5 раз по сравнению с довоенным. Укрепление материальной базы, меры, принятые с сере</w:t>
        <w:softHyphen/>
        <w:t>дины 50-х годов но демократизации политической жизни в стране, расширение контактов с иностранными государствами позволили существенно обогатить спектр научных иссле</w:t>
        <w:softHyphen/>
        <w:t>дований, проводимых в университете. Создаются многочисленные специализированные лаборатории, в том числе и межфакулыетские, организован мощный Научно-исследовательский вычислительный центр. В составе МГУ появились новые факультеты: Институт восточных языков (с 1972 года - Институт стран Азии и Африки при МГУ), факультет психологии, факулыет вычис.) тигельной математики и кибернетики, первый в стране фа-ку.тыег почвоведения. Общее 'тело студентов дневною отделения возросло с 13 тысяч в 1953       году       до       26       тысяч       в       1992       году.</w:t>
      </w:r>
    </w:p>
    <w:p>
      <w:pPr>
        <w:pStyle w:val="Normal"/>
        <w:spacing w:lineRule="auto" w:line="256"/>
        <w:ind w:firstLine="700"/>
        <w:rPr/>
      </w:pPr>
      <w:r>
        <w:rPr/>
        <w:t>Московский университет превратился в крупный международный центр подготовки с1уденгов и асниранюв. Д;1Я обучения иностранных граждан русскому языку в 1959 году в уннвсрситсю был образован один из первых в нашей стране подготовительный фа кул ьтет га    кою    ирофи.гя    (ныне    Центр     международного     образования).</w:t>
      </w:r>
    </w:p>
    <w:p>
      <w:pPr>
        <w:pStyle w:val="Normal"/>
        <w:spacing w:lineRule="auto" w:line="256"/>
        <w:ind w:firstLine="700"/>
        <w:rPr/>
      </w:pPr>
      <w:r>
        <w:rPr>
          <w:b/>
          <w:bCs/>
        </w:rPr>
        <w:t xml:space="preserve">Всего с 1917 года по настоящее время Московский университет выпустил около </w:t>
      </w:r>
      <w:r>
        <w:rPr/>
        <w:t>18</w:t>
      </w:r>
      <w:r>
        <w:rPr>
          <w:lang w:val="en-US"/>
        </w:rPr>
        <w:t>U</w:t>
      </w:r>
      <w:r>
        <w:rPr/>
        <w:t xml:space="preserve"> 1ысяч </w:t>
      </w:r>
      <w:r>
        <w:rPr>
          <w:lang w:val="en-US"/>
        </w:rPr>
        <w:t>ciicuua</w:t>
      </w:r>
      <w:r>
        <w:rPr/>
        <w:t>.</w:t>
      </w:r>
      <w:r>
        <w:rPr>
          <w:lang w:val="en-US"/>
        </w:rPr>
        <w:t>uiLTub</w:t>
      </w:r>
      <w:r>
        <w:rPr/>
        <w:t xml:space="preserve"> п оки.ю 35 и^яч кандидатов</w:t>
      </w:r>
      <w:r>
        <w:rPr>
          <w:b/>
          <w:bCs/>
        </w:rPr>
        <w:t xml:space="preserve"> наук</w:t>
      </w:r>
      <w:r>
        <w:rPr/>
        <w:t xml:space="preserve"> для</w:t>
      </w:r>
      <w:r>
        <w:rPr>
          <w:b/>
          <w:bCs/>
        </w:rPr>
        <w:t xml:space="preserve"> народного хозяйства, куль</w:t>
        <w:softHyphen/>
        <w:t>туры и просвещения.</w:t>
      </w:r>
    </w:p>
    <w:p>
      <w:pPr>
        <w:pStyle w:val="Normal"/>
        <w:spacing w:lineRule="auto" w:line="256"/>
        <w:ind w:firstLine="700"/>
        <w:rPr/>
      </w:pPr>
      <w:r>
        <w:rPr/>
        <w:t xml:space="preserve">В университете работали многие известные ученые: математики и механики П.С.Александров. В.В.Голубев, Д.Ф.Егоров. М.В.Келдыш, А.Н.Колмогоров, Н.Н.Лузин, И.Г.Петровский, И.И.Привалов, В.В.Степанов, О.Ю.Шмидт; физики В.К.Аркадьев, Л.А-Арцимович, Н.Н. Боголюбов, С.И.Вавилов, В.И.Векслер, А.А.Власов. П.Л,Капица, И.В.Курчатов,   Л.Д.Ландау,   Г.С.Ландсберг,   Я.Б.Зельдович,   А.С.Предтэддптелев. Д.В.Скобельцын.   И.Е.Тамм,  Р.В.Хохлов;  химики  А.А.Баландин,   И.В.Берсзин. С.И.Вольфкович.   Я. И. Герасимов,   Б. А, Казане кий,   В.АКаргин.   А.Н Несмеянов, А.В.Новоселова, П.А.Рсбипдер, Н.Н.Семенов. А.Н.Фрумкин, Н.М.Эмануэль; географы Н.Н.Баранский.   А.А.Борзов.   К.К.Марков.   В.Н.Сукачев,   и С.Щукин:   геологи А. Д. Архангельский,   Н.В.Белов   А.А.Богданов,   А.П.Внногра   дов,   Ю,А.Орлов, М.М.Филатов; биологи н почвоведы А Н.Белозерский. Д.ГВиленский. Л.АЗенкевич, Н.К.Кольцов, Г.В. Никольский, А.И.Опарин. Н.П.Рсмсзов; исгорпкп А.В.Арщковскнй, Б,Д.1реков,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I</w:t>
      </w:r>
      <w:r>
        <w:rPr/>
        <w:t xml:space="preserve"> убер, Н.М./^ружинин, Н.И. Конрад, М.В.Нечкина, А.М.Панкра-гова. С.Д.С"казклн. М.Н.Тихомиров, Л.В.Черепнин; искусствоведы</w:t>
      </w:r>
      <w:r>
        <w:rPr>
          <w:b/>
          <w:bCs/>
        </w:rPr>
        <w:t xml:space="preserve"> В.Н,Лазарев,</w:t>
      </w:r>
      <w:r>
        <w:rPr/>
        <w:t xml:space="preserve"> А.А. Федоров-Давыдов; филологи Д.Д.Благой, С.М.Бонди, В.В.Виноградов, Н.К.Гудзий, Р,М.Самарин, Д.Н.Ушаков: философы В.Ф.Асмус,  В.П.Волгнн,  Г.Е.Глезерман,  Э.В.Ильенков. {Д.М.Кедров; юристы М.Н.Гернег, Н.Е. Орловский, Л.Н.^райнин; психологи Л.Н.Леонтьев, А.Р.Лурия, С.Л.Рубинштейн; экономисты Л.Я.Берри, А.Я.Боярский, В.С.Немчинов, К.В.Островитянов. С.К.Татур. Н.А.Цаголов и /ф.</w:t>
      </w:r>
    </w:p>
    <w:p>
      <w:pPr>
        <w:pStyle w:val="FR1"/>
        <w:rPr>
          <w:u w:val="single"/>
        </w:rPr>
      </w:pPr>
      <w:r>
        <w:rPr>
          <w:u w:val="single"/>
        </w:rPr>
        <w:t>НАСТОЯЩЕЕ ВРЕМЯ</w:t>
      </w:r>
    </w:p>
    <w:p>
      <w:pPr>
        <w:sectPr>
          <w:type w:val="nextPage"/>
          <w:pgSz w:w="11906" w:h="16820"/>
          <w:pgMar w:left="1240" w:right="12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200" w:after="0"/>
        <w:ind w:firstLine="720"/>
        <w:rPr/>
      </w:pPr>
      <w:r>
        <w:rPr/>
        <w:t>В нанояи^е время Московский университет является одним из ведущих центров отечественного просвещения, науки и культуры. Повышение уровня кадров высшей ква-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лификапии, поиск научной истины, ориентация на гуманистические идеалы добра, спра-вед.ич"-^"!, свобода - в •этом видится сегодня следование лучшим университетским тра</w:t>
        <w:softHyphen/>
        <w:t>дициям.</w:t>
      </w:r>
    </w:p>
    <w:p>
      <w:pPr>
        <w:pStyle w:val="Normal"/>
        <w:spacing w:lineRule="auto" w:line="240"/>
        <w:ind w:firstLine="720"/>
        <w:rPr/>
      </w:pPr>
      <w:r>
        <w:rPr>
          <w:sz w:val="20"/>
          <w:szCs w:val="20"/>
        </w:rPr>
        <w:t>В июне 1990 года был принят Устав Московского государственного университета им. М.В.Ломоносова после широкого обсуждения на Совете Ученых советов МГУ, в со-сгав которого входят члены Ученого совета МГУ, Ученых советов факультетов тг шгсппу-</w:t>
      </w:r>
      <w:r>
        <w:rPr>
          <w:sz w:val="20"/>
          <w:szCs w:val="20"/>
          <w:lang w:val="en-US"/>
        </w:rPr>
        <w:t>ioii</w:t>
      </w:r>
      <w:r>
        <w:rPr>
          <w:sz w:val="20"/>
          <w:szCs w:val="20"/>
        </w:rPr>
        <w:t>. а гакже советов трудовых коллективов от подразделении, не имеющих Ученых сове-гов.</w:t>
      </w:r>
    </w:p>
    <w:p>
      <w:pPr>
        <w:pStyle w:val="Normal"/>
        <w:spacing w:lineRule="auto" w:line="240"/>
        <w:ind w:firstLine="720"/>
        <w:rPr/>
      </w:pPr>
      <w:r>
        <w:rPr>
          <w:sz w:val="20"/>
          <w:szCs w:val="20"/>
        </w:rPr>
        <w:t xml:space="preserve">После чтения усгава в тоне 1992 года на Совете Ученых советов </w:t>
      </w:r>
      <w:r>
        <w:rPr>
          <w:sz w:val="20"/>
          <w:szCs w:val="20"/>
          <w:lang w:val="en-US"/>
        </w:rPr>
        <w:t>Ml</w:t>
      </w:r>
      <w:r>
        <w:rPr>
          <w:sz w:val="20"/>
          <w:szCs w:val="20"/>
        </w:rPr>
        <w:t xml:space="preserve"> У Устав был ир.сден </w:t>
      </w:r>
      <w:r>
        <w:rPr>
          <w:smallCaps/>
          <w:sz w:val="20"/>
          <w:szCs w:val="20"/>
        </w:rPr>
        <w:t xml:space="preserve">р, </w:t>
      </w:r>
      <w:r>
        <w:rPr>
          <w:sz w:val="20"/>
          <w:szCs w:val="20"/>
        </w:rPr>
        <w:t xml:space="preserve">дснспше приказом ректора МГУ. Указом Президента Российской Федерецин </w:t>
      </w:r>
      <w:r>
        <w:rPr>
          <w:b/>
          <w:bCs/>
          <w:sz w:val="20"/>
          <w:szCs w:val="20"/>
        </w:rPr>
        <w:t>Московский университет получил</w:t>
      </w:r>
      <w:r>
        <w:rPr>
          <w:sz w:val="20"/>
          <w:szCs w:val="20"/>
        </w:rPr>
        <w:t xml:space="preserve"> статус</w:t>
      </w:r>
      <w:r>
        <w:rPr>
          <w:b/>
          <w:bCs/>
          <w:sz w:val="20"/>
          <w:szCs w:val="20"/>
        </w:rPr>
        <w:t xml:space="preserve"> российского самоуправляемого (автономного) </w:t>
      </w:r>
      <w:r>
        <w:rPr>
          <w:sz w:val="20"/>
          <w:szCs w:val="20"/>
        </w:rPr>
        <w:t>высшего учебного злведения-</w:t>
      </w:r>
    </w:p>
    <w:p>
      <w:pPr>
        <w:pStyle w:val="Normal"/>
        <w:spacing w:lineRule="auto" w:line="276"/>
        <w:ind w:firstLine="720"/>
        <w:rPr/>
      </w:pPr>
      <w:r>
        <w:rPr>
          <w:smallCaps/>
          <w:sz w:val="20"/>
          <w:szCs w:val="20"/>
          <w:lang w:val="en-US"/>
        </w:rPr>
        <w:t>cobci</w:t>
      </w:r>
      <w:r>
        <w:rPr>
          <w:smallCaps/>
          <w:sz w:val="20"/>
          <w:szCs w:val="20"/>
        </w:rPr>
        <w:t xml:space="preserve"> </w:t>
      </w:r>
      <w:r>
        <w:rPr>
          <w:sz w:val="20"/>
          <w:szCs w:val="20"/>
        </w:rPr>
        <w:t>Ученых советов МГУ в соответствии с Уставом решает стратегические во</w:t>
        <w:softHyphen/>
        <w:t>просы деятельности университета, выбирает ректора. Общее руководство университетом осуществляет Ученый совет МГУ, в состав которого входят ректор и проректоры, деканы факультетов и директора институтов, выборные представители о г научно-педагошческих работников факультетов и институтов (по 2-4 человека в зависимости от численности ра-оотакнцих), но одному представителю о г студентов и аспирантов каждого 4»акультета; 5 членов Ученого совета выбирается от инженерных и вспомогательных служб университе-</w:t>
      </w:r>
      <w:r>
        <w:rPr>
          <w:sz w:val="20"/>
          <w:szCs w:val="20"/>
          <w:lang w:val="en-US"/>
        </w:rPr>
        <w:t>ia</w:t>
      </w:r>
      <w:r>
        <w:rPr>
          <w:sz w:val="20"/>
          <w:szCs w:val="20"/>
        </w:rPr>
        <w:t>.</w:t>
      </w:r>
    </w:p>
    <w:p>
      <w:pPr>
        <w:pStyle w:val="Normal"/>
        <w:spacing w:lineRule="auto" w:line="276"/>
        <w:ind w:firstLine="720"/>
        <w:rPr>
          <w:sz w:val="20"/>
          <w:szCs w:val="20"/>
        </w:rPr>
      </w:pPr>
      <w:r>
        <w:rPr>
          <w:sz w:val="20"/>
          <w:szCs w:val="20"/>
        </w:rPr>
        <w:t>Учет пли совет МГУ решает важнейшие вопросы научной и учебной деятельности, международных связен, утверждает структуру и бюджет, присваивает звание профессора. утверждает заведующих кафедрами, рассматривает планы сотщального и экономического развития университета. Заседания Ученого совета МГУ проводятся не реже одного раза в месяц.</w:t>
      </w:r>
    </w:p>
    <w:p>
      <w:pPr>
        <w:pStyle w:val="Normal"/>
        <w:spacing w:lineRule="auto" w:line="276"/>
        <w:ind w:firstLine="720"/>
        <w:rPr/>
      </w:pPr>
      <w:r>
        <w:rPr>
          <w:sz w:val="20"/>
          <w:szCs w:val="20"/>
        </w:rPr>
        <w:t>По новому Усгаву зиачжслыю расширены нрава факутыетов г научно-</w:t>
      </w:r>
      <w:r>
        <w:rPr>
          <w:b/>
          <w:bCs/>
          <w:sz w:val="20"/>
          <w:szCs w:val="20"/>
        </w:rPr>
        <w:t>исследовательских институтов. Они являются самостоя тельными учебно-научными орга-</w:t>
      </w:r>
      <w:r>
        <w:rPr>
          <w:sz w:val="20"/>
          <w:szCs w:val="20"/>
        </w:rPr>
        <w:t xml:space="preserve">1иг;.1нлями, входящими </w:t>
      </w:r>
      <w:r>
        <w:rPr>
          <w:i/>
          <w:iCs/>
          <w:sz w:val="20"/>
          <w:szCs w:val="20"/>
        </w:rPr>
        <w:t>к</w:t>
      </w:r>
      <w:r>
        <w:rPr>
          <w:sz w:val="20"/>
          <w:szCs w:val="20"/>
        </w:rPr>
        <w:t xml:space="preserve"> структуру МГУ, Их упр^вл.лшс </w:t>
      </w:r>
      <w:r>
        <w:rPr>
          <w:i/>
          <w:iCs/>
          <w:sz w:val="20"/>
          <w:szCs w:val="20"/>
        </w:rPr>
        <w:t>•,\</w:t>
      </w:r>
      <w:r>
        <w:rPr>
          <w:sz w:val="20"/>
          <w:szCs w:val="20"/>
        </w:rPr>
        <w:t xml:space="preserve"> деятельность регулируется положением о факулыете (ннститу1&gt;-). которое</w:t>
      </w:r>
      <w:r>
        <w:rPr>
          <w:b/>
          <w:bCs/>
          <w:sz w:val="20"/>
          <w:szCs w:val="20"/>
        </w:rPr>
        <w:t xml:space="preserve"> конкретизирует</w:t>
      </w:r>
      <w:r>
        <w:rPr>
          <w:sz w:val="20"/>
          <w:szCs w:val="20"/>
        </w:rPr>
        <w:t xml:space="preserve"> Ус1ав </w:t>
      </w:r>
      <w:r>
        <w:rPr>
          <w:sz w:val="20"/>
          <w:szCs w:val="20"/>
          <w:lang w:val="en-US"/>
        </w:rPr>
        <w:t>Ml</w:t>
      </w:r>
      <w:r>
        <w:rPr>
          <w:sz w:val="20"/>
          <w:szCs w:val="20"/>
        </w:rPr>
        <w:t xml:space="preserve"> У</w:t>
      </w:r>
      <w:r>
        <w:rPr>
          <w:b/>
          <w:bCs/>
          <w:sz w:val="20"/>
          <w:szCs w:val="20"/>
        </w:rPr>
        <w:t xml:space="preserve"> примсншель-</w:t>
      </w:r>
      <w:r>
        <w:rPr>
          <w:sz w:val="20"/>
          <w:szCs w:val="20"/>
        </w:rPr>
        <w:t>но                  к                  .данному                  подразделению.</w:t>
      </w:r>
    </w:p>
    <w:p>
      <w:pPr>
        <w:pStyle w:val="Normal"/>
        <w:spacing w:lineRule="auto" w:line="276"/>
        <w:ind w:firstLine="720"/>
        <w:rPr/>
      </w:pPr>
      <w:r>
        <w:rPr>
          <w:sz w:val="20"/>
          <w:szCs w:val="20"/>
        </w:rPr>
        <w:t xml:space="preserve">1 (ровоялашенные Уставом </w:t>
      </w:r>
      <w:r>
        <w:rPr>
          <w:sz w:val="20"/>
          <w:szCs w:val="20"/>
          <w:lang w:val="en-US"/>
        </w:rPr>
        <w:t>Ml</w:t>
      </w:r>
      <w:r>
        <w:rPr>
          <w:sz w:val="20"/>
          <w:szCs w:val="20"/>
        </w:rPr>
        <w:t xml:space="preserve"> У идеи демократизации универсшегской жизни, гласности в принятии решений, самоуправления имеют своей конечной целью обеспечить свободу преподавания, научного исследования и духовного развития человеческой лич</w:t>
        <w:softHyphen/>
        <w:t>ности Согласно Уставу основным подразделением университета является кафедра (лаборатория, отдел), работники, студенты и аспиранты которой коллегиально, демокра-пгческими методами решают все вопросы организагщи научной, учебной и общественной жизни                             своего                             коллектива.</w:t>
      </w:r>
    </w:p>
    <w:p>
      <w:pPr>
        <w:pStyle w:val="Normal"/>
        <w:spacing w:lineRule="auto" w:line="276"/>
        <w:ind w:firstLine="720"/>
        <w:rPr/>
      </w:pP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настоящее рремя Московский университет включает 19 факультетов: механико-м.п с магический, физический, вычислительной матемагнки и кибернетики, химический, биологический, почвоведения, географический, геологический, фундаментальной медици</w:t>
        <w:softHyphen/>
        <w:t>ны, исюричсскш"!. филологический, [пюстранных языков, философский, социологичсскийз психологии, экономический, юридический, журналистики, институт стран Азии и Афри</w:t>
        <w:softHyphen/>
        <w:t xml:space="preserve">ки, а также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научно-исследовательских институтов - механики, ядерной физики, физики микромира, астрономический, вычислительный центр, физико-химический ии ологии, </w:t>
      </w:r>
      <w:r>
        <w:rPr>
          <w:sz w:val="20"/>
          <w:szCs w:val="20"/>
          <w:lang w:val="en-US"/>
        </w:rPr>
        <w:t>ai</w:t>
      </w:r>
      <w:r>
        <w:rPr>
          <w:sz w:val="20"/>
          <w:szCs w:val="20"/>
        </w:rPr>
        <w:t xml:space="preserve"> прополощи, мировой культуры. Наущая работа и преподавание ведутся в музеях, на учсони-ниущых базах практики, в 'жснедициях, на паучии-исследователь^ких судах, в центрах повышения квалификации. Всего в университете более 300 кафедр.</w:t>
      </w:r>
    </w:p>
    <w:p>
      <w:pPr>
        <w:sectPr>
          <w:type w:val="nextPage"/>
          <w:pgSz w:w="11906" w:h="16820"/>
          <w:pgMar w:left="1220" w:right="12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20"/>
        <w:rPr/>
      </w:pPr>
      <w:r>
        <w:rPr>
          <w:b/>
          <w:bCs/>
          <w:sz w:val="20"/>
          <w:szCs w:val="20"/>
        </w:rPr>
        <w:t>Сегодня в</w:t>
      </w:r>
      <w:r>
        <w:rPr>
          <w:sz w:val="20"/>
          <w:szCs w:val="20"/>
        </w:rPr>
        <w:t xml:space="preserve"> МГУ обучается более 26 гыс. сгудсшой и около 7 ш^. д^шфлиий, при</w:t>
        <w:softHyphen/>
        <w:t>ходят повышение</w:t>
      </w:r>
      <w:r>
        <w:rPr>
          <w:b/>
          <w:bCs/>
          <w:sz w:val="20"/>
          <w:szCs w:val="20"/>
        </w:rPr>
        <w:t xml:space="preserve"> квалификации</w:t>
      </w:r>
      <w:r>
        <w:rPr>
          <w:sz w:val="20"/>
          <w:szCs w:val="20"/>
        </w:rPr>
        <w:t xml:space="preserve"> более 5</w:t>
      </w:r>
      <w:r>
        <w:rPr>
          <w:b/>
          <w:bCs/>
          <w:sz w:val="20"/>
          <w:szCs w:val="20"/>
        </w:rPr>
        <w:t xml:space="preserve"> тыс. специалистов. Па факультетах и в научно-</w:t>
      </w:r>
      <w:r>
        <w:rPr>
          <w:sz w:val="20"/>
          <w:szCs w:val="20"/>
        </w:rPr>
        <w:t>исслсдивлгс.гьскнх [(страх с</w:t>
      </w:r>
      <w:r>
        <w:rPr>
          <w:b/>
          <w:bCs/>
          <w:sz w:val="20"/>
          <w:szCs w:val="20"/>
        </w:rPr>
        <w:t xml:space="preserve"> ними ?анимаются</w:t>
      </w:r>
      <w:r>
        <w:rPr>
          <w:sz w:val="20"/>
          <w:szCs w:val="20"/>
        </w:rPr>
        <w:t xml:space="preserve"> 4 гыс. профессоров и </w:t>
      </w:r>
      <w:r>
        <w:rPr>
          <w:sz w:val="20"/>
          <w:szCs w:val="20"/>
          <w:lang w:val="en-US"/>
        </w:rPr>
        <w:t>fipeih</w:t>
      </w:r>
      <w:r>
        <w:rPr>
          <w:sz w:val="20"/>
          <w:szCs w:val="20"/>
        </w:rPr>
        <w:t xml:space="preserve"> даг^ислей, око-ю 5 тыс.</w:t>
      </w:r>
      <w:r>
        <w:rPr>
          <w:b/>
          <w:bCs/>
          <w:sz w:val="20"/>
          <w:szCs w:val="20"/>
        </w:rPr>
        <w:t xml:space="preserve"> научных софудппков. Вспомогательный и обслужи ваюшнй персонал насчиты-</w:t>
      </w:r>
    </w:p>
    <w:p>
      <w:pPr>
        <w:pStyle w:val="Normal"/>
        <w:spacing w:lineRule="auto" w:line="240"/>
        <w:rPr/>
      </w:pPr>
      <w:r>
        <w:rPr/>
        <w:t>вает             примерно             15             тыс.              человек</w:t>
      </w:r>
    </w:p>
    <w:p>
      <w:pPr>
        <w:pStyle w:val="Normal"/>
        <w:spacing w:lineRule="auto" w:line="256"/>
        <w:ind w:firstLine="700"/>
        <w:rPr/>
      </w:pPr>
      <w:r>
        <w:rPr/>
        <w:t>Университег (шест в своем распоряжении более 600 зданий и сооружений, включая красавец-небоскреб на Ленинских юрах. Их оощая площадь около 1</w:t>
      </w:r>
      <w:r>
        <w:rPr>
          <w:b/>
          <w:bCs/>
        </w:rPr>
        <w:t xml:space="preserve"> млн</w:t>
      </w:r>
      <w:r>
        <w:rPr/>
        <w:t xml:space="preserve"> кв. м. Только в Москве     территория,     занимаемая     МГУ,     составляет     205,7     га.</w:t>
      </w:r>
    </w:p>
    <w:p>
      <w:pPr>
        <w:pStyle w:val="Normal"/>
        <w:spacing w:lineRule="auto" w:line="256"/>
        <w:ind w:firstLine="700"/>
        <w:rPr/>
      </w:pPr>
      <w:r>
        <w:rPr/>
        <w:t>Однако даже эти впечатляющие цифры не отвечаю! требованиям времени, совре</w:t>
        <w:softHyphen/>
        <w:t>менным юнденциям развития науки и образования. Сегодняшний уровень развития фун</w:t>
        <w:softHyphen/>
        <w:t xml:space="preserve">даментальных я прикладных научных исследовании, их междисциплинарное </w:t>
      </w:r>
      <w:r>
        <w:rPr>
          <w:lang w:val="en-US"/>
        </w:rPr>
        <w:t>ib</w:t>
      </w:r>
      <w:r>
        <w:rPr/>
        <w:t>. а также ^д^чн подготовкп специалистов широкого профиля требуют интенсивного развития и модернизации материально технической базы. В октябре 1987 года правительство приняло решение о строительстве нового комплекса зданий для Московского университета, обору</w:t>
        <w:softHyphen/>
        <w:t>дованных по последнему слову науки и техники. Проект (архитектор Г.Н.Цитович) пред</w:t>
        <w:softHyphen/>
        <w:t>усматривает возведение новых учебных и научных корпусов, библиотеки, бассейна, ста</w:t>
        <w:softHyphen/>
        <w:t>диона, дворца культуры, других объектов отдыха и бытовою обслуживания. Новый уни</w:t>
        <w:softHyphen/>
        <w:t>верситетский городок расположится на Ломоносовском проспекте между проспектами Вернадского и Мичурина, органпчсскл продолжая уже сложивиотся комплекс зданий.</w:t>
      </w:r>
    </w:p>
    <w:p>
      <w:pPr>
        <w:pStyle w:val="Normal"/>
        <w:spacing w:lineRule="auto" w:line="256"/>
        <w:ind w:firstLine="700"/>
        <w:rPr/>
      </w:pPr>
      <w:r>
        <w:rPr/>
        <w:t>(Ьромный научный потенциал, уникальные возможности для междисциплинарных 1 ^следований позволяют ученым университета сосредоточиться на приоритетных, пионер</w:t>
        <w:softHyphen/>
        <w:t>ских направлениях наук. Последние годы отмечены крупными достижениями в изучении физики высоких энергии, высокотемпературной сверхпроводимости, лазерных систем, матемаписи и механики, возобновляемых источников энергии, биохимии и биотехнологии. В области гуманитарных наук новые направления формируются при разработке актуаль</w:t>
        <w:softHyphen/>
        <w:t>ных вопросов социологии, политэкономии, истории, психологии, 4</w:t>
      </w:r>
      <w:r>
        <w:rPr>
          <w:vertAlign w:val="superscript"/>
        </w:rPr>
        <w:t>WЛOCO</w:t>
      </w:r>
      <w:r>
        <w:rPr/>
        <w:t>Ф</w:t>
      </w:r>
      <w:r>
        <w:rPr>
          <w:vertAlign w:val="superscript"/>
        </w:rPr>
        <w:t>ИИ</w:t>
      </w:r>
      <w:r>
        <w:rPr/>
        <w:t>^ истории культуры. Ежегодно в Московском университете защищается до 1,5 тыс. кандидатских и до   250   докторских   диссертаций   по   различным    отраслям   знаний.</w:t>
      </w:r>
    </w:p>
    <w:p>
      <w:pPr>
        <w:pStyle w:val="Normal"/>
        <w:spacing w:lineRule="auto" w:line="256"/>
        <w:ind w:firstLine="700"/>
        <w:rPr/>
      </w:pPr>
      <w:r>
        <w:rPr/>
        <w:t xml:space="preserve">&lt;а последний год в университете открыты два новых структурных подразделения -факулыс! фундаменгальной медицины и Научный парк. Факультет фундаментальной ме-игпнны знаменует возвращение </w:t>
      </w:r>
      <w:r>
        <w:rPr>
          <w:smallCaps/>
          <w:lang w:val="en-US"/>
        </w:rPr>
        <w:t>r</w:t>
      </w:r>
      <w:r>
        <w:rPr>
          <w:smallCaps/>
        </w:rPr>
        <w:t xml:space="preserve"> </w:t>
      </w:r>
      <w:r>
        <w:rPr>
          <w:lang w:val="en-US"/>
        </w:rPr>
        <w:t>Ml</w:t>
      </w:r>
      <w:r>
        <w:rPr/>
        <w:t xml:space="preserve"> У медигсины как научной дисциплины после много-.</w:t>
      </w:r>
      <w:r>
        <w:rPr>
          <w:lang w:val="en-US"/>
        </w:rPr>
        <w:t>ic</w:t>
      </w:r>
      <w:r>
        <w:rPr/>
        <w:t xml:space="preserve"> и </w:t>
      </w:r>
      <w:r>
        <w:rPr>
          <w:lang w:val="en-US"/>
        </w:rPr>
        <w:t>ic</w:t>
      </w:r>
      <w:r>
        <w:rPr/>
        <w:t xml:space="preserve"> го перерыва. Научггый ггарк призван внедрять новые высокотехнологичные научные разработки,</w:t>
      </w:r>
      <w:r>
        <w:rPr>
          <w:b/>
          <w:bCs/>
        </w:rPr>
        <w:t xml:space="preserve"> прежде</w:t>
      </w:r>
      <w:r>
        <w:rPr/>
        <w:t xml:space="preserve"> всею в 1аких областях, как телекоммуникация, биотехнология, лазер</w:t>
        <w:softHyphen/>
        <w:t>ная             технология,             экология             и             т.п.</w:t>
      </w:r>
    </w:p>
    <w:p>
      <w:pPr>
        <w:pStyle w:val="Normal"/>
        <w:spacing w:lineRule="auto" w:line="256"/>
        <w:ind w:firstLine="700"/>
        <w:rPr/>
      </w:pPr>
      <w:r>
        <w:rPr/>
        <w:t>Факультеты и кафедры университета всегда уделяли много внимания повышению качества подготовки специалистов, Многое делается п сегодня по обновлению и совер-шенс1воваиию процесса обучения сгудентов и аспирантов. На ряде факультетов пред</w:t>
        <w:softHyphen/>
        <w:t>усматривается двухступенчатая структура образования (бакалавр - магистр). В новых учебных планах усилена роль самостоятельной работы, связь с практикой, с будущей ра ботоп выпускника. Одной из важнейших стала проблема гуманитаризации образования. Преподана) ели созданного межфакулы стекою центра социально-гуманитарного образо</w:t>
        <w:softHyphen/>
        <w:t>вания ведут на естественных и гуманитарных фа культетах занятия по отечественной и мировой истории и культуре, филологии, экономике, праву, искусству. Студенты универ</w:t>
        <w:softHyphen/>
        <w:t xml:space="preserve">ситета </w:t>
      </w:r>
      <w:r>
        <w:rPr>
          <w:smallCaps/>
          <w:lang w:val="en-US"/>
        </w:rPr>
        <w:t>moivt</w:t>
      </w:r>
      <w:r>
        <w:rPr>
          <w:smallCaps/>
        </w:rPr>
        <w:t xml:space="preserve"> </w:t>
      </w:r>
      <w:r>
        <w:rPr/>
        <w:t>заниматься по индивидуальным планам, обучаться и слушать лекции по нескольким специальностям на разных факультетах. Много внимания уделяется здоровью студентов.</w:t>
      </w:r>
    </w:p>
    <w:p>
      <w:pPr>
        <w:pStyle w:val="Normal"/>
        <w:spacing w:lineRule="auto" w:line="256"/>
        <w:ind w:firstLine="700"/>
        <w:rPr/>
      </w:pPr>
      <w:r>
        <w:rPr/>
        <w:t>Дважды в педелю па первых двух курсах предусмотрены обязательные занятия фи</w:t>
        <w:softHyphen/>
        <w:t xml:space="preserve">зической культурой и спортом. На старших курсах эти занятия могут быть факультативно продолжены I? спортивных секциях, а также </w:t>
      </w:r>
      <w:r>
        <w:rPr>
          <w:i/>
          <w:iCs/>
        </w:rPr>
        <w:t>г,</w:t>
      </w:r>
      <w:r>
        <w:rPr/>
        <w:t xml:space="preserve"> платных озлоровителытых группах.</w:t>
      </w:r>
    </w:p>
    <w:p>
      <w:pPr>
        <w:pStyle w:val="Normal"/>
        <w:spacing w:lineRule="auto" w:line="256"/>
        <w:ind w:firstLine="700"/>
        <w:rPr/>
      </w:pPr>
      <w:r>
        <w:rPr/>
        <w:t>Для обучения в МГУ характерно сочетание учебной и научной работы, фундамеп-гл.и.поп полю юкки в избранной отрасли пауки с узкой специализацией. Обычно фунда-ж.шалъная основа закладывается па первых двух-трех курсах. Узкая специализация начи</w:t>
        <w:softHyphen/>
        <w:t>нается после этого.</w:t>
      </w:r>
    </w:p>
    <w:p>
      <w:pPr>
        <w:sectPr>
          <w:type w:val="nextPage"/>
          <w:pgSz w:w="11906" w:h="16820"/>
          <w:pgMar w:left="1220" w:right="12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/>
        <w:ind w:firstLine="700"/>
        <w:rPr/>
      </w:pPr>
      <w:r>
        <w:rPr/>
        <w:t>Одной из важнейших особенностей учебною процесса в университете является со</w:t>
        <w:softHyphen/>
        <w:t>единение обучения с ведением самостоятельной научной работы, направление которой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выбирают сами студенты. Работа в научных кружках, научно-студсттческнх обществах. участие в сгуденческих конференщтх наряду с занятиями в семинарах, спецсеминарах позволяют студентам сделать правильный выбор. Многие студенческие работы печатают</w:t>
        <w:softHyphen/>
        <w:t>ся          п          научных          журналах          и          сборготках.</w:t>
      </w:r>
    </w:p>
    <w:p>
      <w:pPr>
        <w:pStyle w:val="Normal"/>
        <w:spacing w:lineRule="auto" w:line="276"/>
        <w:ind w:firstLine="700"/>
        <w:rPr>
          <w:sz w:val="20"/>
          <w:szCs w:val="20"/>
        </w:rPr>
      </w:pPr>
      <w:r>
        <w:rPr>
          <w:sz w:val="20"/>
          <w:szCs w:val="20"/>
        </w:rPr>
        <w:t>На ряде факультетов - историческим, филологическом, экономическом, юриди</w:t>
        <w:softHyphen/>
        <w:t>ческом, социологическом, журналистики и психологии - существует вечерняя форма обу</w:t>
        <w:softHyphen/>
        <w:t>чения.      а      на      4&gt;акулые1е      журна^шстики      и      заочная.</w:t>
      </w:r>
    </w:p>
    <w:p>
      <w:pPr>
        <w:pStyle w:val="Normal"/>
        <w:spacing w:lineRule="auto" w:line="276"/>
        <w:ind w:firstLine="700"/>
        <w:rPr/>
      </w:pPr>
      <w:r>
        <w:rPr>
          <w:sz w:val="20"/>
          <w:szCs w:val="20"/>
        </w:rPr>
        <w:t>Срок учебы в МГУ-5-6 лет в зависимости от факультета и формы обучения. Окан</w:t>
        <w:softHyphen/>
        <w:t>чивая университет, студент подготавливает и защищает дипломную работу. Обучение в университете, как правило, бесплатное. Но в связи с развитием рыночных отношений ре</w:t>
        <w:softHyphen/>
        <w:t>шено с 1992 года сверх плана приема зачислять до 15° о абитуриентов для платною обуче</w:t>
        <w:softHyphen/>
        <w:t xml:space="preserve">ния. Каждый успевающий студент получает государственную стипендию. Иногородним с гу дсн </w:t>
      </w:r>
      <w:r>
        <w:rPr>
          <w:smallCaps/>
          <w:sz w:val="20"/>
          <w:szCs w:val="20"/>
          <w:lang w:val="en-US"/>
        </w:rPr>
        <w:t>ibm</w:t>
      </w:r>
      <w:r>
        <w:rPr>
          <w:smallCaps/>
          <w:sz w:val="20"/>
          <w:szCs w:val="20"/>
        </w:rPr>
        <w:t xml:space="preserve"> </w:t>
      </w:r>
      <w:r>
        <w:rPr>
          <w:sz w:val="20"/>
          <w:szCs w:val="20"/>
        </w:rPr>
        <w:t>предоставляется оОщежшие. Вы иускиики университета работают в вузах, на</w:t>
        <w:softHyphen/>
        <w:t>учно-исследовательских институтах, школах сферах производства и культуры- государ-</w:t>
      </w:r>
      <w:r>
        <w:rPr>
          <w:sz w:val="20"/>
          <w:szCs w:val="20"/>
          <w:lang w:val="en-US"/>
        </w:rPr>
        <w:t>cii</w:t>
      </w:r>
      <w:r>
        <w:rPr>
          <w:sz w:val="20"/>
          <w:szCs w:val="20"/>
        </w:rPr>
        <w:t>^</w:t>
      </w:r>
      <w:r>
        <w:rPr>
          <w:sz w:val="20"/>
          <w:szCs w:val="20"/>
          <w:lang w:val="en-US"/>
        </w:rPr>
        <w:t>iiii</w:t>
      </w:r>
      <w:r>
        <w:rPr>
          <w:sz w:val="20"/>
          <w:szCs w:val="20"/>
        </w:rPr>
        <w:t>.'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^</w:t>
      </w:r>
      <w:r>
        <w:rPr>
          <w:sz w:val="20"/>
          <w:szCs w:val="20"/>
          <w:lang w:val="en-US"/>
        </w:rPr>
        <w:t>liinapaic</w:t>
      </w:r>
      <w:r>
        <w:rPr>
          <w:sz w:val="20"/>
          <w:szCs w:val="20"/>
        </w:rPr>
        <w:t xml:space="preserve">, ийщссшснмых и частных организациях. В соответствии с Уставом </w:t>
      </w:r>
      <w:r>
        <w:rPr>
          <w:sz w:val="20"/>
          <w:szCs w:val="20"/>
          <w:lang w:val="en-US"/>
        </w:rPr>
        <w:t>Ml</w:t>
      </w:r>
      <w:r>
        <w:rPr>
          <w:sz w:val="20"/>
          <w:szCs w:val="20"/>
        </w:rPr>
        <w:t xml:space="preserve"> У студенты и аспиранты имеют свои представительные органы для решения вопросов студенческой и аспирантской жизни. Главным органом такого самоуправления является сгуденческий                             совет                             МГУ.</w:t>
      </w:r>
    </w:p>
    <w:p>
      <w:pPr>
        <w:pStyle w:val="Normal"/>
        <w:spacing w:lineRule="auto" w:line="276"/>
        <w:ind w:firstLine="700"/>
        <w:rPr/>
      </w:pPr>
      <w:r>
        <w:rPr>
          <w:sz w:val="20"/>
          <w:szCs w:val="20"/>
        </w:rPr>
        <w:t>Московски!' университет служит также признанной школе-''! повышения квалифи</w:t>
        <w:softHyphen/>
        <w:t>кации кадров. Ежегодно в МГУ проходят курс переподготовки до 5 тыс. преподавателей и сотрудников предприятий, учреждений и вузов. Г'пс1Д!1а-пк"т;'лт, имеющим стаж практи</w:t>
        <w:softHyphen/>
        <w:t xml:space="preserve">ческой рабогы, предоставляется возможность овладевать последними достижениями иду ки п техники на специальных отделениях - "инженерных потоках" - ряда естественных и </w:t>
      </w:r>
      <w:r>
        <w:rPr>
          <w:sz w:val="20"/>
          <w:szCs w:val="20"/>
          <w:lang w:val="en-US"/>
        </w:rPr>
        <w:t>iy</w:t>
      </w:r>
      <w:r>
        <w:rPr>
          <w:sz w:val="20"/>
          <w:szCs w:val="20"/>
        </w:rPr>
        <w:t xml:space="preserve"> мат 11 арных факультетов. Организацией зтой работы занимается Центр переподготовки научно-педагогических кадров и Институт повышения квалификации преподавателей со-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(налы ю-гуманн тарных</w:t>
      </w:r>
      <w:r>
        <w:rPr>
          <w:b/>
          <w:bCs/>
          <w:sz w:val="20"/>
          <w:szCs w:val="20"/>
        </w:rPr>
        <w:t xml:space="preserve">                                                       наук.</w:t>
      </w:r>
    </w:p>
    <w:p>
      <w:pPr>
        <w:pStyle w:val="Normal"/>
        <w:spacing w:lineRule="auto" w:line="276"/>
        <w:ind w:firstLine="700"/>
        <w:rPr/>
      </w:pPr>
      <w:r>
        <w:rPr>
          <w:sz w:val="20"/>
          <w:szCs w:val="20"/>
        </w:rPr>
        <w:t>В реализации научных и кулыурно-просветительских традиций университета важ</w:t>
        <w:softHyphen/>
        <w:t>ная роль принадлежит Издательству Т&lt;'1ГУ. Оно выпускает ежегодно свыше 400 наимено</w:t>
        <w:softHyphen/>
        <w:t>вании учеоной. научной, научно-популярной, научно-художественной и справочной лите</w:t>
        <w:softHyphen/>
        <w:t>ратуры общим тиражом более 3 млн экземпляров. Тематический диапазон книг охваты</w:t>
        <w:softHyphen/>
        <w:t xml:space="preserve">вает практически все области современного научного знания - философию и психологию. ! </w:t>
      </w:r>
      <w:r>
        <w:rPr>
          <w:sz w:val="20"/>
          <w:szCs w:val="20"/>
          <w:lang w:val="en-US"/>
        </w:rPr>
        <w:t>ic</w:t>
      </w:r>
      <w:r>
        <w:rPr>
          <w:sz w:val="20"/>
          <w:szCs w:val="20"/>
        </w:rPr>
        <w:t xml:space="preserve"> юрию и жоночп-у- государство и право, филологию п журна листику, математику, фи</w:t>
        <w:softHyphen/>
        <w:t xml:space="preserve">шку к </w:t>
      </w:r>
      <w:r>
        <w:rPr>
          <w:sz w:val="20"/>
          <w:szCs w:val="20"/>
          <w:lang w:val="en-US"/>
        </w:rPr>
        <w:t>aciponoMHK</w:t>
      </w:r>
      <w:r>
        <w:rPr>
          <w:sz w:val="20"/>
          <w:szCs w:val="20"/>
        </w:rPr>
        <w:t>». биологию и химию, геологию и географию. 'Заслуженным признанием у чптагс-юп пользуется серия "Университетская библиотека"- в которой издаются памят</w:t>
        <w:softHyphen/>
        <w:t xml:space="preserve">ники философски-эстетической и исторической мысли, мемуары, а также произведения отечественной и зарубежной литературы. Для научных работников, спетрталистов и всех интересующихся новейшими достижениями и разработками в </w:t>
      </w:r>
      <w:r>
        <w:rPr>
          <w:sz w:val="20"/>
          <w:szCs w:val="20"/>
          <w:lang w:val="en-US"/>
        </w:rPr>
        <w:t>oo</w:t>
      </w:r>
      <w:r>
        <w:rPr>
          <w:sz w:val="20"/>
          <w:szCs w:val="20"/>
        </w:rPr>
        <w:t>;</w:t>
      </w:r>
      <w:r>
        <w:rPr>
          <w:sz w:val="20"/>
          <w:szCs w:val="20"/>
          <w:lang w:val="en-US"/>
        </w:rPr>
        <w:t>iacm</w:t>
      </w:r>
      <w:r>
        <w:rPr>
          <w:sz w:val="20"/>
          <w:szCs w:val="20"/>
        </w:rPr>
        <w:t xml:space="preserve"> физики-математтсскпх паук предназначена еще одна серия издательства - "Физика: идеи. дости</w:t>
        <w:softHyphen/>
        <w:t>жения, !</w:t>
      </w:r>
      <w:r>
        <w:rPr>
          <w:sz w:val="20"/>
          <w:szCs w:val="20"/>
          <w:lang w:val="en-US"/>
        </w:rPr>
        <w:t>ivp</w:t>
      </w:r>
      <w:r>
        <w:rPr>
          <w:sz w:val="20"/>
          <w:szCs w:val="20"/>
        </w:rPr>
        <w:t>.!</w:t>
      </w:r>
      <w:r>
        <w:rPr>
          <w:sz w:val="20"/>
          <w:szCs w:val="20"/>
          <w:lang w:val="en-US"/>
        </w:rPr>
        <w:t>ici</w:t>
      </w:r>
      <w:r>
        <w:rPr>
          <w:sz w:val="20"/>
          <w:szCs w:val="20"/>
        </w:rPr>
        <w:t>.!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::.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". Г -</w:t>
      </w:r>
      <w:r>
        <w:rPr>
          <w:sz w:val="20"/>
          <w:szCs w:val="20"/>
          <w:lang w:val="en-US"/>
        </w:rPr>
        <w:t>cpiiii</w:t>
      </w:r>
      <w:r>
        <w:rPr>
          <w:sz w:val="20"/>
          <w:szCs w:val="20"/>
        </w:rPr>
        <w:t xml:space="preserve"> "Вслякак французская рево.тюидя. Документы и исследова</w:t>
        <w:softHyphen/>
        <w:t xml:space="preserve">ния" собраны наиболее интересные разработки университетских историков за последние </w:t>
      </w:r>
      <w:r>
        <w:rPr>
          <w:sz w:val="20"/>
          <w:szCs w:val="20"/>
          <w:lang w:val="en-US"/>
        </w:rPr>
        <w:t>io</w:t>
      </w:r>
      <w:r>
        <w:rPr>
          <w:sz w:val="20"/>
          <w:szCs w:val="20"/>
        </w:rPr>
        <w:t>;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en-US"/>
        </w:rPr>
        <w:t>noi</w:t>
      </w:r>
      <w:r>
        <w:rPr>
          <w:sz w:val="20"/>
          <w:szCs w:val="20"/>
        </w:rPr>
        <w:t>'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u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^;!:. '.."' 1991 год^ II :.лУ1сл;)СТКс МГУ »ыпускас1 </w:t>
      </w:r>
      <w:r>
        <w:rPr>
          <w:sz w:val="20"/>
          <w:szCs w:val="20"/>
          <w:lang w:val="en-US"/>
        </w:rPr>
        <w:t>noRs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^ </w:t>
      </w:r>
      <w:r>
        <w:rPr>
          <w:sz w:val="20"/>
          <w:szCs w:val="20"/>
          <w:lang w:val="en-US"/>
        </w:rPr>
        <w:t>ccpns</w:t>
      </w:r>
      <w:r>
        <w:rPr>
          <w:sz w:val="20"/>
          <w:szCs w:val="20"/>
        </w:rPr>
        <w:t xml:space="preserve">' - "И; .(ухпв-ною прошлию </w:t>
      </w:r>
      <w:r>
        <w:rPr>
          <w:sz w:val="20"/>
          <w:szCs w:val="20"/>
          <w:lang w:val="en-US"/>
        </w:rPr>
        <w:t>Otfc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^</w:t>
      </w:r>
      <w:r>
        <w:rPr>
          <w:sz w:val="20"/>
          <w:szCs w:val="20"/>
          <w:lang w:val="en-US"/>
        </w:rPr>
        <w:t>iBa</w:t>
      </w:r>
      <w:r>
        <w:rPr>
          <w:sz w:val="20"/>
          <w:szCs w:val="20"/>
        </w:rPr>
        <w:t>' и "Философские чюния". - куда войдуг груды выдающихся фшпсофог,,              историков,              деятелей              культуры.</w:t>
      </w:r>
    </w:p>
    <w:p>
      <w:pPr>
        <w:pStyle w:val="Normal"/>
        <w:spacing w:lineRule="auto" w:line="276"/>
        <w:ind w:firstLine="700"/>
        <w:rPr/>
      </w:pPr>
      <w:r>
        <w:rPr>
          <w:sz w:val="20"/>
          <w:szCs w:val="20"/>
        </w:rPr>
        <w:t xml:space="preserve">Крупнейшей </w:t>
      </w:r>
      <w:r>
        <w:rPr>
          <w:sz w:val="20"/>
          <w:szCs w:val="20"/>
          <w:lang w:val="en-US"/>
        </w:rPr>
        <w:t>vtiKBepcmcTCKOH</w:t>
      </w:r>
      <w:r>
        <w:rPr>
          <w:sz w:val="20"/>
          <w:szCs w:val="20"/>
        </w:rPr>
        <w:t xml:space="preserve"> онблиотской является Научная биб.|1И01ека им.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орького. Ее фонды насчитывают около 8 млн томов, из них более 2 млн - литература па иностранных языках. Библиотека МГУ обслуживает в год около 55 тыс. читателей, ко</w:t>
        <w:softHyphen/>
        <w:t>торым              выдается             5,5              млн             книг.</w:t>
      </w:r>
    </w:p>
    <w:p>
      <w:pPr>
        <w:sectPr>
          <w:type w:val="nextPage"/>
          <w:pgSz w:w="11906" w:h="16820"/>
          <w:pgMar w:left="1220" w:right="12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0"/>
        <w:rPr>
          <w:sz w:val="20"/>
          <w:szCs w:val="20"/>
        </w:rPr>
      </w:pPr>
      <w:r>
        <w:rPr>
          <w:sz w:val="20"/>
          <w:szCs w:val="20"/>
        </w:rPr>
        <w:t>Велики международные связи Московского университета. Он входит в Междуна</w:t>
        <w:softHyphen/>
        <w:t>родную ассоциацию университетов, имеет прямые договоры о сорудничестве с более чем 60 зарубежными центрами и объединениями, университетами Европы, США, Японии, Китая, другие ;г'ч;1!скпх стран, Австралии. Латинской Америки, арабских государств.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(' 1')4&lt;'&gt; '.ода, кот да в унрйерстсте появились первые нносфанпые учащиеся, подготовлено свыше 11 тыс. высококвалифицированных специалистов для 150 зарубежных стран. Ъже-10,1110 </w:t>
      </w:r>
      <w:r>
        <w:rPr>
          <w:i/>
          <w:iCs/>
          <w:sz w:val="20"/>
          <w:szCs w:val="20"/>
          <w:lang w:val="en-US"/>
        </w:rPr>
        <w:t>v</w:t>
      </w:r>
      <w:r>
        <w:rPr>
          <w:i/>
          <w:iCs/>
          <w:sz w:val="20"/>
          <w:szCs w:val="20"/>
        </w:rPr>
        <w:t>.</w:t>
      </w:r>
      <w:r>
        <w:rPr>
          <w:sz w:val="20"/>
          <w:szCs w:val="20"/>
        </w:rPr>
        <w:t xml:space="preserve"> МТУ обучаются свыше 2 тыс. студентов и аспирантов т многих государств мира. Более 400 человек нанимаются на курсах нредуниверситетской подготовки для иностран-ныхграждан.</w:t>
      </w:r>
    </w:p>
    <w:p>
      <w:pPr>
        <w:pStyle w:val="Normal"/>
        <w:spacing w:lineRule="auto" w:line="276"/>
        <w:ind w:firstLine="700"/>
        <w:rPr/>
      </w:pPr>
      <w:r>
        <w:rPr>
          <w:sz w:val="20"/>
          <w:szCs w:val="20"/>
        </w:rPr>
        <w:t>Важнейшими областями научно-технического сотрудничества являются: совмест</w:t>
        <w:softHyphen/>
        <w:t>ная разработка научных проблем, обмен профессорами и преподавателями для ведения недаюгической и научной работы, а также студентами и аспирантами для различных форм стажировок Каждый гол 'птпр.ерснтет принимает па различные краткосрочны'.; формы об</w:t>
        <w:softHyphen/>
        <w:t xml:space="preserve">учения </w:t>
      </w:r>
      <w:r>
        <w:rPr>
          <w:sz w:val="20"/>
          <w:szCs w:val="20"/>
          <w:lang w:val="en-US"/>
        </w:rPr>
        <w:t>ciiLiii</w:t>
      </w:r>
      <w:r>
        <w:rPr>
          <w:sz w:val="20"/>
          <w:szCs w:val="20"/>
        </w:rPr>
        <w:t>!- 2 Ч.1С. иностранцев и направляет примерно сюлько же своих представите</w:t>
        <w:softHyphen/>
        <w:t xml:space="preserve">лей во все лтолки земного тара, В МГУ действуют международные курсы ООН по дсмо-!р:1ф!ч;, гидрологические курсы ЮНЕСКО, Международный </w:t>
      </w:r>
      <w:r>
        <w:rPr>
          <w:sz w:val="20"/>
          <w:szCs w:val="20"/>
          <w:lang w:val="en-US"/>
        </w:rPr>
        <w:t>i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'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 но бпою.мю.юшин, Международный научно-лазерный )(</w:t>
      </w:r>
      <w:r>
        <w:rPr>
          <w:sz w:val="20"/>
          <w:szCs w:val="20"/>
          <w:lang w:val="en-US"/>
        </w:rPr>
        <w:t>CHrq</w:t>
      </w:r>
      <w:r>
        <w:rPr>
          <w:sz w:val="20"/>
          <w:szCs w:val="20"/>
        </w:rPr>
        <w:t xml:space="preserve">?, система курсов и семинаров но русскому я",ыку </w:t>
      </w:r>
      <w:r>
        <w:rPr>
          <w:smallCaps/>
          <w:sz w:val="20"/>
          <w:szCs w:val="20"/>
        </w:rPr>
        <w:t xml:space="preserve">.'ту </w:t>
      </w:r>
      <w:r>
        <w:rPr>
          <w:sz w:val="20"/>
          <w:szCs w:val="20"/>
        </w:rPr>
        <w:t xml:space="preserve">иностранных преподавателей В 1^01 </w:t>
      </w:r>
      <w:r>
        <w:rPr>
          <w:sz w:val="20"/>
          <w:szCs w:val="20"/>
          <w:lang w:val="en-US"/>
        </w:rPr>
        <w:t>lo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открыты Французский университетский коллеж. PvcLKo-америханский университс!, Ннсшту! германской науки и культуры. Более 60 учетп.тх. государственных и политических деятелей из зарубежных стран избраны по</w:t>
        <w:softHyphen/>
        <w:t xml:space="preserve">четными докторами и </w:t>
      </w:r>
      <w:r>
        <w:rPr>
          <w:i/>
          <w:iCs/>
          <w:sz w:val="20"/>
          <w:szCs w:val="20"/>
        </w:rPr>
        <w:t>профессорами</w:t>
      </w:r>
      <w:r>
        <w:rPr>
          <w:sz w:val="20"/>
          <w:szCs w:val="20"/>
        </w:rPr>
        <w:t xml:space="preserve"> Московского университета. В свою очередь многие крупные ученые </w:t>
      </w:r>
      <w:r>
        <w:rPr>
          <w:sz w:val="20"/>
          <w:szCs w:val="20"/>
          <w:lang w:val="en-US"/>
        </w:rPr>
        <w:t>Ml</w:t>
      </w:r>
      <w:r>
        <w:rPr>
          <w:sz w:val="20"/>
          <w:szCs w:val="20"/>
        </w:rPr>
        <w:t xml:space="preserve"> У являются почетными членами зарубежных академий и университе</w:t>
        <w:softHyphen/>
        <w:t>тов.</w:t>
      </w:r>
    </w:p>
    <w:p>
      <w:pPr>
        <w:pStyle w:val="Normal"/>
        <w:spacing w:lineRule="auto" w:line="276"/>
        <w:ind w:firstLine="700"/>
        <w:rPr/>
      </w:pPr>
      <w:r>
        <w:rPr>
          <w:sz w:val="20"/>
          <w:szCs w:val="20"/>
        </w:rPr>
        <w:t>Два с половиной века истории старейшего российского университета свидетель-</w:t>
      </w:r>
      <w:r>
        <w:rPr>
          <w:sz w:val="20"/>
          <w:szCs w:val="20"/>
          <w:lang w:val="en-US"/>
        </w:rPr>
        <w:t>wiByioi</w:t>
      </w:r>
      <w:r>
        <w:rPr>
          <w:sz w:val="20"/>
          <w:szCs w:val="20"/>
        </w:rPr>
        <w:t xml:space="preserve"> об 01ромном вкладе его питомцев в дело служения общечеловеческим идеалам своооды,          гуманизма,          добра,          красоты,          истины</w:t>
      </w:r>
    </w:p>
    <w:p>
      <w:pPr>
        <w:pStyle w:val="Normal"/>
        <w:spacing w:lineRule="auto" w:line="259"/>
        <w:ind w:firstLine="720"/>
        <w:rPr/>
      </w:pPr>
      <w:r>
        <w:rPr/>
      </w:r>
    </w:p>
    <w:p>
      <w:pPr>
        <w:pStyle w:val="Normal"/>
        <w:spacing w:lineRule="auto" w:line="259"/>
        <w:ind w:firstLine="720"/>
        <w:rPr/>
      </w:pPr>
      <w:r>
        <w:rPr/>
      </w:r>
    </w:p>
    <w:p>
      <w:pPr>
        <w:pStyle w:val="Normal"/>
        <w:spacing w:lineRule="auto" w:line="259"/>
        <w:ind w:firstLine="720"/>
        <w:rPr/>
      </w:pPr>
      <w:r>
        <w:rPr/>
      </w:r>
    </w:p>
    <w:p>
      <w:pPr>
        <w:pStyle w:val="Normal"/>
        <w:spacing w:lineRule="auto" w:line="259"/>
        <w:ind w:firstLine="720"/>
        <w:rPr/>
      </w:pPr>
      <w:r>
        <w:rPr/>
      </w:r>
    </w:p>
    <w:sectPr>
      <w:type w:val="nextPage"/>
      <w:pgSz w:w="11906" w:h="16820"/>
      <w:pgMar w:left="1240" w:right="12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ind w:left="240" w:hanging="0"/>
      <w:jc w:val="center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01:00Z</dcterms:created>
  <dc:creator>роман</dc:creator>
  <dc:description/>
  <cp:keywords/>
  <dc:language>en-US</dc:language>
  <cp:lastModifiedBy>Mage</cp:lastModifiedBy>
  <dcterms:modified xsi:type="dcterms:W3CDTF">2011-10-20T05:01:00Z</dcterms:modified>
  <cp:revision>2</cp:revision>
  <dc:subject/>
  <dc:title/>
</cp:coreProperties>
</file>