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1</w:t>
      </w:r>
    </w:p>
    <w:p>
      <w:pPr>
        <w:pStyle w:val="Normal"/>
        <w:rPr/>
      </w:pPr>
      <w:r>
        <w:rPr>
          <w:b/>
          <w:sz w:val="24"/>
          <w:szCs w:val="24"/>
        </w:rPr>
        <w:t>1. Тема семьи в романе Л. Н. Толстого «Война и мир».</w:t>
      </w:r>
    </w:p>
    <w:p>
      <w:pPr>
        <w:pStyle w:val="Normal"/>
        <w:rPr/>
      </w:pPr>
      <w:r>
        <w:rPr>
          <w:b/>
          <w:sz w:val="24"/>
          <w:szCs w:val="24"/>
        </w:rPr>
        <w:t>2. Темы и образы ранней лирики В. В. Маяковского. Чтение наизусть одного из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ысль о духовных основах семейственности как внешней формы единения между людьми получила особое выражение в эпилоге романа «Война и мир». В семье как бы снимается противоположность между супругами, в общении между ними взаимодопол-няется ограниченность любящих душ. Такова семья Марьи Болконской и Николая Ростова, где соединяются в высшем синтезе столь противоположные начала Ростовых и Болконских. Прекрасно чувство «гордой любви» Николая к графине Марье, основанное на удивлении «перед ее душевностью, перед тем почти недоступным для него, возвышенным, нравственным миром, в котором всегда жила его жена». И трогательна покорная, нежная любовь Марьи «к этому человеку, который никогда не поймет всего того, что она понимает, и как бы от этого она еще сильнее, с оттенком страстной нежности, любила его».</w:t>
      </w:r>
    </w:p>
    <w:p>
      <w:pPr>
        <w:pStyle w:val="Normal"/>
        <w:rPr/>
      </w:pPr>
      <w:r>
        <w:rPr>
          <w:sz w:val="24"/>
          <w:szCs w:val="24"/>
        </w:rPr>
        <w:t>В эпилоге «Войны и мира» под крышей лысогорского дома собирается новая семья, соединяющая в прошлом разнородные ростовские, болконские, а через Пьера Безухова еще и каратаевские начала. «Как в настоящей семье, в лысогорском доме жило вместе несколько совершенно различных миров, которые, каждый удерживая свою особенность и делая уступки один другому, сливались в одно гармоническое целое. Каждое событие, случавшееся в доме, было одинаково — радостно или печально — важно для всех этих миров; но каждый мир имел совершенно свои, независимые от других, причины радоваться или печалиться какому-либо событи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новое семейство возникло не случайно. Оно явилось результатом общенационального единения людей, рожденного Отечественной войной. Так по-новому утверждается в эпилоге связь общего хода истории с индивидуальными, интимными отношениями между людьми. 1812 год, давший России новый, более высокий уровень человеческого общения, снявший многие сословные преграды и ограничения, привел к возникновению более сложных и широких семейных миров. Хранителями семейных устоев оказываются женщины — Наташа и Марья. Между ними есть прочный, духовный сою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овы. Особые симпатии писателя вызывает патриархальная семья Ростовых, в поведении которой проявляются высокое благородство чувств, доброта (даже редкая щедрость), естественность, близость к народу, нравственная чистота и цельность. Дворовые Ростовых — Тихон, Прокофий, Прасковья Саввишна — преданы своим господам, ощущают себя с ними единой семьей, обнаруживают понимание и проявляют внимание к барским интере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конские. Старый князь представляет цвет дворянства эпохи Екатерины II. Его характеризует истинный патриотизм, широта политического кругозора, понимание подлинных интересов России, неукротимая энергия. Андрей и Марья — передовые, образованные люди, ищущие новые пути в современ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йство Курагиных несет одни беды и несчастья в мирные «гнезда» Ростовых и Болконск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Бородине, на батарее Раевского, куда попадает Пьер, чувствуется «общее всем, как бы семейное оживление». «Солдаты... мысленно приняли Пьера в свою семью, присвоили себе и дали ему прозвище. «Наш барин» прозвали его и про него ласково смеялись между собо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чувство семьи, которое в мирной жизни свято берегут близкие к народу Ростовы, окажется исторически значимым в ходе Отечественной войны 18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. Маяковский как поэт сформировался в среде футуристов, но, будучи ярче, талантливее друзей, проложил свою дорогу в поэзии, неразрывно связанную с трагическими десятилетиями русской истории начала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яковский обладает удивительной способностью из всего делать поэзию, в незначительном видеть важное. Ему больно за людей, которые не хотят замечать красоту мира, живут серой, будничной жизнью. В знаменитом стихотворении «Послушайте! » он обращается со страстным призывом подняться над прозой жизни и увидеть вокруг себя не «плевоч-ки», а звезды, он хочет зажечь человеческие души, чтобы в каждой «обязательно была звезда». Он зовет человека к возвышенным целям, к обновлению, преображению, напоминает ему о его высоком предназнач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ю са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ви на валь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и и небо заново выш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е звезды придумай и выставь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толпа глуха к этому крику души поэта. Во многих стихах он рассказывает о своих безнадежных попытках прийти к людям, поведать им о своих страданиях, разделить их горе. Но каждый раз эти попытки оказываются безуспешными. Поэт ощущает страшное, трагическое одино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Это совершенно невыносимо! Весь как есть искусан злобой. Злюсь не так, как могли бы вы: как собака лицо луны гололобой — взял бы и все обвы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Маяковского сквозь трагическое одиночество, отъединенность от людей отчетливо просматривается тяга к человеческому теплу, участию, поним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йте ж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, чем владеет моя душа, — а ее богатства пойдите смерьте ей! великолеп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 вечность украсит мой ша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амое мое бессмерт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ое, громыхая по всем век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нопреклоненных соберет мировое вече,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это — хотите?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от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одно только с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ск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ч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хочет разорвать одиночество и крич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а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если звезды зажигают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, это кому-нибудь нуж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ий герой Маяковского не хочет изоляции от большого человеческого оркестра. Сквозная метафора «люди-оркестр» в стихотворении «Скрипка и немножко нервно» выявляет позицию «Я», которому хочется преодолеть оставленность всеми, побрататься с любым, кто ему поверит, хоть с нежной скрипкой, «выплакивавшей» свое одиночество без слов, без такта. Отчаяние свое лирический герой выражает резко, грубо, иронично. В стихотворении «Нате!» ирония переходит в гротеск: «Вы» — не люди, а «обрюзгший жир», у мужчин — «в усах капуста», «женщины смотрят устрицей из раковин вещей». Зато свое сердце поэт сравнивает с хрупкой, трепетной бабочкой («бабочка трепетного сердца»), которую толпа, «стоглавая вошь», может легко раздав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у корысти, пошлости, бездуховности Маяковский противопоставляет любовь. «Любовь — это сердце всего», — утверждает поэ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ьма и стихи, посвященные Л. Ю. Брик, раскрывают всю глубину и силу чувств поэта, которому «кроме любви... нету солнца», который «душу цветущую любовью выж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зия Маяковского поднимает глубокие нравственные проблемы, в которых перемешаны добро и зло, прекрасное и безобразное, земное и возвышенное, сиюминутное и веч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9:00Z</dcterms:created>
  <dc:creator>Profy</dc:creator>
  <dc:description/>
  <dc:language>en-US</dc:language>
  <cp:lastModifiedBy>Profy</cp:lastModifiedBy>
  <dcterms:modified xsi:type="dcterms:W3CDTF">2003-05-30T11:42:00Z</dcterms:modified>
  <cp:revision>5</cp:revision>
  <dc:subject/>
  <dc:title>Билет № 21</dc:title>
</cp:coreProperties>
</file>