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13</w:t>
      </w:r>
    </w:p>
    <w:p>
      <w:pPr>
        <w:pStyle w:val="Normal"/>
        <w:rPr/>
      </w:pPr>
      <w:r>
        <w:rPr>
          <w:b/>
          <w:sz w:val="24"/>
          <w:szCs w:val="24"/>
        </w:rPr>
        <w:t>1. Проблематика романа И. А. Гончарова «Обломов».</w:t>
      </w:r>
    </w:p>
    <w:p>
      <w:pPr>
        <w:pStyle w:val="Normal"/>
        <w:rPr>
          <w:b/>
          <w:b/>
          <w:sz w:val="24"/>
          <w:szCs w:val="24"/>
        </w:rPr>
      </w:pPr>
      <w:r>
        <w:rPr>
          <w:b/>
          <w:sz w:val="24"/>
          <w:szCs w:val="24"/>
        </w:rPr>
        <w:t>2. Патриотическая тема в лирике М. И. Цветаевой. Чтение наизусть одного из стихотворений</w:t>
      </w:r>
      <w:r>
        <w:rPr>
          <w:sz w:val="24"/>
          <w:szCs w:val="24"/>
        </w:rPr>
        <w:t>.</w:t>
      </w:r>
    </w:p>
    <w:p>
      <w:pPr>
        <w:pStyle w:val="Normal"/>
        <w:rPr>
          <w:sz w:val="24"/>
          <w:szCs w:val="24"/>
        </w:rPr>
      </w:pPr>
      <w:r>
        <w:rPr>
          <w:sz w:val="24"/>
          <w:szCs w:val="24"/>
        </w:rPr>
        <w:t>1. Гончаров назвал роман «Обломов» «романом-монографией». Он имел в виду свой замысел написать историю жизни одного человека, представить глубокое психологическое исследование одной биографии: «У меня был один артистический идеал: это — изображение честной и доброй симпатичной натуры, в высшей степени идеалиста, всю жизнь борющегося, ищущего правды, встречающего ложь на каждом шагу, обманывающегося и впадающего в апатию и бессилие».</w:t>
      </w:r>
    </w:p>
    <w:p>
      <w:pPr>
        <w:pStyle w:val="Normal"/>
        <w:rPr>
          <w:sz w:val="24"/>
          <w:szCs w:val="24"/>
        </w:rPr>
      </w:pPr>
      <w:r>
        <w:rPr>
          <w:sz w:val="24"/>
          <w:szCs w:val="24"/>
        </w:rPr>
        <w:t>В первой части романа неподвижность жизни, дрема, замкнутое существование — это не только признак существования Ильи Ильича, это суть жизни в Обломовке. Она отъединена от всего мира: «Ни сильные страсти, ни отважные предприятия не волновали обломовцев». Эта жизнь по-своему полна и гармонична: это русская природа, сказка, любовь и ласка матери, русское хлебосольство, красота праздников. Эти впечатления детства являются для Обло-мова идеалом, с высоты которого он судит жизнь. Поэтому он не принимает «петербургскую жизнь», его не привлекает ни карьера, ни желание разбогатеть. Посетители Обломова олицетворяют три жизненных пути, которые мог бы пройти Обломов: стать избалованным пижоном, как Волков; начальником отдела, как Судьбинский; писателем, как Пенкин. Обломов уходит в созерцательное бездействие, желая сохранить «свое человеческое достоинство и свой покой». Образ Захара определяет структуру первой части романа. Обломов немыслим без слуги, и наоборот. Оба они дети Обломовки.</w:t>
      </w:r>
    </w:p>
    <w:p>
      <w:pPr>
        <w:pStyle w:val="Normal"/>
        <w:rPr>
          <w:sz w:val="24"/>
          <w:szCs w:val="24"/>
        </w:rPr>
      </w:pPr>
      <w:r>
        <w:rPr>
          <w:sz w:val="24"/>
          <w:szCs w:val="24"/>
        </w:rPr>
        <w:t>Вторая и третья части романа — это испытание дружбы и любви. Действие становится динамичным. Главным антагонистом Обломова выступает его друг Андрей Штольц. Образ Штольца важен для</w:t>
      </w:r>
    </w:p>
    <w:p>
      <w:pPr>
        <w:pStyle w:val="Normal"/>
        <w:rPr>
          <w:sz w:val="24"/>
          <w:szCs w:val="24"/>
        </w:rPr>
      </w:pPr>
      <w:r>
        <w:rPr>
          <w:sz w:val="24"/>
          <w:szCs w:val="24"/>
        </w:rPr>
        <w:t>понимания авторского замысла и для более глубокого понимания главного героя. Гончаров намеревался показать Штольца как деятеля, подготавливающего прогрессивные перемены в России. В отличие от Обломова Штольц — это энергичный, деятельный человек, в его речах и поступках чувствуется уверенность, он твердо стоит на ногах, верит в энергию и преобразующую силу человека. Он постоянно в движении (в романе говорится о его переездах: Москва, Нижний Новгород, Крым, Киев, Одесса, Бельгия, Англия, Франция) — ив этом видит счастье. Немецкое трудолюбие, расчетливость и пунктуальность соединяются в Штольце с русской мечтательностью и мягкостью (отец у него немец, а мать русская). Однако в Штольце все-таки ум преобладает над сердцем, он подчиняет контролю даже самые тонкие чувства. Ему недостает человечности, которая является главным свойством Обломова. О детстве и семейной жизни Штольца лишь рассказано. Мы не знаем, чему Штольц радовался, чему огорчался, кто у него друзья, кто враги. Штольц, в противоположность Обломову, пробивает дорогу в жизни сам (блестяще окончил университет, с успехом служит, начинает заниматься собственным делом, наживает дом и деньги). Портрет Штольца контрастен портрету Обломова: «Он весь составлен из костей, мускулов и нервов»&gt;. Обломов же «обрюзг не по летам», у него «сонный взгляд». Однако и образ Штольца более многомерен, чем кажется на первый взгляд. Он искренне любит Обломова, говорит о «честном» и «верном» сердце Обломова, «которое не «подкупишь ничем». Именно Штольца автор наделил пониманием нравственной сути Обломова, и именно Штольц рассказал «литератору» всю историю жизни Ильи Ильича. И в конце романа Штольц находит успокоение в семейном благополучии, он приходит к тому, с чего начал и на чем остановился Обломов. Это «отражение» образов друг в друге можно рассмотреть как процесс соединения крайностей.</w:t>
      </w:r>
    </w:p>
    <w:p>
      <w:pPr>
        <w:pStyle w:val="Normal"/>
        <w:rPr>
          <w:sz w:val="24"/>
          <w:szCs w:val="24"/>
        </w:rPr>
      </w:pPr>
      <w:r>
        <w:rPr>
          <w:sz w:val="24"/>
          <w:szCs w:val="24"/>
        </w:rPr>
        <w:t>Важное место в романе занимает тема любви. Любовь, по мысли Гончарова, — одна из «главных сил» прогресса, миром движет любовь. Герой проходит ис-</w:t>
      </w:r>
    </w:p>
    <w:p>
      <w:pPr>
        <w:pStyle w:val="Normal"/>
        <w:rPr>
          <w:sz w:val="24"/>
          <w:szCs w:val="24"/>
        </w:rPr>
      </w:pPr>
      <w:r>
        <w:rPr>
          <w:sz w:val="24"/>
          <w:szCs w:val="24"/>
        </w:rPr>
        <w:t xml:space="preserve"> </w:t>
      </w:r>
    </w:p>
    <w:p>
      <w:pPr>
        <w:pStyle w:val="Normal"/>
        <w:rPr/>
      </w:pPr>
      <w:r>
        <w:rPr>
          <w:sz w:val="24"/>
          <w:szCs w:val="24"/>
        </w:rPr>
        <w:t>пытание любовью. Гончаров не дает развернутого портрета Ольги, но подчеркивает, что в ней не было «ни жеманства, ни кокетства, никакой лжи, никакой мишуры, ни умысла». В первый раз перед Обломо-вым мелькнул контур его идеала. Разрыв был закономерен, ибо Ольга и Обломов ждали друг от друга невозможного. Он — самоотверженной, безоглядной любви, когда можно пожертвовать всем: «спокойствием, молвой, уважением». Она от него — деятельности, воли, энергии. Но Ольга влюбилась не в Обломова, а в свою мечту. Это чувствует и Обломов, когда пишет ей письмо. В дальнейшем каждый из героев обретает такую жизнь, которая соответствует его идеалу. Ольга выходит замуж за Штольца, Обломов находит сердечную любовь Агафьи Матвеевны. В ее доме на Выборгской стороне «его окружали теперь такие простые, добрые, любящие лица, которые согласились своим существованием подпереть его жизнь, помогать ему не замечать, не чувствовать ее». Исчезнувший мир детства, Обломовка, появляется снова.</w:t>
      </w:r>
    </w:p>
    <w:p>
      <w:pPr>
        <w:pStyle w:val="Normal"/>
        <w:rPr/>
      </w:pPr>
      <w:r>
        <w:rPr>
          <w:sz w:val="24"/>
          <w:szCs w:val="24"/>
          <w:lang w:val="en-US"/>
        </w:rPr>
        <w:t>2.</w:t>
      </w:r>
      <w:r>
        <w:rPr>
          <w:sz w:val="24"/>
          <w:szCs w:val="24"/>
        </w:rPr>
        <w:tab/>
        <w:t>Поэт — издалека заводит речь,</w:t>
      </w:r>
    </w:p>
    <w:p>
      <w:pPr>
        <w:pStyle w:val="Normal"/>
        <w:rPr>
          <w:sz w:val="24"/>
          <w:szCs w:val="24"/>
        </w:rPr>
      </w:pPr>
      <w:r>
        <w:rPr>
          <w:sz w:val="24"/>
          <w:szCs w:val="24"/>
        </w:rPr>
        <w:t>Поэта — далеко заводит речь...</w:t>
      </w:r>
    </w:p>
    <w:p>
      <w:pPr>
        <w:pStyle w:val="Normal"/>
        <w:rPr>
          <w:sz w:val="24"/>
          <w:szCs w:val="24"/>
        </w:rPr>
      </w:pPr>
      <w:r>
        <w:rPr>
          <w:sz w:val="24"/>
          <w:szCs w:val="24"/>
        </w:rPr>
        <w:t>Это двустишие можно поставить эпиграфом ко всему, что Цветаева сделала в поэзии. Она постоянно видела перед собой дорогу, которая шла «издалека» и уводила «далеко».</w:t>
      </w:r>
    </w:p>
    <w:p>
      <w:pPr>
        <w:pStyle w:val="Normal"/>
        <w:rPr>
          <w:sz w:val="24"/>
          <w:szCs w:val="24"/>
        </w:rPr>
      </w:pPr>
      <w:r>
        <w:rPr>
          <w:sz w:val="24"/>
          <w:szCs w:val="24"/>
        </w:rPr>
        <w:t>Мне и тогда на земле Не было места, Мне и тогда на земле Всюду был дом.</w:t>
      </w:r>
    </w:p>
    <w:p>
      <w:pPr>
        <w:pStyle w:val="Normal"/>
        <w:rPr>
          <w:sz w:val="24"/>
          <w:szCs w:val="24"/>
        </w:rPr>
      </w:pPr>
      <w:r>
        <w:rPr>
          <w:sz w:val="24"/>
          <w:szCs w:val="24"/>
        </w:rPr>
        <w:t>На этой формуле противоречий строится все ее дальнейшее творчество.</w:t>
      </w:r>
    </w:p>
    <w:p>
      <w:pPr>
        <w:pStyle w:val="Normal"/>
        <w:rPr>
          <w:sz w:val="24"/>
          <w:szCs w:val="24"/>
        </w:rPr>
      </w:pPr>
      <w:r>
        <w:rPr>
          <w:sz w:val="24"/>
          <w:szCs w:val="24"/>
        </w:rPr>
        <w:t>Поэзия Цветаевой, чуткая на звуки, различала голоса бесчисленных дорог, уходящих в разные концы света, но одинаково обрывающихся в пучине войны: «Мировое началось во мгле кочевье...»</w:t>
      </w:r>
    </w:p>
    <w:p>
      <w:pPr>
        <w:pStyle w:val="Normal"/>
        <w:rPr>
          <w:sz w:val="24"/>
          <w:szCs w:val="24"/>
        </w:rPr>
      </w:pPr>
      <w:r>
        <w:rPr>
          <w:sz w:val="24"/>
          <w:szCs w:val="24"/>
        </w:rPr>
        <w:t>В канун революции Цветаева вслушивается в «новое звучание воздуха». Родина, Россия входила в ее душу широким полем и высоким небом. Она жадно пьет из народного источника, словно предчувствуя, что надо напиться в запас — перед без-</w:t>
      </w:r>
    </w:p>
    <w:p>
      <w:pPr>
        <w:pStyle w:val="Normal"/>
        <w:rPr>
          <w:sz w:val="24"/>
          <w:szCs w:val="24"/>
        </w:rPr>
      </w:pPr>
      <w:r>
        <w:rPr>
          <w:sz w:val="24"/>
          <w:szCs w:val="24"/>
        </w:rPr>
        <w:t>водьем эмиграции. Печаль переполняет ее сердце. В то время как, по словам Маяковского «уничтожились все середины», и «земной шар самый на две раскололся полушарий половины» — красную и белую.</w:t>
      </w:r>
    </w:p>
    <w:p>
      <w:pPr>
        <w:pStyle w:val="Normal"/>
        <w:rPr>
          <w:sz w:val="24"/>
          <w:szCs w:val="24"/>
        </w:rPr>
      </w:pPr>
      <w:r>
        <w:rPr>
          <w:sz w:val="24"/>
          <w:szCs w:val="24"/>
        </w:rPr>
        <w:t>Цветаева равно готова была осудить и тех и других — за кровопролитие:</w:t>
      </w:r>
    </w:p>
    <w:p>
      <w:pPr>
        <w:pStyle w:val="Normal"/>
        <w:rPr>
          <w:sz w:val="24"/>
          <w:szCs w:val="24"/>
        </w:rPr>
      </w:pPr>
      <w:r>
        <w:rPr>
          <w:sz w:val="24"/>
          <w:szCs w:val="24"/>
        </w:rPr>
        <w:t>Все рядком лежат, — Не развесть межой. Поглядеть: солдат! Где свой, где чужой?</w:t>
      </w:r>
    </w:p>
    <w:p>
      <w:pPr>
        <w:pStyle w:val="Normal"/>
        <w:rPr>
          <w:sz w:val="24"/>
          <w:szCs w:val="24"/>
        </w:rPr>
      </w:pPr>
      <w:r>
        <w:rPr>
          <w:sz w:val="24"/>
          <w:szCs w:val="24"/>
        </w:rPr>
        <w:t>Октябрьскую революцию Цветаева не приняла. Лишь много позднее, уже в эмиграции, смогла она написать слова, прозвучавшие как горькое осуждение самой же себе: «Признай, минуй, отвергни Революцию — все равно она уже в тебе — и извечно... Ни одного крупного русского поэта современности, у которого после Революции не дрогнул и не вырос голос, — нет». Но пришла она к этому сознанию непросто.</w:t>
      </w:r>
    </w:p>
    <w:p>
      <w:pPr>
        <w:pStyle w:val="Normal"/>
        <w:rPr>
          <w:sz w:val="24"/>
          <w:szCs w:val="24"/>
        </w:rPr>
      </w:pPr>
      <w:r>
        <w:rPr>
          <w:sz w:val="24"/>
          <w:szCs w:val="24"/>
        </w:rPr>
        <w:t>Лирика Цветаевой в годы революции и Гражданской войны, когда она вся была поглощена ожиданием вести от мужа, который был в рядах белой армии, проникнута печалью и надеждой. Она пишет книгу стихов «Лебединый стан», где прославляет белую армию. Но, правда, прославляет ее исключительно песней глубочайшей скорби и траура, где звучат многие мотивы женской поэзии XIX века.</w:t>
      </w:r>
    </w:p>
    <w:p>
      <w:pPr>
        <w:pStyle w:val="Normal"/>
        <w:rPr>
          <w:sz w:val="24"/>
          <w:szCs w:val="24"/>
        </w:rPr>
      </w:pPr>
      <w:r>
        <w:rPr>
          <w:sz w:val="24"/>
          <w:szCs w:val="24"/>
        </w:rPr>
        <w:t>В 1922 году Цветаевой было разрешено выехать за границу к мужу. Эмиграция окончательна запутал а и без того сложные отношения поэта с миром, со временем. Она и в эмиграции не вписывалась в общепринятые рамки. Марина любила, как утешительное заклинание, повторять: «Всякий поэт, по существу, эмигрант... Эмигрант из Бессмертия во Время, невозвращенец в свое время!»</w:t>
      </w:r>
    </w:p>
    <w:p>
      <w:pPr>
        <w:pStyle w:val="Normal"/>
        <w:rPr>
          <w:sz w:val="24"/>
          <w:szCs w:val="24"/>
        </w:rPr>
      </w:pPr>
      <w:r>
        <w:rPr>
          <w:sz w:val="24"/>
          <w:szCs w:val="24"/>
        </w:rPr>
        <w:t>В статье «Поэт и время» Цветаева писала: «Есть такая страна — Бог, Россия граничит с ней, — так сказал Рильке, сам тосковавший по России всю жизнь». Тоскуя на чужбине по родине и даже пытаясь издеваться над этой тоской, Цветаева прохрипит как «раненое животное, кем-то раненное в живот».</w:t>
      </w:r>
    </w:p>
    <w:p>
      <w:pPr>
        <w:pStyle w:val="Normal"/>
        <w:rPr>
          <w:sz w:val="24"/>
          <w:szCs w:val="24"/>
        </w:rPr>
      </w:pPr>
      <w:r>
        <w:rPr>
          <w:sz w:val="24"/>
          <w:szCs w:val="24"/>
        </w:rPr>
        <w:t>Тоска по родине! Давно Разоблаченная морока! Мне совершенно все равно Где совершенно одиноко.</w:t>
      </w:r>
    </w:p>
    <w:p>
      <w:pPr>
        <w:pStyle w:val="Normal"/>
        <w:rPr>
          <w:sz w:val="24"/>
          <w:szCs w:val="24"/>
        </w:rPr>
      </w:pPr>
      <w:r>
        <w:rPr>
          <w:sz w:val="24"/>
          <w:szCs w:val="24"/>
        </w:rPr>
        <w:t>Она даже с рычанием оскалит зубы на свой родной язык, который так обожала:</w:t>
      </w:r>
    </w:p>
    <w:p>
      <w:pPr>
        <w:pStyle w:val="Normal"/>
        <w:rPr>
          <w:sz w:val="24"/>
          <w:szCs w:val="24"/>
        </w:rPr>
      </w:pPr>
      <w:r>
        <w:rPr>
          <w:sz w:val="24"/>
          <w:szCs w:val="24"/>
        </w:rPr>
        <w:t>Не обольщусь и языком Родным, его призывом млечным. Мне безразлично — на каком Не понимаемой быть встречным!</w:t>
      </w:r>
    </w:p>
    <w:p>
      <w:pPr>
        <w:pStyle w:val="Normal"/>
        <w:rPr>
          <w:sz w:val="24"/>
          <w:szCs w:val="24"/>
        </w:rPr>
      </w:pPr>
      <w:r>
        <w:rPr>
          <w:sz w:val="24"/>
          <w:szCs w:val="24"/>
        </w:rPr>
        <w:t>Далее «домоненавистнические» слова:</w:t>
      </w:r>
    </w:p>
    <w:p>
      <w:pPr>
        <w:pStyle w:val="Normal"/>
        <w:rPr>
          <w:sz w:val="24"/>
          <w:szCs w:val="24"/>
        </w:rPr>
      </w:pPr>
      <w:r>
        <w:rPr>
          <w:sz w:val="24"/>
          <w:szCs w:val="24"/>
        </w:rPr>
        <w:t>Всяк дом мне чужд, всяк храм мне пуст...</w:t>
      </w:r>
    </w:p>
    <w:p>
      <w:pPr>
        <w:pStyle w:val="Normal"/>
        <w:rPr>
          <w:sz w:val="24"/>
          <w:szCs w:val="24"/>
        </w:rPr>
      </w:pPr>
      <w:r>
        <w:rPr>
          <w:sz w:val="24"/>
          <w:szCs w:val="24"/>
        </w:rPr>
        <w:t>Затем следует еще более отчужденное, надменное:</w:t>
      </w:r>
    </w:p>
    <w:p>
      <w:pPr>
        <w:pStyle w:val="Normal"/>
        <w:rPr>
          <w:sz w:val="24"/>
          <w:szCs w:val="24"/>
        </w:rPr>
      </w:pPr>
      <w:r>
        <w:rPr>
          <w:sz w:val="24"/>
          <w:szCs w:val="24"/>
        </w:rPr>
        <w:t>И все — равно, и все — едино...</w:t>
      </w:r>
    </w:p>
    <w:p>
      <w:pPr>
        <w:pStyle w:val="Normal"/>
        <w:rPr>
          <w:sz w:val="24"/>
          <w:szCs w:val="24"/>
        </w:rPr>
      </w:pPr>
      <w:r>
        <w:rPr>
          <w:sz w:val="24"/>
          <w:szCs w:val="24"/>
        </w:rPr>
        <w:t>И вдруг попытка издевательства над тоской по родине беспомощно обрывается, заканчиваясь гениальным по своей глубине выдохом, переворачивающим весь смысл стихотворения в душераздирающую трагедию любви к родине:</w:t>
      </w:r>
    </w:p>
    <w:p>
      <w:pPr>
        <w:pStyle w:val="Normal"/>
        <w:rPr>
          <w:sz w:val="24"/>
          <w:szCs w:val="24"/>
        </w:rPr>
      </w:pPr>
      <w:r>
        <w:rPr>
          <w:sz w:val="24"/>
          <w:szCs w:val="24"/>
        </w:rPr>
        <w:t>Но если по дороге — куст Встает, особенно — рябина...</w:t>
      </w:r>
    </w:p>
    <w:p>
      <w:pPr>
        <w:pStyle w:val="Normal"/>
        <w:rPr>
          <w:sz w:val="24"/>
          <w:szCs w:val="24"/>
        </w:rPr>
      </w:pPr>
      <w:r>
        <w:rPr>
          <w:sz w:val="24"/>
          <w:szCs w:val="24"/>
        </w:rPr>
        <w:t>И все. Только три точки. Но в этих точках — мощное, бесконечно продолжающееся во времени, немое признание в такой сильной любви, на какую неспособны тысячи вместе взятых стихотворцев, пишущих не этими великими точками, каждая из которых как капля крови.</w:t>
      </w:r>
    </w:p>
    <w:p>
      <w:pPr>
        <w:pStyle w:val="Normal"/>
        <w:rPr>
          <w:sz w:val="24"/>
          <w:szCs w:val="24"/>
        </w:rPr>
      </w:pPr>
      <w:r>
        <w:rPr>
          <w:sz w:val="24"/>
          <w:szCs w:val="24"/>
        </w:rPr>
        <w:t>В цветаевской лирике 30-х годов звучат разные мотивы, один из сильнейших -- тоска по родине, любовь к ней — до боли, до готовности к любой жертве:</w:t>
      </w:r>
    </w:p>
    <w:p>
      <w:pPr>
        <w:pStyle w:val="Normal"/>
        <w:rPr>
          <w:sz w:val="24"/>
          <w:szCs w:val="24"/>
        </w:rPr>
      </w:pPr>
      <w:r>
        <w:rPr>
          <w:sz w:val="24"/>
          <w:szCs w:val="24"/>
        </w:rPr>
        <w:t>Ты! Сей руки своей лишусь, — Хоть двух! Губами подпишусь На плахе: распрь моих земля — Гордыня, родина моя!</w:t>
      </w:r>
    </w:p>
    <w:p>
      <w:pPr>
        <w:pStyle w:val="Normal"/>
        <w:rPr>
          <w:sz w:val="24"/>
          <w:szCs w:val="24"/>
        </w:rPr>
      </w:pPr>
      <w:r>
        <w:rPr>
          <w:sz w:val="24"/>
          <w:szCs w:val="24"/>
        </w:rPr>
        <w:t>Цветаеву тянет на родину, но она трезво оценивает ситуацию в Советском Союзе: «Я там не уцелею, ибо негодование — моя страсть, а есть на ч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18:00Z</dcterms:created>
  <dc:creator>Profy</dc:creator>
  <dc:description/>
  <dc:language>en-US</dc:language>
  <cp:lastModifiedBy>Profy</cp:lastModifiedBy>
  <dcterms:modified xsi:type="dcterms:W3CDTF">2003-05-30T11:37:00Z</dcterms:modified>
  <cp:revision>5</cp:revision>
  <dc:subject/>
  <dc:title>Билет № 13</dc:title>
</cp:coreProperties>
</file>