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9</w:t>
      </w:r>
    </w:p>
    <w:p>
      <w:pPr>
        <w:pStyle w:val="Normal"/>
        <w:rPr/>
      </w:pPr>
      <w:r>
        <w:rPr>
          <w:b/>
          <w:sz w:val="24"/>
          <w:szCs w:val="24"/>
        </w:rPr>
        <w:t>1. Художественные особенности сказок М. Е. Салтыкова-Щедрина (на примере одной сказки).</w:t>
      </w:r>
    </w:p>
    <w:p>
      <w:pPr>
        <w:pStyle w:val="Normal"/>
        <w:rPr/>
      </w:pPr>
      <w:r>
        <w:rPr>
          <w:b/>
          <w:sz w:val="24"/>
          <w:szCs w:val="24"/>
        </w:rPr>
        <w:t>2. Стихотворения Юрия Живаго в романе Б. Л. Пастернака- «Доктор Живаг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. Е. Салтыков-Щедрин написал более 30 сказок. Обращение к этому жанру было естественным для Салтыкова-Щедрина. Сказочными элементами (фантастикой, гиперболой, условностью и т. д.) пронизано все его творчество. Темы сказок: деспотическая власть («Медведь на воеводстве»), господа и рабы («Повесть о том, как один мужик двух генералов прокормил», «Дикий помещик»), страх как основа рабской психологии («Премудрый пескарь»), каторжный труд («Коняга») и др. Объединяющим тематическим началом всех сказок выступает жизнь народа в ее соотнесенности с жизнью господствующих со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ближает сказки Салтыкова-Щедрина с народными? Типичные сказочные зачины («Жили-были два генерала...», «В некотором царстве, в некотором государстве жил-был помещик...»; присказки («по щучьему велению», «ни в сказке сказать, ни пером описать»); характерные для народной речи обороты («думал-думал», «сказано — сделано»); приближенные к народному языку синтаксис, лексика, орфоэпия. Преувеличения, гротеск, гипербола: один из генералов съедает другого; «дикий помещик», как кошка, в один миг взбирается на дерево; мужик варит суп в пригоршне. Как и в народных сказках, чудесное происшествие завязывает сюжет: два генерала «вдруг оказались на необитаемом острове» ; по милости божьей «не стало мужика на всем пространстве владений глупого помещика». Народной традиции Салтыков-Щедрин следует и в сказках о животных, когда в аллегорической форме высмеивает недостатки общества.</w:t>
      </w:r>
    </w:p>
    <w:p>
      <w:pPr>
        <w:pStyle w:val="Normal"/>
        <w:rPr/>
      </w:pPr>
      <w:r>
        <w:rPr>
          <w:sz w:val="24"/>
          <w:szCs w:val="24"/>
        </w:rPr>
        <w:t>Отличие: переплетение фантастического с реальным и даже исторически достоверным. «Медведь на воеводстве»: среди действующих лиц - - зверей вдруг появляется образ Магницкого, известного в русской истории реакционера: еще до начала появления Топтыгина в лесу были уничтожены Магницким все типографии, студенты отданы в солдаты, академики заточены. В сказке «Дикий помещик» герой постепенно деградирует, превращаясь в животное. Невероятная история героя во многом объясняется тем, что он читал газету «Весть» и следовал ее советам. Салтыков-Щедрин одновременно соблюдает форму народной сказки и разрушает ее. Волшебное в сказках Салтыкова-Щедрина объясняется реальным, читателю не удается уйти от действительности, которая постоянно чувствуется за образами зверей, фантастическими событиями. Сказочные формы позволяли Салтыкову-Щедрину по-новому представить близкие ему идеи, показать или высмеять общественные недоста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а «Дикий помещик» — помещик ненавидел крестьян, но, оставшись без Сеньки, совершенно одичал. Жизнь за счет народного труда превратила его в паразита. С исчезновением мужика наступают всяческие лишения, после которых российский дворянин превращается в дикого зверя. Салтыков-Щедрин убежден в том, что народ — созидатель основных материальных и духовных ценностей, опора государ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емудрый пескарь» — образ до смерти перепуганного обывателя, который «все только распосты-лую жизнь свою бережет». Может ли быть для человека смыслом жизни лозунг — «выжить и щуке в хайло не попасть».</w:t>
      </w:r>
    </w:p>
    <w:p>
      <w:pPr>
        <w:pStyle w:val="Normal"/>
        <w:rPr/>
      </w:pPr>
      <w:r>
        <w:rPr>
          <w:sz w:val="24"/>
          <w:szCs w:val="24"/>
        </w:rPr>
        <w:t>Тема сказки связана с разгромом народовольцев, когда многие представители интеллигенции, испугавшись, отошли от общественных дел. Создается тип труса, жалкого, несчастного. Эти люди не сделали никому плохого, но прожили жизнь бесцельно, без порывов. Эта сказка о гражданской позиции человека и о смысле человеческой жизни. Вообще автор предстает в сказке сразу в двух лицах: народный сказитель, простачок-балагур и одновременно человек, умудренный жизненным опытом, пис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слитель, гражданин. В описании жизни животного царства с присущими ему деталями вкрапливаются детали реальной жизни людей. В языке сказки сочетаются сказочные слова и обороты, разговорный язык третьего сословия и публицистический язык того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видетельство Юрия Живаго о своем времени и о себе — это стихи, которые были найдены в его бумагах после его смерти. В романе они выделены в отдельную часть. Перед нами не просто небольшой сборник стихотворений, но цельная книга, имеющая собственную строго продуманную композицию. Открывается она стихотворением о Гамлете, который в мировой культуре стал образом, символизирующим раздумья над характером собственной эпохи. «Гамлет» Шекспира — один из шедевров переводческого искусства Пастернака. Одно из важнейших изречений принца датского в пастернаковском переводе звучит так: «Порвалась дней связующая нить. / Как мне отрывки их соединить!» Гамлету Юрий Живаго вкладывает в уста слова Иисуса Христа из молитвы в Гефсиманском саду, в которой он просит Отца своего об избавлении его от чаши страданий.</w:t>
      </w:r>
    </w:p>
    <w:p>
      <w:pPr>
        <w:pStyle w:val="Normal"/>
        <w:rPr/>
      </w:pPr>
      <w:r>
        <w:rPr>
          <w:sz w:val="24"/>
          <w:szCs w:val="24"/>
        </w:rPr>
        <w:t>Завершается эта поэтическая книга стихотворением, которое так и называется — «Гефсиманский сад ». В нем звучат слова Христа, обращенные к апостолу Петру, защищавшему мечом Иисуса от тех, кто пришел его схватить и предать мучительной смерти. Он говорит, что «спор нельзя решать железом», и потому Иисус приказывает Петру: «Вложи свой меч на место, человек». Перед нами, в сущности, оценка Юрием Живаго тех событий, которые происходят в его стране и во всем мире. Это отказ «железу», оружию в возможности решить исторический спор, установить истину. И в этом же стихотворении присутствует мотив добровольного самопожертвования во имя искупления человеческих страданий и мотив будущего Воскресения. Таким образом, открывается книга стихотворений темой предстоящих страданий и сознанием их неизбежности, а заканчивается темой добровольного их принятия и искупительной жертвы. Центральным же образом книги (и книги стихотворений Юрия Живаго, и книги Пастернака о Юрии Живаго) становится образ горящей свечи из стихотворения «Зимняя ночь», той свечи, с которой начался Юрий Живаго как поэ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свечи имеет в христианской символике особое значение. Обращаясь к своим ученикам в Нагорной проповеди, Христос говорит: «Вы свет мира. Не может укрыться город, стоящий на верху горы. И, зажегши свечу, не ставят ее под сосудом, но на подсвечнике, и светит всем в доме. Так да светит свет ваш пред людьми, чтобы они видели ваши добрые дела и прославляли Отца вашего небесного». Книга стихотворений Юрия Живаго — это его духовная биография, соотнесенная с его земной жизнью, и его «образ мира, в слове явленны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0:00Z</dcterms:created>
  <dc:creator>Profy</dc:creator>
  <dc:description/>
  <dc:language>en-US</dc:language>
  <cp:lastModifiedBy>Profy</cp:lastModifiedBy>
  <dcterms:modified xsi:type="dcterms:W3CDTF">2003-05-30T11:41:00Z</dcterms:modified>
  <cp:revision>5</cp:revision>
  <dc:subject/>
  <dc:title>Билет № 19</dc:title>
</cp:coreProperties>
</file>