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4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ЕМА ЛЮБВИ В ТВОРЧЕСТВЕ БЛОК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лександр Блок вошел в историю литературы как выдающийся поэт-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ирик. Начав свой поэтический путь книгой мистических стихов 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екрасной Даме, Блок завершил свое двадцатилетнее творчество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усской литературе проклятием старому миру в поэме "Двенадцать"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лок прошел сложный творческий путь от поэта-символиста, о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есплодной романтической мечты к реальной действительности, к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еволюции. Многие бывшие "друзья" Блока, сбежав от революции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ругие-страны, кричали в парижских газетах, что Блок продалс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ольшевикам, что его тонкий вкус и талант огрубел, но это было н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ак. Блок сам пострадал в революции (крестьяне сожгли его имени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Шахматове), но он сумел понять и другое - чаша терпения народ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ереполнилась. Блок чутко прислушивался к жизни, проявлял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лубочайший интерес к судьбе России, к судьбе русского народа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анний период творчества поэта прошел под знаком религиозны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ечтаний, уводивших в "миры иные". В 1904 году он создает цикл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Стихов о прекрасной Даме", полных тревоги, ощущения близко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атастрофы Поэт замкнулся в личных переживаниях, он тоскует об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деале женщины. Стихи посвящены его будущей жене Менделеевой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оторую он сильно любил, Блок взрослеет, и меняются его взгляды н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изнь, он понял, что нельзя уйти в "миры иные", когда вокруг разруха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олод, борьба, смерть. Тема народа и интеллигенции властно врываетс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 творчество Блока. В стихотворении "Незнакомка" Блок показывае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толкновение прекрасной мечты и грязной действительности. Он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ишет: "И медленно, пройдя меж пьяными, всегда без спутников, одна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ыша духами и туманами, она садится у окна". Какая музыкальность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акая лиричность и мелодия. Еще раньше Блок записывает в дневнике: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Она - это некий идеал красоты, способный, быть может, пересоздат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изнь, изгнать из нее все уродливое, дурное". Связи Блока с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обственной средой, с деградирующей буржуазной культурой немно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слабли, потому что он влюблен в свою Родину и потрясен горько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удьбой русского народа. Народ сознательно споили и свели на уровен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ивотного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По вечерам, над ресторанами, прозрачный воздух дик и глух, и прави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криками пьяными весенний и тлетворный дух", - пишет он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Незнакомке". Поиски Блока путей к реальной жизни сопровождалис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зрывами отчаяния, неверия, проклятиями по адресу "сытых"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пытками пересмотра собственной жизненной позиции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лок своими стихами доказал, что он не только глубокая, незаурядн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ичность, но и показал связь Вселенной и Вечной красоты. Жаль, чт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н так и не нашел своего идеала в жизни. Менделеева, устав о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осторженной любви, ушла к Андрею Белому, но глубокие стихи Блок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стались. Они полны чувства, юные девушки учатся любви настоящей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этической, это очень скрашивает однообразные, полные усталости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ревоги наши современные будни. Если б не поэты, то словами Блок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ожно было бы сказать: "Так жизнь скучна, когда борения нет. Не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расоты, любви и жизни". С любовью к женщине перекликаетс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юбовь к Родине. "О, Русь моя Жена моя! До боли нам ясен долги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уть!" - пишет Блок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свобождаясь из-под влияния символизма. Блок стремился продолжит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радиции великой русской классической литературы, видевшей свою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задачу в служении народу. Блок самостоятелен и неповторим. В е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эзии выражены характерные черты духовной жизни многих людей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едчувствие социальных перемен. Поэт с большой страстностю хотел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идеть в человеке свободного творца жизни. Вся жизнь Блок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онизана мечтой об идеальном человеке, который не чувствует в себ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аздвоенности и смятения. Культ прекрасной Дамы означал протес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отив мещанской прозы жизни, был своеобразной формо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признания и отрицания буржуазного уклада жизни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договоренность, загадочность цикла о любви побуждает задуматьс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д тайнами человеческого бытия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Незнакомка" - это полет творческой фантазии, преображающий мир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лубина переживаний поэта определяет значительность тем в е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ирике. Блок рано ушел из жизни но стихи его волнуют всех мыслящи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юдей, они помогают нам жи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Дно жизни" - трагический образ пьесы А. М. Горького "На дне"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ьеса Горького "На дне" была написана в 1902 году для труппы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осковского Художественного общедоступного театра. Горький долго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ремя не мог подобрать точного названия пьесе. Первоначально он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зывалась "Ночлежка", затем "Без солнца" и, наконец, "На дне".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амом названии уже заложен огромный смысл. Люди, которые попал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 дно, уже никогда не поднимутся к свету, к новой жизни. Тем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униженных и оскорбленных не нова в русской литературе. Вспомним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ероев Достоевского, которым тоже "уже некуда больше идти". Мно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ходных черт можно найти у героев Достоевского и Горького: это то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е мир пьяниц, воров, проституток и сутенеров. Только он еще боле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трашно и реалистично показаны Горьким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 пьесе Горького зрители впервые увидели незнакомый им мир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тверченных. Такой суровой, беспощадной правды о жизни социальны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изов, об их беспросветной участи мировая драматургия еще не знала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д сводами костылевской ночлежки оказались люди самою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азличного характера и социального положения. Каждый из ни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делен своими индивидуальными чертами. Здесь и рабочий Клещ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ечтающий о честном труде, и Пепел, жаждущий правильной жизни,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ктер, весь поглощенный воспоминаниями о своей былой славе,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стя, страстно рвущаяся к большой, настоящей любви. Все он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остойны лучшей участи. Тем трагичнее их положение сейчас. Люди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ивущие в этом подвале, похожем на пещеру, -трагические жертвы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уродливых и жестоких порядков, при которых человек перестает быт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человеком и обречен влачить жалкое существование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орький не дает подробного изложения биографий героев пьесы, но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е немногие черты, которые он воспроизводит, прекрасно раскрываю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замысел автора. В немногих словах рисуется трагизм жизненной судьбы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нны. "Не помню, когда я сыта была, - говорит она. - Над каждым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уском хлеба тряслась... Всю жизнь мою дрожала... Мучилась... как бы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ольше другого не съесть... Всю жизнь в отрепьях ходила... всю мою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счастную жизнь..." Рабочий Клещ говорит о безысходной своей доле: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Работы нет... силы нет... Вот - правда! Пристанища, пристанища нету!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здыхать надо... Вот правда!"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битатели "дна" выброшены из жизни в силу условий, царящих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бществе. Человек предоставлен самому себе. Если он споткнулся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ыбился из колеи, ему грозит "дно", неминуемая нравственная, 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редко и физическая гибель. Погибает Анна, кончает с собой Актер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а и остальные измотаны, изуродованы жизнью до последней степени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 даже здесь, в этом страшном мире отверженных, продолжаю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ействовать волчьи законы "дна". Вызывает отвращение фигур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одержателя ночлежки Костылева, одного из "хозяев жизни", которы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отов даже из своих несчастных и обездоленных постояльцев выжат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следнюю копейку. Столь же отвратительна и его жена Василис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воей безнравственностью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трашная участь обитателей ночлежки становится особенно очевидной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если сопоставить ее с тем, к чему призван человек. Под темными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угрюмыми сводами ночлежного дома, среди жалких и искалеченных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счастных и бездомных бродяг звучат торжественным гимном слова 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человеке, о его призвании, о его силе и его красоте: "Человек - во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авда! Все - в человеке, все для человека! Существует только человек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се же остальное - дело его рук и его мозга! Человек! Это великолепно!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Это звучит- гордо!"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ордые слова о том, каким должен быть и каким может быть человек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еще резче оттеняют ту картину действительного положения человека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оторую рисует писатель. И этот контраст приобретает особый смысл..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ламенный монолог Сатина о человеке звучит нескольк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естественно в атмосфере непроглядной тьмы, особенно после того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ак ушел Лука, повесился Актер, посажен в тюрьму Васька Пепел. Эт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чувствовал сам писатель и объяснял это тем, что в пьесе должен быт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езонер (выразитель мыслей автора), но героев, которых изобразил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орький, трудно назвать выразителями чьих-либо идей вообще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этому и вкладывает свои мысли Горький в уста Сатина, само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вободолюбивого и справедливого персонаж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ПОРЫ О ЧЕЛОВЕКЕ В ПЬЕСЕ М.ГОРЬКОГО "НА ДНЕ"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ьеса М.Горького "На дне" создана более восьмидесяти лет назад.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се эти годы она не переставала вызывать споры. Это можно объяснит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ножеством проблем, поставленных автором, проблем, которые н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азных этапах исторического развития приобретают новую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ктуальность. Это объясняется и сложностью, противоречивостью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вторской позиции. Повлияло на судьбу произведения, на е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осприятие то, что сложные, философски неоднозначные иде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исателя были искусственно упрощены, превращены в лозунги, взяты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 вооружение официальной пропагандой недавних лет. Слова: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Человек... это звучит гордо!" становились нередко плакатным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дписями, почти такими же распространенными, как "Слава КПСС!"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 сам монолог Сатина дети заучивали наизусть, правда, предварительн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его корректировали, выбрасывая некоторые реплики героя ("Выпьем з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человека, Барон!"). Сегодня пьесу "На дне" хочется перечитать заново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предвзято взглянув на ее персонажей, внимательно вдумавшись в и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лова и вглядевшись в их поступки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ьеса М.Горького - новаторское литературное произведение. В центр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ее - не только человеческие судьбы, сколько столкновение идей, спор 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человеке, о смысле жизни. Ядром этого спора является проблем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авды и лжи, восприятие жизни такой, какова она есть на самом деле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о всей ее безысходностью и правдой для персонажей - людей "дна"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ли жизнь с иллюзиями, в каких бы разнообразных и причудливы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формах они ни представали. Этот спор начинается задолго д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явления в ночлежке Луки и продолжается после его ухода. Уже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амом начале пьесы Квашня тешит себя иллюзиями, что она -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вободная женщина, а Настя - мечтами о великом чувстве, заимству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его из книги "Роковая любовь". И с самого начала в этот мир иллюзи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рывается роковая правда. Не случайно бросает свою реплику Квашня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бращаясь к Клещу: "Не терпишь правды!". С самого начала пьесы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ногое звучит как спор М.Горького с самим собой, со своей прежне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деализацией босяков. В костылевской ночлежке свобода оказываетс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израчной - опустившись на "дно", люди не ушли от жизни, он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стигает их. И прежнее горьковское желание - рассмотреть в босяках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юмпенах, людей, отторгнутых от нормальной человеческой жизни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ежде всего хорошее - также отступает на второй план. Эти люд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естоки друг к другу, жизнь сделала их такими. И эта жестокост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оявляется прежде всего в том, с какой настойчивостью он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азрушают иллюзии других людей, например, Насти, умирающе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нны, Клеща с его надеждой выбраться из ночлежки, начать новую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изнь, Барона, все достояние которого составляют воспоминания 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ылом величии рода и которому Настя бросает в ожесточении реплики: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Врешь, не было этого!". В среде этих ожесточенных жизнью люде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является странник Лука. И с его появлением начавшийся уже спор 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человеке, о правде и лжи в его жизни обостряется. Всмотримс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нимательнее в образ Луки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ежде всего отметим, что именно этот персонаж пьесы вызывае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иболее ожесточенные споры, составляет ее драматургический нерв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ука утешает людей. Чем можно утешить этих выброшенных из жизни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пустившихся на дно ее бывших баронов, актеров, рабочего человека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терявшего работу, умирающую женщину, которой нечего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спомнить хорошего о прожитой жизни, потомственного вора? И Лук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ибегает к лжи, как к словесному наркотику, как к обезболивающему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редству. В обитателей ночлежки он вселяет иллюзии, причем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изненный опыт его таков, что он тонко чувствует людей, знает, чт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аждому из них важнее всего. И безошибочно нажимает на главны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ычаг человеческой личности, обещая Анне покой и отдых на том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вете, Актеру - бесплатные лечебницы для алкоголиков, а Ваське Пеплу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- вольную жизнь в Сибири. Зачем врет Лука? Этот вопрос не раз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задавали себе читатели и критики, размышляя над горьковской пьесой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олгое время в трактовках образа Луки преобладали отрицательны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ценки, его обвиняли в равнодушии к людям, в корысти (само имя е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 созвучию связано со словом "лукавый", а одно из значений это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лова близко к нечистому, к искусителю). Луку обвиняли и в том, чт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н искушает людей своей ложью, а в качестве главного обвинени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зывали смерть Актера, в образе горьковского странника искал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ежде всего идеологические истоки, его связывали с сектантами-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егунами, с идеями толстовства. Однако если всмотреться в то, чт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елает Лука, вслушаться в его речи, понимаешь, что механизм е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утешительства проще и сложнее. Он просто не очерствел душою, нельз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 согласиться с оценками, которые дает Луке Сатин: "Он врал.. Но эт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олько из жалости к вам". Лука не просто обманывает, на протяжени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ьесы он творит реальное, деятельное добро: утешает перед смертью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нну, пытается усовестить Василису. Именно этот странник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едотвращает убийство Васькой Пеплом Костылева (кстати, Сатин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ямо толкает Ваську на убийство: "... и чего ты не пришибешь его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асилий?!" - и далее: "Потом женись на Василисе... хозяином нашим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удешь...". И в Сибирь он советует Пеплу уйти поскорее, потому чт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едвидит, добром это дело не кончится, и предвидение е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казывается правильным. Лука не просто врет актеру, он уговаривае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его: "Ты только вот чего: ты пока готовься! Воздержись... возьми себя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уки и терпи..." И причина смерти Актера не в иллюзиях, а в и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рушении, в прозрении, в сознании невозможности воздержаться 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зять себя в руки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Лука не просто утешитель, он философски обосновывает свою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зицию. Одним из идейных центров пьесы становится рассказ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транника о том, как он спас двух беглых каторжников. Главная мысл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орьковского персонажа здесь в том, что спасти человека и научит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обру может не насилие, не тюрьма, а только добро: "Человек може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обру научить..."Пока верил человек - жил, а потерял веру и удавился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так, в пьесе, как можно убедиться, главный носитель добра - Лука, он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алеет людей, сострадает им и пытается помочь словом и делом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южетно. Последнее событие пьесы - смерть Актера - подтверждае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лова Луки: поверил человек, затем потерял веру и удавился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инято считать, что главным оппонентом Луки в споре о правд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является Сатин. Это как будто бы и так, ведь именно он произноси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форизм: "Ложь - религия рабов и хозяев... Правда - бог свободно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человека!" Однако именно Сатин не только заступается за старика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запрещая плохо говорить о нем, но и произносит свой знамениты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онолог о человеке, воплощая в жизнь идеи Луки. В самом деле, чт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акое рассуждения, как не словесный наркотик, призванный утешить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сех вокруг, во всех вселить иллюзию собственной ценности, вн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зависимости от реальных человеческих дел. Недаром именно посл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онолога Сатина в ночлежке начинается пьяный разгул, и даж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лашатай беспощадной и злой правды Бубнов заявляет: "Много л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человеку надо? Вот я - выпил и рад!" И только известие о самоубийств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ктера внезапно прерывает эту картину. Поэтому так многозначн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звучат последние слова пьесы, вложенные в уста Сатина: "Эх..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спортил песню... дур-рак!"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-настоящему спорит с Лукой не Сатин, а сам автор пьесы. Именн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Горький показывает, что спасительная ложь никого не спасла, чт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ечно жить в плену иллюзий нельзя, а выход из них и прозрение всегд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рагичны, а главное - что человек, живущий в мире утешительной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ечты, убаюкивающего обмана, примиряется со своей убогой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еспросветной реальной жизнью. Это приводит его к тому, чго он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оглашается терпеть - мотив этот звучит в пьесе не раз, например,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ловах Анны: "Коли там муки не будет... здесь можно потерпеть..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ожно!", или в притче о праведной земле - жил человек плохо, н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ерпел в надежде найти когда-то иную жизнь. Вот этого примирения с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изнью не приемлет М.Горький. Спор писателя с Лукой - это в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ногом спор с самим собой. Недаром современники вспоминали, чт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 своим человеческим качествам М.Горький был во многом близок к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этому страннику-утешителю. Недаром он уже в период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слереволюционный написал киносценарий "По пути на дно", где под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лиянием идеологических догм разоблачил Луку, показал его как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улака, преступного и безнравственного человека. Но сценарий это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казался творческой неудачей М.Горького, а пьеса "На дне" продолжае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жить и сегодня, вызывая многочисленные споры и обретая новую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ктуальность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браз Луки долгое время оценивался в литературоведении однозначн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трицательно. Луку обвиняли в том, что он лжет из корыстных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буждений, что он равнодушен к людям, которых обманывает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конец, что в момент преступления он исчез из ночлежки. Но главно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бвинение, которое предъявлялось Луке, касалось его позиции, ег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тношения к человеку. Он проповедует жалость, милосердие, которые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ежние годы считались чем-то лишним, даже подозрительным, этаким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оявлением примиренчества, отступлением от позиции борьбы с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лассовым врагом (а врагов видели вокруг себя бесконечно много)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илосердие объявлялось "интеллигентской мягкотелостью", котор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допустима в условиях схватки двух миров. Не принималось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зиции Луки и другое - то, что он не зовет людей к борьбе, к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еволюционньм действиям, радикальному изменению жизни. Все это в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давние годы считалось вредным и чуждым человеку нового общества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"борцу за светлое общество". Сегодня образ Луки прочитывается в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многом иначе, а поводом к этому может послужить прост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нимательное, непредвзятое знакомство с горьковской пьесой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48:00Z</dcterms:created>
  <dc:creator>***</dc:creator>
  <dc:description/>
  <dc:language>en-US</dc:language>
  <cp:lastModifiedBy>***</cp:lastModifiedBy>
  <dcterms:modified xsi:type="dcterms:W3CDTF">2000-12-20T15:57:00Z</dcterms:modified>
  <cp:revision>4</cp:revision>
  <dc:subject/>
  <dc:title>РОССИЯ А</dc:title>
</cp:coreProperties>
</file>