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Шариков  и</w:t>
      </w:r>
      <w:r>
        <w:rPr>
          <w:b/>
          <w:bCs/>
          <w:i/>
          <w:iCs/>
          <w:color w:val="FF0000"/>
          <w:sz w:val="20"/>
          <w:szCs w:val="20"/>
        </w:rPr>
        <w:t xml:space="preserve"> </w:t>
      </w:r>
      <w:r>
        <w:rPr>
          <w:b/>
          <w:bCs/>
          <w:color w:val="FF0000"/>
          <w:sz w:val="20"/>
          <w:szCs w:val="20"/>
        </w:rPr>
        <w:t>шариковщина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Тема дисгармонии, доведенной до абсурда из-за вмешательства человека в законы природы, в законы развития общества с блестящим мастер</w:t>
        <w:softHyphen/>
        <w:t>ством и талантом раскрыты в повести Михаила Афанасьевича Булгакова «Собачье сердце». Эта идея реализуется автором в аллегорической фор</w:t>
        <w:softHyphen/>
        <w:t>ме. На мой взгляд, эта форма повествования наи</w:t>
        <w:softHyphen/>
        <w:t>более удобна для писателя. Ведь повесть затра</w:t>
        <w:softHyphen/>
        <w:t>гивает, прежде всего, социальные вопросы и про</w:t>
        <w:softHyphen/>
        <w:t>блемы. Критикует власть государства над личнос</w:t>
        <w:softHyphen/>
        <w:t>тью, раскрывает многие человеческие пороки. Без труда читатель узнает в главном герое собиратель</w:t>
        <w:softHyphen/>
        <w:t>ный образ комиссарствующего пролетария. Доб</w:t>
        <w:softHyphen/>
        <w:t>родушная, простая дворняга превращается в нич</w:t>
        <w:softHyphen/>
        <w:t>тожное и агрессивное человекоподобное суще</w:t>
        <w:softHyphen/>
        <w:t>ство, которое под влиянием внешних обстоя</w:t>
        <w:softHyphen/>
        <w:t>тельств становится опасным для общества. Экс</w:t>
        <w:softHyphen/>
        <w:t>перимент с этой дворнягой и положен в основу по</w:t>
        <w:softHyphen/>
        <w:t>вести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рофессор Преображенский, немолодой уже человек, живет уединенно в прекрасной благоуст</w:t>
        <w:softHyphen/>
        <w:t>роенной квартире. Гениальный хирург занимается прибыльными операциями по омоложению. Но профессор задумывает улучшить саму природу, он решает посоревноваться с самой жизнью и создать нового человека, пересадив собаке часть челове</w:t>
        <w:softHyphen/>
        <w:t>ческого мозга. Для этого эксперимента он выбира</w:t>
        <w:softHyphen/>
        <w:t>ет уличного пса Шарика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Вечно голодный горемычный пес Шарик по-сво</w:t>
        <w:softHyphen/>
        <w:t>ему неглуп. Он оценивает быт, нравы, характеры Москвы времен нэпа с ее многочисленными мага</w:t>
        <w:softHyphen/>
        <w:t>зинами, трактирами на Мясницкой «с опипками на полу, злыми приказчиками, которые ненавидят со</w:t>
        <w:softHyphen/>
        <w:t>бак», «где играли на гармошке, и пахло сосиска</w:t>
        <w:softHyphen/>
        <w:t>ми». Наблюдая жизнь улицы, он делает умозаклю</w:t>
        <w:softHyphen/>
        <w:t>чение: «Дворники из всех пролетариев - самая гнусная мразь»; «Повар попадается разный. На</w:t>
        <w:softHyphen/>
        <w:t>пример - покойный Влас с Пречистенки. Скольким он жизнь спас». Увидев Филиппа Филипповича Преображенского, Шарик понимает: «Он умствен</w:t>
        <w:softHyphen/>
        <w:t>ного труда человек...», «этот не станет пинать но</w:t>
        <w:softHyphen/>
        <w:t>гой»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И вот профессор совершает главное дело сво</w:t>
        <w:softHyphen/>
        <w:t>ей жизни - уникальную операцию: он пересажива</w:t>
        <w:softHyphen/>
        <w:t>ет Шарику гипофиз человека от скончавшегося за несколько часов до операции мужчины. Человек этот - Клим Чугункин, двадцати восьми лет, суди</w:t>
        <w:softHyphen/>
        <w:t>мый три раза. Занимался тем, что играл на бала</w:t>
        <w:softHyphen/>
        <w:t>лайке по трактирам. В результате сложнейшей опе</w:t>
        <w:softHyphen/>
        <w:t>рации на свет рождается безобразное существо. Оно наследовало пролетарскую сущность своего предшественника. Булгаков так описывает его вне</w:t>
        <w:softHyphen/>
        <w:t>шний вид: «Человек маленького роста и несимпа</w:t>
        <w:softHyphen/>
        <w:t>тичной наружности. Волосы у него на голове рос</w:t>
        <w:softHyphen/>
        <w:t>ли жесткие... Лоб поражал своей малой вышиной. Почти непосредственно над черными кисточками раскиданных бровей начиналась густая головная щетка». Первые произнесенные им слова были ру</w:t>
        <w:softHyphen/>
        <w:t>гань и «буржуй»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С появлением этого человекообразного суще</w:t>
        <w:softHyphen/>
        <w:t>ства жизнь профессора Преображенского и оби</w:t>
        <w:softHyphen/>
        <w:t>тателей дома становится сущим адом. Он устраи</w:t>
        <w:softHyphen/>
        <w:t>вает дикие погромы в квартире, гоняется за кота</w:t>
        <w:softHyphen/>
        <w:t>ми, устраивает потоп... Все обитатели профессор</w:t>
        <w:softHyphen/>
        <w:t>ской квартиры в полной растерянности, о приеме пациентов нет и речи. «Человек у двери мутнова</w:t>
        <w:softHyphen/>
        <w:t>тыми глазами поглядывал на профессора и курил папиросу, посыпая манишку пеплом...» Хозяин дома негодует: «Окурки на пол не бросать - в со</w:t>
        <w:softHyphen/>
        <w:t>тый раз прошу. Чтобы я более не слышал ни одно</w:t>
        <w:softHyphen/>
        <w:t>го ругательного слова в квартире! Не плевать!.. С Зиной всякие разговоры прекратить. Она жалует</w:t>
        <w:softHyphen/>
        <w:t>ся, что вы в темноте ее подкарауливаете. Смотри</w:t>
        <w:softHyphen/>
        <w:t>те!»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Неожиданно появившееся лабораторное существо требует присвоить ему наследственную фа</w:t>
        <w:softHyphen/>
        <w:t>милию Шариков, а имя он себе выбирает - Поли</w:t>
        <w:softHyphen/>
        <w:t>граф Полиграфович. Едва сделавшись неким по</w:t>
        <w:softHyphen/>
        <w:t>добием человека Шариков наглеет прямо на гла</w:t>
        <w:softHyphen/>
        <w:t>зах. Он требует от хозяина квартиры документ о проживании, уверенный, что в этом ему поможет домком, который защищает интересы «трудового элемента». В лице председателя домкома Швон-дера он тут же находит поддержку. Именно он, Швондер, требует выдачи Шарикову документа о проживании. Утверждая, что документ самая важ</w:t>
        <w:softHyphen/>
        <w:t>ная вещь в государстве. «Я не могу допустить пре</w:t>
        <w:softHyphen/>
        <w:t>бывания в доме бездокументного жильца, да еще не взятого на воинский учет милицией. А вдруг вой</w:t>
        <w:softHyphen/>
        <w:t>на с империалистическими хищниками?» Вскоре Швондер выдает Шарикову бумагу, где написано, что Шарикову полагается в квартире профессора жилплощадь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Шариков быстро находит свое место в жизни. Он пристроился в отдел очистки. Отлавливает бро</w:t>
        <w:softHyphen/>
        <w:t>дячих животных. Затем пишет донос на профессо</w:t>
        <w:softHyphen/>
        <w:t>ра. Шарикову чужды совесть и мораль, стыд и дру</w:t>
        <w:softHyphen/>
        <w:t>гие человеческие качества. Им движет лишь под</w:t>
        <w:softHyphen/>
        <w:t>лость и злоба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Да и не могло это существо иметь другую сущ</w:t>
        <w:softHyphen/>
        <w:t>ность. Ведь оно было создано из собаки, ему был привит гипофиз пьяницы и уголовника, неумного человека, отброса общества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Таким образом, мы убеждаемся, что человеко</w:t>
        <w:softHyphen/>
        <w:t>образный гибрид Шариков является неудачей про</w:t>
        <w:softHyphen/>
        <w:t>фессора Преображенского. Он и сам это начина</w:t>
        <w:softHyphen/>
        <w:t>ет понимать: «Старый осел... Вот, доктор, что по</w:t>
        <w:softHyphen/>
        <w:t>лучается, когда исследователь вместо того, чтобы идти параллельно и ощупью с природой, форси</w:t>
        <w:softHyphen/>
        <w:t>рует вопрос и приподымает завесу: на, получай Шарикова и ешь его с кашей». Он приходит к вы</w:t>
        <w:softHyphen/>
        <w:t>воду, что насильственное вмешательство в приро</w:t>
        <w:softHyphen/>
        <w:t>ду человека и общества приводит к катастрофи</w:t>
        <w:softHyphen/>
        <w:t>ческим результатам. В дальнейшем профессор ис</w:t>
        <w:softHyphen/>
        <w:t>правляет свою ошибку. Он превращает Шарикова  в собаку. Теперь пес доволен своей судьбой и са</w:t>
        <w:softHyphen/>
        <w:t>мим собой. Но в жизни такие эксперименты нео</w:t>
        <w:softHyphen/>
        <w:t>братимы, предупреждает Булгаков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В образе Шарикова писатель показывает нам не только опасность эксперимента. Он говорит о том, что произошло и может произойти, когда к власти приходят люди типа Шарикова. Ведь все то, что произошло в квартире профессора, так на</w:t>
        <w:softHyphen/>
        <w:t>поминает историю нашего государства. Когда к власти приходили люди необразованные, недале</w:t>
        <w:softHyphen/>
        <w:t>кие, а зачастую, просто преступные. И разговоры профессора Преображенского о революции и ус</w:t>
        <w:softHyphen/>
        <w:t>тановлении нового порядка - это обличение раз</w:t>
        <w:softHyphen/>
        <w:t>рухи, несправедливости, беззакония и того барда</w:t>
        <w:softHyphen/>
        <w:t>ка, который творился в 20-е годы в стране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Своей повестью «Собачье сердце» Михаил Бул</w:t>
        <w:softHyphen/>
        <w:t>гаков говорит, что свершившаяся в России рево</w:t>
        <w:softHyphen/>
        <w:t>люция - это не результат естественного социаль</w:t>
        <w:softHyphen/>
        <w:t>но-экономического и духовного развития обще</w:t>
        <w:softHyphen/>
        <w:t>ства, а безответственный эксперимент. Именно так воспринимал Булгаков все, что происходило вок</w:t>
        <w:softHyphen/>
        <w:t>руг и что именовалось строительством социализ</w:t>
        <w:softHyphen/>
        <w:t>ма. Писатель протестует против попыток создания нового совершенного общества революционными, не исключающими насилия методами. А к воспи</w:t>
        <w:softHyphen/>
        <w:t>танию теми же методами нового, свободного че</w:t>
        <w:softHyphen/>
        <w:t>ловека он относился крайне стоически. Главная мысль писателя в том, что голый прогресс, лишен</w:t>
        <w:softHyphen/>
        <w:t>ный нравственности, несет гибель людям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В повести профессору удалось обратное пре</w:t>
        <w:softHyphen/>
        <w:t>вращение Шарикова в животное. Но в реальной жизни шариковы победили, они оказались живу</w:t>
        <w:softHyphen/>
        <w:t>чими. Именно поэтому мы говорим о таком явле</w:t>
        <w:softHyphen/>
        <w:t>нии, как шариковщина. В основе этого социально</w:t>
        <w:softHyphen/>
        <w:t>го слоя стоят полуграмотные, наглые и самоуве</w:t>
        <w:softHyphen/>
        <w:t>ренные люди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обачье сердце в союзе с человеческим разу</w:t>
        <w:softHyphen/>
        <w:t>мом является главной угрозой нашего времени. По</w:t>
        <w:softHyphen/>
        <w:t>этому повесть остается актуальной в наши дни, служит предупреждением грядущим покопения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07:04:00Z</dcterms:created>
  <dc:creator>lexsius</dc:creator>
  <dc:description/>
  <dc:language>en-US</dc:language>
  <cp:lastModifiedBy>lexsius</cp:lastModifiedBy>
  <dcterms:modified xsi:type="dcterms:W3CDTF">2003-05-29T07:04:00Z</dcterms:modified>
  <cp:revision>2</cp:revision>
  <dc:subject/>
  <dc:title>СПОРЫ О ЧЕЛОВЕКЕ В ПЬЕСЕ «НА ДНЕ»</dc:title>
</cp:coreProperties>
</file>