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СПОРЫ О ЧЕЛОВЕКЕ В ПЬЕСЕ «НА ДНЕ»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ьеса М. Горького «На дне» создана более восьмидесяти лет назад. И все эти годы она не переставала вызывать споры. Это можно объяс</w:t>
        <w:softHyphen/>
        <w:t>нить множеством проблем, поставленных авто</w:t>
        <w:softHyphen/>
        <w:t>ром, проблем, которые на разных этапах исто</w:t>
        <w:softHyphen/>
        <w:t>рического развития приобретают новую актуаль</w:t>
        <w:softHyphen/>
        <w:t>ность. Это объясняется и сложностью, противо</w:t>
        <w:softHyphen/>
        <w:t>речивостью авторской позиции. Повлияло на судьбу произведения и его восприятие в свете социально-философских преобразований. Пье</w:t>
        <w:softHyphen/>
        <w:t>са - новаторское произведение Горького. В цен</w:t>
        <w:softHyphen/>
        <w:t>тре ее - не столько человеческие судьбы, сколь</w:t>
        <w:softHyphen/>
        <w:t>ко столкновение идей, спор о человеке, о смыс</w:t>
        <w:softHyphen/>
        <w:t>ле его жизни. Ядром этого спора является про</w:t>
        <w:softHyphen/>
        <w:t>блема правды и лжи, восприятие жизни такой, какова она есть на самом деле, со всей ее бе</w:t>
        <w:softHyphen/>
        <w:t>зысходностью и правдой для персонажей - лю</w:t>
        <w:softHyphen/>
        <w:t>дей «дна», или жизнь с иллюзиями, в каких бы разнообразных, причудливых формах они ни представали. Этот спор начинается задолго до появления в ночлежке Луки и продолжается пос</w:t>
        <w:softHyphen/>
        <w:t>ле его уход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же в самом начале пьесы Квашня тешит себя иллюзиями, что она - свободная женщина, а Настя - мечтами о великом чувстве, заимствуя его из книги «Роковая любовь». И с самого начала в этот мир иллюзий врывается роковая прав- * да. Не случайно бросает свою реплику Квашня, обращаясь к Клещу: «Не терпишь правды!» С самого начала пьесы многое звучит как спор М. Горького с самим собой, со всей прежней идеа</w:t>
        <w:softHyphen/>
        <w:t>лизацией босяков. В костылевской ночлежке сво</w:t>
        <w:softHyphen/>
        <w:t>бода оказывается призрачной - опустившись на «дно», люди не ушли от жизни, она настигает их. И прежнее горьковское желание - рассмотреть в босяках прежде всего хорошее - отступает на второй план. Эти люди жестоки друг к другу, их жизнь сделала их такими. И эта жестокость про</w:t>
        <w:softHyphen/>
        <w:t>является прежде всего в том, с какой настойчи</w:t>
        <w:softHyphen/>
        <w:t>востью они разрушают иллюзии других людей, например, Насти, умирающей Анны, Клеща с его надеждой выбраться из ночлежки, начать новую жизнь, барона, все достояние которого состав</w:t>
        <w:softHyphen/>
        <w:t>ляют воспоминания о былом величии рода и ко</w:t>
        <w:softHyphen/>
        <w:t>торому Настя бросает в ожесточении реплику: «Врешь, не было этого!»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среде этих ожесточенных людей появляет</w:t>
        <w:softHyphen/>
        <w:t>ся Лука. Он странник. И с его появлением начав</w:t>
        <w:softHyphen/>
        <w:t>шийся уже спор о человеке, о правде и лжи в его жизни обостряется. Всмотримся внимательней в образ Луки. Прежде всего отметим, что именно этот персонаж пьесы вызывает наиболее ожес</w:t>
        <w:softHyphen/>
        <w:t>точенные споры, составляет ее драматургичес</w:t>
        <w:softHyphen/>
        <w:t>кий нерв. Лука утешает людей. Чем можно уте</w:t>
        <w:softHyphen/>
        <w:t>шить этих выброшенных из жизни, опустивших</w:t>
        <w:softHyphen/>
        <w:t>ся на дно ее бывших баронов, актеров, рабоче</w:t>
        <w:softHyphen/>
        <w:t>го человека, потерявшего работу, умирающую женщину, которой нечего вспомнить хорошего о прожитой жизни, потомственного вора? И Лука прибегает ко лжи, как к словесному наркотику, как к обезболивающему средству. В обитателей ночлежки он вселяет иллюзии, причем его жиз</w:t>
        <w:softHyphen/>
        <w:t>ненный опыт таков, что он тонко чувствует лю</w:t>
        <w:softHyphen/>
        <w:t>дей, знает, что каждому из них важнее всего. И безошибочно нажимает на главный рычаг чело</w:t>
        <w:softHyphen/>
        <w:t>веческой личности, обещая Анне покой и отдых на том свете, Актеру - бесплатные лечебницыдля алкоголиков, а Ваське Пеплу - вольную жизнь в Сибир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Зачем врет Лука? Этот вопрос не раз задава</w:t>
        <w:softHyphen/>
        <w:t>ли себе читатели и критики, размышляя над горь-ковской пьесой. Долгое время в трактовках об</w:t>
        <w:softHyphen/>
        <w:t>раза Луки преобладали отрицательные оценки, его обвиняли в равнодушии к людям, в корысти. Однако если всмотреться в то, что делает Лука, вслушаться в его речи, понимаешь, что механизм его утешительства и проще и в то же время слож</w:t>
        <w:softHyphen/>
        <w:t>нее. Он просто не очерствел душой. Нельзя не согласиться с оценками, которые дает Луке Са</w:t>
        <w:softHyphen/>
        <w:t>тин: «Он врал... но - это только из жалости к вам». Лука не просто обманывает, на протяжении пье</w:t>
        <w:softHyphen/>
        <w:t>сы он творит реальное, деятельное добро: уте</w:t>
        <w:softHyphen/>
        <w:t>шает перед смертью Анну, пытается усовестить Василису. Именно этот странник предотвращает убийство Васьки Пеплом Костылева. И в Сибирь он советует Пеплу уйти поскорее, потому что предвидит, добром это дело не кончится, и пред</w:t>
        <w:softHyphen/>
        <w:t>видение его оказывается правильным. Лука не просто врет Актеру, он уговаривает его: «Ты толь</w:t>
        <w:softHyphen/>
        <w:t>ко вот чего: ты пока готовься! Воздержись... возьми себя в руки - и терпи...» И причина смер</w:t>
        <w:softHyphen/>
        <w:t>ти Актера не в иллюзиях, а в их крушении, в про</w:t>
        <w:softHyphen/>
        <w:t>зрении, в сознании невозможности воздержать</w:t>
        <w:softHyphen/>
        <w:t>ся и взять себя в рук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Лука не просто утешитель, он философски обосновывает свою позицию. Одним из идейных центров пьесы становится рассказ странника о том, как он спас двух беглых каторжников. Глав</w:t>
        <w:softHyphen/>
        <w:t>ная мысль горьковского персонажа здесь в том, что спасти человека может только добро, не на</w:t>
        <w:softHyphen/>
        <w:t>силие, не тюрьма, а только добро человека к че</w:t>
        <w:softHyphen/>
        <w:t>ловеку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«Человек может добру научить... Пока верил человек-жил, а потерял веру и удавился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так, в пьесе, как можно убедиться, главный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ситель добра - Лука. Он желает людям доб</w:t>
        <w:softHyphen/>
        <w:t>ра, жалеет их, сострадает, старается помочь им словом и делом. Авторская позиция в пьесе вы</w:t>
        <w:softHyphen/>
        <w:t>ражена, в частности, сюжетно. Последнее собы</w:t>
        <w:softHyphen/>
        <w:t>тие пьесы - смерть Актера - подтверждает сло</w:t>
        <w:softHyphen/>
        <w:t>ва Луки: поверил человек, затем потерял веру и удавилс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инято считать, что настоящим оппонентом Луки является Сатин. Но по-настоящему спорит с Лукой не Сатин, а сам автор пьесы. Именно Горький показывает, что спасительная ложь ни</w:t>
        <w:softHyphen/>
        <w:t>кого не спасла, что вечно жить в плену иллюзий нельзя, а выход из них и прозрение всегда тра</w:t>
        <w:softHyphen/>
        <w:t>гичны, а главное - что человек, живущий в мире утешительной мечты, убаюкивающего обмана, примеряется со своей убогой, беспросветной реальной жизнью. Это приводит его к тому, что он соглашается терпеть - этот мотив звучит в пьесе не раз, например, в словах Анны: «Коли там муки не будет... здесь можно потерпеть... можно!» или в притче о праведной земле - жил человек плохо, но терпел в надежде найти ког</w:t>
        <w:softHyphen/>
        <w:t>да-то иную жизнь. Вот этого примирения с жиз</w:t>
        <w:softHyphen/>
        <w:t>нью не приемлет Горький. Спор писателя с Лу</w:t>
        <w:softHyphen/>
        <w:t>кой - это во многом спор с самим собой. Неда</w:t>
        <w:softHyphen/>
        <w:t>ром он уже в послереволюционный период пи</w:t>
        <w:softHyphen/>
        <w:t>сал сценарий «По пути на дно», где под влияни</w:t>
        <w:softHyphen/>
        <w:t>ем идеологических догм разоблачил Луку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раз Луки долгое время являлся отрицатель</w:t>
        <w:softHyphen/>
        <w:t>ным. Луку обвиняли в том, что он лжет из корыс</w:t>
        <w:softHyphen/>
        <w:t>тных побуждений, что он равнодушен к людям, которых обманывает, наконец, что в момент пре</w:t>
        <w:softHyphen/>
        <w:t>ступления он исчезает из ночлежки. Все эти об</w:t>
        <w:softHyphen/>
        <w:t>винения несостоятельны. Лука, по-моему, самый добрый и светлый образ в этой мрачной, безвы</w:t>
        <w:softHyphen/>
        <w:t>ходной пьесе. Пьесе без любви. Лука и вносит ча</w:t>
        <w:softHyphen/>
        <w:t>стичку человеческой доброты и любви в ночлеж</w:t>
        <w:softHyphen/>
        <w:t>ку, в души опустившихся людей. И я считаю, что это произведение гуманное, а Лука - выражение того гуманизма, за который ратовал Горь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6:55:00Z</dcterms:created>
  <dc:creator>lexsius</dc:creator>
  <dc:description/>
  <dc:language>en-US</dc:language>
  <cp:lastModifiedBy>lexsius</cp:lastModifiedBy>
  <dcterms:modified xsi:type="dcterms:W3CDTF">2003-05-29T07:00:00Z</dcterms:modified>
  <cp:revision>1</cp:revision>
  <dc:subject/>
  <dc:title>СПОРЫ О ЧЕЛОВЕКЕ В ПЬЕСЕ «НА ДНЕ»</dc:title>
</cp:coreProperties>
</file>