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атовство к Этайн (Tochmarc Etaine) (ок. 1100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ги фантастические. Ирландская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Д. Мурашкинц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этим названием сохранились три саги, известные по «Книге Бурой Коровы» и «Желтой Книге из Лекана» (XIV в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. В былые времена Ирландией правил король из рода Племен Богини по имени Эохайд Оллотар (Эохайд «Отец Всех» ). Его также называли Дагдой, ибо он умел творить чудеса и обладал властью над урожаем. Пожелав близости с супругой Элкмара, правителя Бруга, Дагда соединился с ней, когда муж отправился в гости. Дагда рассеял ночную тьму, сделав путь таким долгим, что девять месяцев прошли, словно один день, и до возвращения Элкмара женщина родила сына по имени Энг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гда отнес мальчика на воспитание в дом Мидира. Энгус превосходил всех юношей прелестным обликом и ловкостью в играх. Его называли также Мак Ок («Юный» ), ибо мать его говорила, что воистину молод тот, кто был зачат на рассвете и родился до заката. Энгус думал, что приходится Мидиру сыном и не подозревал о своем родстве с Дагдой. Но однажды обозвали его пасынком, не ведающим отца с матерью, и он в слезах явился к Мидиру. Тогда Мидир привел юношу к Эохайду, дабы признал сына родной отец. Эохайд научил его, как отобрать владения у Элкмара, и Мак Ок стал правителем Б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год Мидир навестил своего воспитанника. На поле играли юноши. Вдруг разгорелся между ними спор, и один из них случайно выколол Мидиру глаз прутом из остролиста, но по просьбе Энгуса исцелил его бог-врачеватель Диан Кех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захотел Мидир близости с самой красивой девушкой Ирландии, это была Этайн Эхрайде, дочь правителя северо-восточного королевства. Мак Ок пришел к нему и предложил выкуп за невесту. Король потребовал очистить от леса двенадцать долин — и по воле Дагды за одну ночь это совершилось. Затем приказал король отвести в море двенадцать рек — и волею Дагды в одну ночь появились реки, о которых прежде никто не слыхивал. Тогда король сказал, что для блага земли сделано достаточно и он хочет получить свою долю — столько золота и серебра, сколько весит сама девушка. Это было сделано, и Мак Ок увел Этайн. Мидир был очень доволен своим приемным сы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шел год, и Мидир стал собираться домой, где его ожидала супруга. Мак Ок предупредил названого отца, что велики власть и хитрость коварной женщины — сведуща Фуамнах в тайном знании Племен Богини Дану. Когда привел Мидир королевскую дочь, Фуамнах встретила их обоих ласковыми словами и пригласила в свои покои. Этайн села на ложе, а Фуамнах ударила ее прутом из красной рябины, превратив в большую лужу. Жар от очага стянул воду, и выполз оттуда червяк, который стал затем красной мухой. Не было прекраснее этой мухи на свете, а голос ее был слаще песен волынок и рогов. Любую болезнь исцеляли капли, слетавшие с ее крыльев, жажда и голод пропадали у всякого, кто видел ее сияние и ощущал аромат. Когда обходил Мидир свои владения, повсюду сопровождала его муха и оберегала от злых умыслов. Тогда подняла Фуамнах могучий ветер, унесший Этай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ь лет не знала муха покоя — совершенно обессилев, укрылась она на груди Мак Ока. Мак Ок облачил ее в пурпурное одеяние, поселил в стеклянном солнечном покое и стал ухаживать за ней, пока не обрела она прежнюю красоту. Узнав о любви Мак Ока к Этайн, фуамнах вновь наслала вихрь, который принес муху в дом, где пировали люди. Этайн упала в золотую чашу, стоявшую перед супругой Этара, и женщина проглотила ее вместе с питьем. Так была во второй раз зачата Этай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ывать ее стали дочь Этара — после первого ее зачатия минуло тысяча и двенадцать лет. А Фуамнах пала от руки Мак Ока, ибо не простил он исчезновения му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Правил тогда Ирландией Эохайд Айрем, и подчинились ему все пять королевств страны. Но не было у Эохайда жены, поэтому ирландцы не желали ехать к нему на празднество. Эохайд повелел найти самую прекрасную девушку, к которой еще не прикасался мужчина, и отыскали ему такую — Этайн, дочь Этара. Брат Эохайда Айлиль воспылал к ней страстью и, не смея никому признаться, заболел от тоски. Он был при смерти, когда Эохайд решил объехать свои вла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ь оставил жену при умирающем брате, чтобы проследила она за должным исполнением погребальных обрядов. Этайн каждый день приходила к Айлилю, и тому становилось легче. Вскоре поняла она, что причина его болезни любовь. Обещала Этайн исцелить Айлиля, но, не желая позорить короля в его доме, назначила свидание на хол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шел туда человек, во всем похожий на Айлиля, и Этайн утешила его. Наутро Айлиль стал сокрушаться, что проспал встречу, и Этайн вновь пригласила его на холм. Трижды повторилось это: Айлиль тщетно пытался бороться со сном, а Этайн утешала того, кто был схож с ним обликом. Наконец потребовала она объяснений, и незнакомец сказал, что зовут его Мидир — он был мужем ее, когда она звалась Этайн Эхрайде, но им пришлось расстаться из-за чар Фаумнах. Этайн ответила, что уйдет с ним, если будет получено согласие Эохайда. Когда вернулась она в королевские покои, Айлиль сказал ей, что полностью исцелился как от болезни, так и от любви. А Эохайд возрадовался, найдя брата живым и здор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. В ясный летний день поднялся Эохайд Айрем на стены Тары. Вдруг появился перед ним незнакомый воин с золотистыми волосами и голубыми глазами, в пурпурном плаще, с пятиконечным копьем и драгоценным щитом. Сказал воин, что зовут его Мидир и пришел он испытать короля в игре в фидхелл. Достал Мидир доску из чистого серебра с золотыми фигурами — в каждом углу ее блистал драгоценный камень. В заклад выставил Мидир пятьдесят великолепных коней, и Эохайд выиграл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ий день Мидир поставил на кон пятьдесят свиней-трехлеток, пятьдесят мечей с золотой рукоятью и пятьдесят красноухих коров. Эохайд выиграл и этот заклад. Затем предложил Мидир играть на то, что каждый из них пожелает. Эохайд согласился, но в этот день выиграл Мидир и сказал, что хочет поцеловать Этайн. Эохайд собрал во дворце лучших воинов и храбрейших мужей — обступили они короля с Этайн, когда явился Мидир. Тот обнял Этайн и унес ее с собой через отверстие в крыше, а потом все увидели в небе над Тарой двух лебе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иказу короля стали ирландцы сокрушать волшебные холмы, но обитавшие там сиды сказали, что не похищали они жену Эохайда — чтобы вернуть ее, нужно выбрасывать каждый день слепых щенят и котят. Эохайд так и поступил: Мидир пришел в ярость, но ничего не мог поделать и обещал вернуть Этайн. Привели к королю пятьдесят женщин, похожих на Этайн лицом и одеждой. Долго выбирал среди них Эохайд, и наконец показалось ему, будто он узнает жену. Ирландцы возрадовались, однако Мидир сказал, что это его дочь от Этайн. Так Эохайд навсегда потерял свою жену, а затем был убит Сигмалом, внуком Миди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Сватовство к Этайн (Tochmarc Etaine) (ок</dc:title>
</cp:coreProperties>
</file>