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лософ (Il Filosofo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ьетро Аретино (Pietro Aretino) 1492-1556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 (1546). Итальянская литерату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Е. Д. Мурашкинц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логе автор сообщает, что увидел во сне и побасенку о перуджинце Андреуччо (персонаже пятой новеллы второго дня в «Декамероне» Боккаччо — его именем Аретино в шутку наградил своего героя), и историю лжефилософа, вздумавшего хвастаться рогами, но наказанного за пренебрежение к женскому полу, Вот уже вышли на сцену две кумушки — настало время проверить, обратился ли сон в яв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 сюжетные линии развиваются в пьесе параллельно и никак не связаны друг с другом. Первая начинается женской болтовней: Бетта рассказывает, что сдала комнату скупщику драгоценных камней из Перуджи, зовут его Бокаччо, и денег у него куры не клюют. В ответ Меа восклицает, что это ее бывший хозяин, очень славный человек, — она выросла в его дом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сюжетная линия открывается спором Полидоро с Радиккьо: господин толкует о небесном лике своей желанной, тогда как лакей превозносит здоровых, румяных служанок — будь его воля, он бы всех их произвел в графини. Завидев философа, Полидоро спешит удалиться. Платаристотель делится с Сальвадальо мыслями о женской природе: эти скудоумные создания источают мерзость и злобу — воистину мудрецу не следовало бы жениться. Хихикающий в кулак слуга возражает, что его господину стыдиться нечего, поскольку супруга служит ему всего лишь грелкой. Теща философа мона Папа беседует с товаркой о бесчинствах мужчин: нет на земле более паскудного племени — покрыться бы им моровой язвой, сгнить от свища, попасть в руки палачу, угодить в адское пекло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а простодушно выкладывает блуднице Туллии все, что знает о своем земляке: о его жене Санте, сынишке Ренцо и отце, у которого в Риме незаконный ребенок от красавицы Берты — отец Бокаччо вручил ей половинку монеты папской чеканки, а вторую отдал сыну. Туллия, решив поживиться деньгами богатого перуджинца, немедленно отправляет служанку Лизу к Бетте с наказом заманить Бокаччо в г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а философа Тесса поручает горничной Непителле пригласить на вечер Полидоро, своего любовника. Непителла охотно исполняет поручение, ибо с нерадивыми мужьями церемониться нечего. Радиккьо, пользуясь случаем, заигрывает со служанкой: пока господа тешатся, они могли бы сотворить славный салатик, ведь ее имя означает «мята», а его — «цикори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за расхваливает Бокаччо прелести своей хозяйки. Туллия, едва увидев «братца», заливается горючими слезами, проявляет живой интерес к невестке Санте и племяннику Ренцо, а затем обещает предъявить половинку монеты — жаль, что добрый палаша уже покинул этот мир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таристотель обсуждает с Сальвалальо проблему первосущности, первоинтеллекта и первоидеи, но ученый спор прерывается с появлением взбешенной Те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якший Бокаччо остается ночевать у «сестры». Нанятые Туллией стражники пытаются схватить его по ложному обвинению в убийстве. Перуджинец в одной сорочке прыгает в окно и проваливается в нужник. На мольбы отворить дверь Туллия отвечает презрительным отказом, а сутенер Каччадьяволи грозится оторвать Бокаччо голову. Только двое воров проявляют сострадание к несчастному и зовут с собой на дело — хорошо бы ограбить одного покойничка, но для начала следует смыть дерьмо. Бокаччо опускают на веревке в колодец, и в этот момент появляются запыхавшиеся стражники. Появление испарившегося беглеца путает их, и они с воплями разбег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таристотель отрывается от размышлений об эрогенности планет. Подслушав, о чем шушукаются служанка с женой, он узнал, что Тесса спуталась с Полидоро. Философ хочет устроить любовникам ловушку, дабы вразумить тешу, которая всегда и во всем защищает свою ненаглядную дочурку, а зятя клейм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таившиеся воры помогают Бокаччо выбраться из колодца. Затем дружная компания отправляется в церковь Святой Анфисы, где покоится епископ в драгоценном одеянии. Приподняв плиту, воры требуют, чтобы в могилу лез новичок, — когда же тот передает им ризу с посохом, вышибают подпорку. Бокаччо вопит диким голосом, и сообщники уже предвкушают, как бравого перуджинца вздернут, когда на крики сбежится стража, Радиккьо, подстерегающий Непителлу, слышит радостное бормотание Платаристотеля, который сумел-таки заманить Полидоро в свой кабинет и торопится обрадовать этим известием мону Палу. Слуга тут же предупреждает Тессу. У предусмотрительной супруги имеется второй ключ: она приказывает Непителле выпустить любовника, а вместо него привести осла. Освобожденный Полидоро клянется не пропускать отныне ни единой утрени, а на свидания ходить только со светильником. Тем временем торжествующий Платаристотель, подняв с постели тещу, ведет ее к своему дому. Сальвалальо угодливо поддакивает каждому слову хозяина, именуя его светочем премудрости, но мона Папа за словом в карман не лезет, величая зятя ослом. Тесса бестрепетно выходит на зов мужа, а в переулке как бы случайно показывается Полидоро, мурлыча песенку о любви. Тесса решительно отпирает дверь кабинета: при виде осла Платаристотель бледнеет, а мона Папа проклинает злую судьбу — с каким негодяем пришлось породниться! Тесса же объявляет, что ни секунды не задержится в доме, где ей пришлось пережить столько унижений: из стыдливости она таила беду свою от родни, но теперь может во всем признаться — этот душегуб, возомнивший себя философом, не желает должным образом исполнять супружеские обязанности! Мать и дочь гордо удаляются, а Платаристотелю остается лишь проклинать свое невезение. Провожая домой Полидоро, который едва держится на ногах, Радиккьо наставительно говорит, что от знатных дамочек беды не оберешься — любовь служанок куда лучше и надеж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гробнице епископа направляется очередная троица грабителей — на сей раз в рясах. Судьба им благоприятствует: церковные врата открыты, а возле могилы валяется подпорка. Подбадривая друг друга, взломщики приступают к делу, но тут из-под плиты вырастает призрак, и они бросаются врассыпную. Бокаччо возносит хвалу небесам и клянется немедленно дать тягу из этого города. На его счастье, мимо проходят Бетта и Меа; он рассказывает им, как по милости Туллии едва не умер тремя смертями — сначала среди навозных жуков, потом среди рыб, а напоследок среди червей. Кумушки уводят Бокаччо мыться, и на этом история злополучного перуджинца заверш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таристотель приходит к здравому выводу, что смиренномудрие достойно мыслителя: в конце концов, желание порождается природой женщин, а не похотливостью их мыслей — пусть же Сальвалальо уговорит Тессу вернуться домой. Мать с дочерью смягчаются, услышав, что Платаристотель раскаивается и признает свою вину, философ сравнивает Тессу с Платоновым «Пиром» и Аристотелевой «Политикой», а затем объявляет, что сегодня ночью приступит к зачатию наследника. Мона Папа плачет от умиления, Тесса рыдает от радости, члены семьи получают приглашение на новую свадьбу. Природа торжествует во всем: оставшись наедине со служанкой моны Папы, Сальвалальо идет на штурм девичьей добродетел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6:00Z</dcterms:created>
  <dc:creator>User</dc:creator>
  <dc:description/>
  <cp:keywords/>
  <dc:language>en-US</dc:language>
  <cp:lastModifiedBy>Mage</cp:lastModifiedBy>
  <dcterms:modified xsi:type="dcterms:W3CDTF">2011-10-11T19:46:00Z</dcterms:modified>
  <cp:revision>2</cp:revision>
  <dc:subject/>
  <dc:title>Философ (Il Filosofo)</dc:title>
</cp:coreProperties>
</file>