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  <w:t>42.Синкритичные члены предложения. Причины возникновения синкретизма.</w:t>
      </w:r>
    </w:p>
    <w:p>
      <w:pPr>
        <w:pStyle w:val="FR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В русском языке есть синкретичные члены предложения. Причины возникновения синкретизма:</w:t>
      </w:r>
    </w:p>
    <w:p>
      <w:pPr>
        <w:pStyle w:val="FR1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развитие вторичных синтаксических функций у разных частей речи.</w:t>
      </w:r>
    </w:p>
    <w:p>
      <w:pPr>
        <w:pStyle w:val="FR1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синкретизм категориального значения</w:t>
      </w:r>
    </w:p>
    <w:p>
      <w:pPr>
        <w:pStyle w:val="FR1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эллипсис глагольной формы</w:t>
      </w:r>
    </w:p>
    <w:p>
      <w:pPr>
        <w:pStyle w:val="FR1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лексико-грамматические св-ва, сочетающихся словоформ</w:t>
      </w:r>
    </w:p>
    <w:p>
      <w:pPr>
        <w:pStyle w:val="FR1"/>
        <w:numPr>
          <w:ilvl w:val="0"/>
          <w:numId w:val="2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двойные синтаксические связи и отношения</w:t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Развитие второстепенных синтаксических функций (связывается с понятием морфологизованного и неморфологизованного главного члена предложения), если категориальное  значение  не совпадает с синтаксическим – то, такой член предложения –  не морфологизованный. Наступило бабье лето.  Бабье - морфологизованный член. Такое слово утрачивает какие-то признаки и приобретает новые как часть речи. Что и является результатом несовпадения категориального и синтаксического значения. Мы с друзьями едем в город( куда? Во что?)-многозначен и неморфологизованный. Синкретизм категориального значения - есть слова, которые по своей морфологический природе являются синкретичными, т.к. в их значении как части речи могут быть соединены значения других частей речи, т.к. их словообразование обуславливает совмещения значений нового слова и того слова, от которого они образованы. Поездка в горд и впрямь была для них праздником. поездка – образована от поехать. Инфинитив в силу своей гибридности легко употребляется в разных членах предложения. Субстантивное значение усиливается, если инфинитив находится в позиции подлежащего. Любить - это прекрасно.</w:t>
      </w:r>
    </w:p>
    <w:p>
      <w:pPr>
        <w:pStyle w:val="FR1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если инф. находится в позиции дополнения в ряду с другими дополнениями. Дайте чаю и закусить.</w:t>
      </w:r>
    </w:p>
    <w:p>
      <w:pPr>
        <w:pStyle w:val="FR1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в позиции определения совмещения значений дополнения и определения. Мечта уехать (о чем?) не оставляла его.</w:t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Эллипсис глагольной формы (пропуск глагольной формы) или причастия также приводит к образованию синкретичных форм. Потом из норы (какой?) под  пнем  вылезал черный шмель.</w:t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  <w:t>45.Понятие об осложненном предложении. Полупредикативность.</w:t>
      </w:r>
    </w:p>
    <w:p>
      <w:pPr>
        <w:pStyle w:val="FR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12"/>
        </w:rPr>
        <w:t>Сложилась традиция выделения осложненных предложений как осо</w:t>
        <w:softHyphen/>
        <w:t>бого класса простых предложений, неявно противопоставленного классу неосложненных (или элементарных) предложений. В классе осложненных принято рассматривать предложения: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1)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 обособленными членами (или полупредикативными конструкциями)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2)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 однородными членами (сочинительными словосочетаниями);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3)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 вводными конструкциями;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4)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 обращениями. Ю н о ша бледный со взором горящим! Ныне даю я тебе три завета. В осложненных предложениях может выражаться не одно событие, а несколько; Мы работали то в поле, то на огороде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—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Мы работали в поле. Мы работали на огороде. Однако семантическая сложность не составляет специфики именно и только осложненных предложений. Семантически сложными мо</w:t>
        <w:softHyphen/>
        <w:t xml:space="preserve">гут быть и многие неосложненные предложения.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ПРЕДИКАТИВНОСТЬ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.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В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грамматике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: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категория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,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к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-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рая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целы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комплексо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формальных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синтаксических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средств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соотносит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сообщение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с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те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или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ины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временны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планом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действительности</w:t>
      </w: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  <w:t>.</w:t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12"/>
          <w:szCs w:val="2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12"/>
          <w:szCs w:val="20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  <w:t>47.Однородные и неоднородные определения.</w:t>
      </w:r>
    </w:p>
    <w:p>
      <w:pPr>
        <w:pStyle w:val="Normal"/>
        <w:ind w:firstLine="709"/>
        <w:jc w:val="both"/>
        <w:rPr/>
      </w:pPr>
      <w:r>
        <w:rPr>
          <w:sz w:val="12"/>
        </w:rPr>
        <w:t>Однородные определения связаны каждое непосредст</w:t>
        <w:softHyphen/>
        <w:t>венно с определяемым словом и находятся в одинаковых отно</w:t>
        <w:softHyphen/>
        <w:t>шениях к нему. Между собой однородные определения связаны сочинительными союзами и перечислительной интонацией или только интонацией перечисления и соединительными паузами. Однородные определения употребляются в двух случаях:а) для обозначения отличительных признаков разных предме</w:t>
        <w:softHyphen/>
        <w:t>тов, б) для обозначения различных признаков одного и того же предмета. Красные, зеленые, лиловые, жел</w:t>
        <w:softHyphen/>
        <w:t>тые, синие полотнища света падают на прохожих, скользят по фасадам .Однородные определения могут характеризовать предмет также с разных сторон (объединяющим признаком может служить отдаленное общее понятие, сходство производимого признаками впечатления, внешний вид и т. д.) Наполеон сделал вопросительный жест своею малень</w:t>
        <w:softHyphen/>
        <w:t>кою, белою и пухлою рукой. Как правило, однородными являются художественные опре</w:t>
        <w:softHyphen/>
        <w:t>деления (эпитеты). Обычно выступают в роли однородных определений прилага</w:t>
        <w:softHyphen/>
        <w:t>тельное и следующий за ним причастный оборот. Было как-то по-хорошему грустно в этом маленьком, уже трону</w:t>
        <w:softHyphen/>
        <w:t>том поздней осенью саду. Однородными становятся определения, противопоставляемые сочетанию других определений при том же определяемом слове, например: Раньше в этом квартале были узкие, грязные улицы, а теперь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широкие, чистые. Неоднородные определения. Определения являются неоднородными, если предше</w:t>
        <w:softHyphen/>
        <w:t>ствующее определение относится не непосредственно к опреде</w:t>
        <w:softHyphen/>
        <w:t>ляемому существительному, а к сочетанию последующего опре</w:t>
        <w:softHyphen/>
        <w:t xml:space="preserve">деления и определяемого существительного, например: Солнце скрылось за передовым низким разорванным облаком </w:t>
      </w:r>
      <w:r>
        <w:rPr>
          <w:sz w:val="12"/>
          <w:lang w:val="en-US" w:eastAsia="en-US"/>
        </w:rPr>
        <w:t>.</w:t>
      </w:r>
      <w:r>
        <w:rPr>
          <w:sz w:val="12"/>
        </w:rPr>
        <w:t>Неоднородные определения характеризуют предмет с разных сторон, в разных отношениях, например: большой кожаный порт</w:t>
        <w:softHyphen/>
        <w:t>фель (размер и материал), продолговатое бледное лицо (форма и цвет)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31"/>
        <w:rPr>
          <w:sz w:val="12"/>
        </w:rPr>
      </w:pPr>
      <w:r>
        <w:rPr>
          <w:sz w:val="12"/>
        </w:rPr>
        <w:t>48.Предложения с обособленными членами. Полупредикативные обособленные члены.</w:t>
      </w:r>
    </w:p>
    <w:p>
      <w:pPr>
        <w:pStyle w:val="Normal"/>
        <w:ind w:firstLine="1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8"/>
        <w:jc w:val="both"/>
        <w:rPr/>
      </w:pPr>
      <w:r>
        <w:rPr>
          <w:sz w:val="12"/>
        </w:rPr>
        <w:t>Обособлением называется смысловое и интонационное выделение второстепенных членов с целью придать им некоторую самостоятельность в предложении. Обособленные члены содержат элемент добавочного сообщения. Смысловое выделение обособленных членов предложения до</w:t>
        <w:softHyphen/>
        <w:t>стигается в устной речи интонационным их выделением: перед обособленным членом (если он находится не в начале предложе</w:t>
        <w:softHyphen/>
        <w:t>ния) имеется повышение голоса, делается пауза, ему присуще фразовое ударение, характерное для интонационно-смысловых отрезков (синтагм), на которые членится предложение. Между обособленными членами и определяемыми словами, благодаря наличию добавочного утверждения или отрицания, существуют так называемые полупредикативные отно</w:t>
        <w:softHyphen/>
        <w:t xml:space="preserve">шения, вследствие чего обособленные члены по своей смысловой нагрузке и по, интонационному оформлению приближаются к придаточным предложениям. Различаются общие и частные условия обособления. Первые касаются всех или большинства второстепенных членов, вторые </w:t>
      </w:r>
      <w:r>
        <w:rPr>
          <w:sz w:val="12"/>
          <w:lang w:val="en-US" w:eastAsia="en-US"/>
        </w:rPr>
        <w:t xml:space="preserve">- </w:t>
      </w:r>
      <w:r>
        <w:rPr>
          <w:sz w:val="12"/>
        </w:rPr>
        <w:t>только отдельных их видов. К общим условиям обо</w:t>
        <w:softHyphen/>
        <w:t>собления относятся следующие:</w:t>
      </w:r>
      <w:r>
        <w:rPr>
          <w:sz w:val="12"/>
          <w:lang w:val="en-US" w:eastAsia="en-US"/>
        </w:rPr>
        <w:t xml:space="preserve"> 1)</w:t>
      </w:r>
      <w:r>
        <w:rPr>
          <w:sz w:val="12"/>
        </w:rPr>
        <w:t xml:space="preserve"> порядок слов,</w:t>
      </w:r>
      <w:r>
        <w:rPr>
          <w:sz w:val="12"/>
          <w:lang w:val="en-US" w:eastAsia="en-US"/>
        </w:rPr>
        <w:t xml:space="preserve"> 2)</w:t>
      </w:r>
      <w:r>
        <w:rPr>
          <w:sz w:val="12"/>
        </w:rPr>
        <w:t xml:space="preserve"> степень рас</w:t>
        <w:softHyphen/>
        <w:t>пространенности члена предложения,</w:t>
      </w:r>
      <w:r>
        <w:rPr>
          <w:sz w:val="12"/>
          <w:lang w:val="en-US" w:eastAsia="en-US"/>
        </w:rPr>
        <w:t xml:space="preserve"> 3)</w:t>
      </w:r>
      <w:r>
        <w:rPr>
          <w:sz w:val="12"/>
        </w:rPr>
        <w:t xml:space="preserve"> уточняющий характер одного члена предложения по отношению к другому,</w:t>
      </w:r>
      <w:r>
        <w:rPr>
          <w:sz w:val="12"/>
          <w:lang w:val="en-US" w:eastAsia="en-US"/>
        </w:rPr>
        <w:t xml:space="preserve"> 4)</w:t>
      </w:r>
      <w:r>
        <w:rPr>
          <w:sz w:val="12"/>
        </w:rPr>
        <w:t xml:space="preserve"> смысло</w:t>
        <w:softHyphen/>
        <w:t>вая нагрузка второстепенного члена предложения.</w:t>
      </w:r>
      <w:r>
        <w:rPr>
          <w:sz w:val="12"/>
          <w:lang w:val="en-US" w:eastAsia="en-US"/>
        </w:rPr>
        <w:t>1.</w:t>
      </w:r>
      <w:r>
        <w:rPr>
          <w:sz w:val="12"/>
        </w:rPr>
        <w:t xml:space="preserve"> Порядок слов имеет значение для обособления опре</w:t>
        <w:softHyphen/>
        <w:t>делений, приложений, обстоятельств. а) Препозитивное определение, выраженное прича</w:t>
        <w:softHyphen/>
        <w:t>стием или прилагательным с пояснительными словами, не обо</w:t>
        <w:softHyphen/>
        <w:t>собляется (если не имеет добавочных оттенков значения), пост</w:t>
        <w:softHyphen/>
        <w:t>позитивное, как правило, обособляется.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У крыльца стояло не</w:t>
        <w:softHyphen/>
        <w:t>сколько повозок и саней, запряженных гуськом.б) Препозитивное приложение, стоящее перед собствен</w:t>
        <w:softHyphen/>
        <w:t>ным именем, как правило, не обособляется, постпозитивное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обособляется. Месяца два назад умер у нас в городе некий Бе</w:t>
        <w:softHyphen/>
        <w:t>ликов, учитель греческого языка. в) Обстоятельство, выраженное одиночным дееприча</w:t>
        <w:softHyphen/>
        <w:t>стием, обычно обособляется, если предшествует сказуемому, и чаще не обособляется в постпозитивном по отношению к сказуе</w:t>
        <w:softHyphen/>
        <w:t>мому положении. Возле крыльца, покуривая, толпилось че</w:t>
        <w:softHyphen/>
        <w:t>ловек десять казаков</w:t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</w:rPr>
        <w:t xml:space="preserve"> Степень распространенности члена предложе</w:t>
        <w:softHyphen/>
        <w:t>ния имеет значение для обособления определений, приложений, обстоятельств, дополнений.а) Одиночное постпозитивное определение обычно не обособляется, распространенно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бособляется. Уж верба, вся пушистая, раскинулась кругом (Фет).б) Одиночное приложение, выраженное именем суще</w:t>
        <w:softHyphen/>
        <w:t>ствительным нарицательным и относящееся к нарицательному же существительному, обычно не обособляется, тесно сливаясь с ним, а распространенное приложение обособляется. Память, этот бич несчастных, оживляет даже камни прошлого (М.Г.). в) Одиночное обстоятельство, выраженное дееприча</w:t>
        <w:softHyphen/>
        <w:t>стием, обычно не обособляется в постпозитивном положении по отношению к сказуемому, а распространенное обстоятельство с тем же значением (деепричастный оборот) обособляется.</w:t>
      </w:r>
      <w:r>
        <w:rPr>
          <w:sz w:val="12"/>
          <w:lang w:val="en-US" w:eastAsia="en-US"/>
        </w:rPr>
        <w:t xml:space="preserve"> 3.</w:t>
      </w:r>
      <w:r>
        <w:rPr>
          <w:sz w:val="12"/>
        </w:rPr>
        <w:t xml:space="preserve"> Уточняющий характер одного члена предложения по отношению к другому имеет значение для обособления определе</w:t>
        <w:softHyphen/>
        <w:t>ний, приложений, дополнений, обстоятельств.</w:t>
      </w:r>
      <w:r>
        <w:rPr>
          <w:sz w:val="12"/>
          <w:lang w:val="en-US" w:eastAsia="en-US"/>
        </w:rPr>
        <w:t>4.</w:t>
      </w:r>
      <w:r>
        <w:rPr>
          <w:sz w:val="12"/>
        </w:rPr>
        <w:t xml:space="preserve"> Смысловая нагрузка второстепенного члена пред</w:t>
        <w:softHyphen/>
        <w:t>ложения имеет значение для обособления определений, приложе</w:t>
        <w:softHyphen/>
        <w:t>ний, обстоятельств. а) Препозитивное определение, имеющее только атри</w:t>
        <w:softHyphen/>
        <w:t>бутивное значение, не обособляется, а определение, осложненное обстоятельственным значением, обособляется. Крепко привязанные к молодым дубкам, добрые кони наши терпели страшную пытку от нападения овода. б) Препозитивное приложение, относящееся к собствен</w:t>
        <w:softHyphen/>
        <w:t>ному имени, не обособляется, если имеет только атрибутивное значение, и обособляется, если оно осложнено обстоятельствен</w:t>
        <w:softHyphen/>
        <w:t>ным значением. Человек маленького ро</w:t>
        <w:softHyphen/>
        <w:t>ста, Т емкий почти, не виден был из-за трибуны .в) Обстоятельство, выраженное именем существитель</w:t>
        <w:softHyphen/>
        <w:t>ным в косвенном падеже с предлогом, обособляется, если по</w:t>
        <w:softHyphen/>
        <w:t>мимо своего основного значения (например, временного) имеет еще дополнительный оттенок значения (например, причинный, условный, уступительный). С приближением неприятеля к Москве, взгляд москвичей на свое положение не только не сде</w:t>
        <w:softHyphen/>
        <w:t>лался серьезнее, но, напротив, еще легкомысленне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  <w:t>49.Предложения с обособленными определениями (согласованные и несогласованные).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Как правило, обособляются распространенные определения выраженные причастием или деепричастием с зависимыми от них словами и стоящие после определяемого сущ. Науки, чуждые музыке, были постылы, мне.</w:t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</w:rPr>
        <w:t xml:space="preserve"> Обособляются два и больше постпозитивных одиночных определений, поясняющих имя существительное, например:</w:t>
      </w:r>
    </w:p>
    <w:p>
      <w:pPr>
        <w:pStyle w:val="Normal"/>
        <w:ind w:firstLine="709"/>
        <w:jc w:val="both"/>
        <w:rPr/>
      </w:pPr>
      <w:r>
        <w:rPr>
          <w:sz w:val="12"/>
        </w:rPr>
        <w:t>В воздухе, знойном и пыльном, тысячеголосый говор</w:t>
      </w:r>
      <w:r>
        <w:rPr>
          <w:sz w:val="12"/>
          <w:lang w:val="en-US" w:eastAsia="en-US"/>
        </w:rPr>
        <w:t>.</w:t>
      </w:r>
      <w:r>
        <w:rPr>
          <w:sz w:val="12"/>
        </w:rPr>
        <w:t xml:space="preserve"> Обособляется одиночное постпозитивное определение, если оно имеет добавочное обстоятельственное значение. Люди же, изумленные, стали как камни.</w:t>
      </w:r>
      <w:r>
        <w:rPr>
          <w:sz w:val="12"/>
          <w:lang w:val="en-US" w:eastAsia="en-US"/>
        </w:rPr>
        <w:t xml:space="preserve"> 4.</w:t>
      </w:r>
      <w:r>
        <w:rPr>
          <w:sz w:val="12"/>
        </w:rPr>
        <w:t xml:space="preserve"> Определение обособляется, если оно оторвано от определяе</w:t>
        <w:softHyphen/>
        <w:t>мого существительного другими членами предложения; в этих случаях определение по смыслу связано также со сказуемым и имеет добавочный обстоятельственный оттенок. Зали</w:t>
        <w:softHyphen/>
        <w:t>тые солнцем, стлались за рекой гречаные и пшеничные нивы.</w:t>
      </w:r>
      <w:r>
        <w:rPr>
          <w:sz w:val="12"/>
          <w:lang w:val="en-US" w:eastAsia="en-US"/>
        </w:rPr>
        <w:t xml:space="preserve"> 5.</w:t>
      </w:r>
      <w:r>
        <w:rPr>
          <w:sz w:val="12"/>
        </w:rPr>
        <w:t xml:space="preserve"> Определение, стоящее непосредственно перед определяе</w:t>
        <w:softHyphen/>
        <w:t>мым существительным, обособляется, если помимо атрибутив</w:t>
        <w:softHyphen/>
        <w:t>ного имеет также обстоятельственное значение. Выросший в нищете и голоде, Павел враждебно относился к тем, кто был в его понимании, бо</w:t>
        <w:softHyphen/>
        <w:t>гатым.</w:t>
      </w:r>
      <w:r>
        <w:rPr>
          <w:sz w:val="12"/>
          <w:lang w:val="en-US" w:eastAsia="en-US"/>
        </w:rPr>
        <w:t xml:space="preserve"> 6.</w:t>
      </w:r>
      <w:r>
        <w:rPr>
          <w:sz w:val="12"/>
        </w:rPr>
        <w:t xml:space="preserve"> Обособляются всегда определения, относящиеся к личному местоимению; такие определения носят атрибутивно-предикатив</w:t>
        <w:softHyphen/>
        <w:t>ный характер и имеют добавочное обстоятельственное значение. Изнуренные, грязные, мокрые, мы, достигли наконец берега.</w:t>
      </w:r>
    </w:p>
    <w:p>
      <w:pPr>
        <w:pStyle w:val="Normal"/>
        <w:ind w:firstLine="709"/>
        <w:jc w:val="both"/>
        <w:rPr/>
      </w:pPr>
      <w:r>
        <w:rPr>
          <w:sz w:val="12"/>
        </w:rPr>
        <w:t>Несогласованные определения.</w:t>
      </w:r>
      <w:r>
        <w:rPr>
          <w:sz w:val="12"/>
          <w:lang w:val="en-US" w:eastAsia="en-US"/>
        </w:rPr>
        <w:t xml:space="preserve"> 1.</w:t>
      </w:r>
      <w:r>
        <w:rPr>
          <w:sz w:val="12"/>
        </w:rPr>
        <w:t xml:space="preserve"> Несогласованные определения, выраженные косвенными падежами существительных, обособляются, если нужно подчеркнуть выражаемое ими значение, например: Староста, в сапогах и в армяке внакидку, с бурками в руке, издалека за</w:t>
        <w:softHyphen/>
        <w:t>метив попа, снял свою поярковую шляпу</w:t>
      </w:r>
      <w:r>
        <w:rPr>
          <w:sz w:val="12"/>
          <w:lang w:val="en-US" w:eastAsia="en-US"/>
        </w:rPr>
        <w:t>.</w:t>
      </w:r>
      <w:r>
        <w:rPr>
          <w:sz w:val="12"/>
        </w:rPr>
        <w:t xml:space="preserve"> Чаще всего обособляются несогласованные определения при собственном имени, поскольку оно, являясь носителем индиви</w:t>
        <w:softHyphen/>
        <w:t>дуального названия, само по себе достаточно конкретно обозна</w:t>
        <w:softHyphen/>
        <w:t>чает лицо. Шабалкин, с картузом на голове</w:t>
      </w:r>
      <w:r>
        <w:rPr>
          <w:sz w:val="12"/>
          <w:lang w:val="en-US" w:eastAsia="en-US"/>
        </w:rPr>
        <w:t xml:space="preserve">, </w:t>
      </w:r>
      <w:r>
        <w:rPr>
          <w:sz w:val="12"/>
        </w:rPr>
        <w:t>стоял подбочась и гордо взирал около себя .</w:t>
      </w:r>
      <w:r>
        <w:rPr>
          <w:sz w:val="12"/>
          <w:lang w:val="en-US" w:eastAsia="en-US"/>
        </w:rPr>
        <w:t>2.</w:t>
      </w:r>
      <w:r>
        <w:rPr>
          <w:sz w:val="12"/>
        </w:rPr>
        <w:t xml:space="preserve"> Обычно обособляются несогласованные постпозитивные определения, выраженные сравнительной степенью имени прила</w:t>
        <w:softHyphen/>
        <w:t>гательного. Дру</w:t>
        <w:softHyphen/>
        <w:t>гая комната, почти вдвое больше, называлась залой...</w:t>
      </w:r>
    </w:p>
    <w:p>
      <w:pPr>
        <w:pStyle w:val="FR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  <w:t>50.Обособленное приложение.</w:t>
      </w:r>
    </w:p>
    <w:p>
      <w:pPr>
        <w:pStyle w:val="FR1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2"/>
        </w:rPr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>Обособленные приложения в одних случаях имеют чисто атрибутивное значение, в других к нему присоединяются обстоятельственные оттенки значения, что связано со степенью распространенности обособленной конструкции, ее местом по отношению к определяемому слову, морфологической природой последнего.</w:t>
      </w:r>
    </w:p>
    <w:p>
      <w:pPr>
        <w:pStyle w:val="Normal"/>
        <w:ind w:firstLine="709"/>
        <w:jc w:val="both"/>
        <w:rPr/>
      </w:pPr>
      <w:r>
        <w:rPr>
          <w:sz w:val="12"/>
        </w:rPr>
        <w:t>1.Обособляется распространенное приложение, выраженное именем сущ. нариц. С зависимыми словами и относящееся к нариц. существительному; такие при</w:t>
        <w:softHyphen/>
        <w:t>ложения, как правило, постпозитивны. На хламе всегда с трубкой в зубах лежит больничный сторож, старый отставной солдат. 2. Одиночное приложение, относящееся к нарицательному существительному, обособляется, если определяемое существи</w:t>
        <w:softHyphen/>
        <w:t>тельное имеет при себе пояснительные слова Ухажи</w:t>
        <w:softHyphen/>
        <w:t>вала за мной одна девушка, полька.</w:t>
      </w:r>
      <w:r>
        <w:rPr>
          <w:sz w:val="12"/>
          <w:lang w:val="en-US" w:eastAsia="en-US"/>
        </w:rPr>
        <w:t xml:space="preserve"> 3.</w:t>
      </w:r>
      <w:r>
        <w:rPr>
          <w:sz w:val="12"/>
        </w:rPr>
        <w:t xml:space="preserve"> Приложение, относящееся к собственному имени, обособ» ляется, если стоит в постпозиции; препозитивное приложение обособляется в том случае, если имеет добавочное обстоятельст</w:t>
        <w:softHyphen/>
        <w:t>венное значение. Лежит под курганом, поросшим бурьяном, матрос Железняк, партизан.</w:t>
      </w:r>
      <w:r>
        <w:rPr>
          <w:sz w:val="12"/>
          <w:lang w:val="en-US" w:eastAsia="en-US"/>
        </w:rPr>
        <w:t xml:space="preserve"> 4.</w:t>
      </w:r>
      <w:r>
        <w:rPr>
          <w:sz w:val="12"/>
        </w:rPr>
        <w:t xml:space="preserve"> Собственное имя лица может выступать в роли обособлен</w:t>
        <w:softHyphen/>
        <w:t>ного приложения.</w:t>
      </w:r>
      <w:r>
        <w:rPr>
          <w:sz w:val="12"/>
          <w:lang w:val="en-US" w:eastAsia="en-US"/>
        </w:rPr>
        <w:t xml:space="preserve"> 5.</w:t>
      </w:r>
      <w:r>
        <w:rPr>
          <w:sz w:val="12"/>
        </w:rPr>
        <w:t xml:space="preserve"> Всегда обособляется приложение при личном местоимении, например: Обидно мне, старику, слушать такие речи.7. Обособленное приложение может присоединяться союзом как с причинным значением, словами по имени, по фамилии, по прозвищу.</w:t>
      </w:r>
    </w:p>
    <w:p>
      <w:pPr>
        <w:pStyle w:val="21"/>
        <w:ind w:firstLine="709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21"/>
        <w:ind w:hanging="0"/>
        <w:jc w:val="center"/>
        <w:rPr>
          <w:sz w:val="12"/>
        </w:rPr>
      </w:pPr>
      <w:r>
        <w:rPr>
          <w:sz w:val="12"/>
        </w:rPr>
        <w:t>51.Синтаксические конструкции с союзом «как» ( простое предложение ,обособленное и необособленное приложение, сравнительный оборот ,синкретичные разновидности)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9"/>
        <w:jc w:val="both"/>
        <w:rPr/>
      </w:pPr>
      <w:r>
        <w:rPr>
          <w:sz w:val="12"/>
        </w:rPr>
        <w:t>Запятыми выделяются или отделяются сравни</w:t>
        <w:softHyphen/>
        <w:t>тельные обороты с союзом как в следующих случаях:</w:t>
      </w:r>
      <w:r>
        <w:rPr>
          <w:sz w:val="12"/>
          <w:lang w:val="en-US" w:eastAsia="en-US"/>
        </w:rPr>
        <w:t xml:space="preserve"> 1)</w:t>
      </w:r>
      <w:r>
        <w:rPr>
          <w:sz w:val="12"/>
        </w:rPr>
        <w:t xml:space="preserve"> если они обозначают уподобление (как имеет значение «подобно»), например: Перстами легкими, как сон, моих зениц коснулся он.Сравнительный оборот может содержать в себе от</w:t>
        <w:softHyphen/>
        <w:t>тенок причинного значения, например: Васенда, как человек положительный и практический, нашел невы</w:t>
        <w:softHyphen/>
        <w:t>годным закрепленное место...2)Обособленное приложение может присоединяться союзом как( с дополнительным значением причинности), а так же со словами по имени, по фамилии, по прозвищу, родом и т.д. Как старый артиллерист, я презираю этот вид холодного оружия.</w:t>
      </w:r>
      <w:r>
        <w:rPr>
          <w:sz w:val="12"/>
          <w:lang w:val="en-US" w:eastAsia="en-US"/>
        </w:rPr>
        <w:t>3)</w:t>
      </w:r>
      <w:r>
        <w:rPr>
          <w:sz w:val="12"/>
        </w:rPr>
        <w:t xml:space="preserve"> если в основной части предложения имеет ука</w:t>
        <w:softHyphen/>
        <w:t>зательное слово так, такой, тот, столь. Ямщик был в таком же изумлении от его щедрости, как и сам француз от предложения Дубровского.</w:t>
      </w:r>
      <w:r>
        <w:rPr>
          <w:sz w:val="12"/>
          <w:lang w:val="en-US" w:eastAsia="en-US"/>
        </w:rPr>
        <w:t>4)</w:t>
      </w:r>
      <w:r>
        <w:rPr>
          <w:sz w:val="12"/>
        </w:rPr>
        <w:t xml:space="preserve"> если оборот начинается сочетанием как и. Дети, как и взрослые, должны быть приучены к правилам дорожного движения.</w:t>
      </w:r>
      <w:r>
        <w:rPr>
          <w:sz w:val="12"/>
          <w:lang w:val="en-US" w:eastAsia="en-US"/>
        </w:rPr>
        <w:t xml:space="preserve"> 5)</w:t>
      </w:r>
      <w:r>
        <w:rPr>
          <w:sz w:val="12"/>
        </w:rPr>
        <w:t xml:space="preserve"> в оборотах не кто иной, как и не что иное, как, например: Спереди Рейнский водопад не что иное, как невысокий водяной уступ.</w:t>
      </w:r>
      <w:r>
        <w:rPr>
          <w:sz w:val="12"/>
          <w:lang w:val="en-US" w:eastAsia="en-US"/>
        </w:rPr>
        <w:t>6)</w:t>
      </w:r>
      <w:r>
        <w:rPr>
          <w:sz w:val="12"/>
        </w:rPr>
        <w:t xml:space="preserve"> если оборот выражен сочетанием как правило, как исключение, как обычно, как всегда, как прежде, как - сейчас, как теперь, как нарочно.</w:t>
      </w:r>
    </w:p>
    <w:p>
      <w:pPr>
        <w:pStyle w:val="FR1"/>
        <w:ind w:firstLine="709"/>
        <w:rPr>
          <w:rFonts w:ascii="Times New Roman" w:hAnsi="Times New Roman" w:cs="Times New Roman"/>
          <w:i w:val="false"/>
          <w:i w:val="false"/>
          <w:iCs w:val="false"/>
          <w:sz w:val="12"/>
        </w:rPr>
      </w:pPr>
      <w:r>
        <w:rPr>
          <w:rFonts w:cs="Times New Roman" w:ascii="Times New Roman" w:hAnsi="Times New Roman"/>
          <w:i w:val="false"/>
          <w:iCs w:val="false"/>
          <w:sz w:val="12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12"/>
        </w:rPr>
        <w:t>Обороты с союзом как не выделяются запятыми:</w:t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1)</w:t>
      </w:r>
      <w:r>
        <w:rPr>
          <w:sz w:val="12"/>
        </w:rPr>
        <w:t xml:space="preserve"> если на первый план выступает значение обстоя</w:t>
        <w:softHyphen/>
        <w:t>тельства образа действия (обороты с как обычно можно заменить в этих случаях творительным падежом существительного или наречием).Как град посыпалась картечь.</w:t>
      </w:r>
      <w:r>
        <w:rPr>
          <w:sz w:val="12"/>
          <w:lang w:val="en-US" w:eastAsia="en-US"/>
        </w:rPr>
        <w:t>2)</w:t>
      </w:r>
      <w:r>
        <w:rPr>
          <w:sz w:val="12"/>
        </w:rPr>
        <w:t xml:space="preserve"> если основное значение оборот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риравнива</w:t>
        <w:softHyphen/>
        <w:t>ние или отождествление3) если союз как имеет значение « в качестве», то присоединяемый им оборот не обособляется. Полученный ответ рассматривается как согласие.4) не обособляется также приложение с союзом как, характеризующее предмет с какой-либо одной стороны. Читающая публика успела привыкнуть к Чехову как юмористу.</w:t>
      </w:r>
      <w:r>
        <w:rPr>
          <w:sz w:val="12"/>
          <w:lang w:val="en-US" w:eastAsia="en-US"/>
        </w:rPr>
        <w:t xml:space="preserve"> 4)</w:t>
      </w:r>
      <w:r>
        <w:rPr>
          <w:sz w:val="12"/>
        </w:rPr>
        <w:t xml:space="preserve"> если оборот образует именную часть составного сказуемого или по смыслу тесно связан со сказуемым (обычно в этих случаях сказуемое не имеет закон</w:t>
        <w:softHyphen/>
        <w:t>ченного смысла без сравнительного оборота)</w:t>
      </w:r>
      <w:r>
        <w:rPr>
          <w:sz w:val="12"/>
          <w:lang w:val="en-US" w:eastAsia="en-US"/>
        </w:rPr>
        <w:t>.</w:t>
      </w:r>
      <w:r>
        <w:rPr>
          <w:sz w:val="12"/>
        </w:rPr>
        <w:t>Марья Ильинична сидела как на иголках .</w:t>
      </w:r>
      <w:r>
        <w:rPr>
          <w:sz w:val="12"/>
          <w:lang w:val="en-US" w:eastAsia="en-US"/>
        </w:rPr>
        <w:t xml:space="preserve"> 5)</w:t>
      </w:r>
      <w:r>
        <w:rPr>
          <w:sz w:val="12"/>
        </w:rPr>
        <w:t xml:space="preserve"> если сравнительному обороту предшествует отри</w:t>
        <w:softHyphen/>
        <w:t>цание не или слова совсем, совершенно, почти, вроде, точь-в-точь, именно, просто, прямо. Дети иногда рассуждают совсем как взрослые.</w:t>
      </w:r>
      <w:r>
        <w:rPr>
          <w:sz w:val="12"/>
          <w:lang w:val="en-US" w:eastAsia="en-US"/>
        </w:rPr>
        <w:t xml:space="preserve"> 6)</w:t>
      </w:r>
      <w:r>
        <w:rPr>
          <w:sz w:val="12"/>
        </w:rPr>
        <w:t xml:space="preserve"> если оборот имеет характер устойчивого соче</w:t>
        <w:softHyphen/>
        <w:t>тания. Ты пишешь как курица лапо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  <w:t>52.Предложения с обособленными обстоятельствами.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</w:rPr>
        <w:t xml:space="preserve"> Обособляются, как правило, деепричастные обороты. Пройдя несколько шагов, казаки свернули с канавы.</w:t>
      </w:r>
      <w:r>
        <w:rPr>
          <w:sz w:val="12"/>
          <w:lang w:val="en-US" w:eastAsia="en-US"/>
        </w:rPr>
        <w:t xml:space="preserve"> 2.</w:t>
      </w:r>
      <w:r>
        <w:rPr>
          <w:sz w:val="12"/>
        </w:rPr>
        <w:t xml:space="preserve"> Обособляются два одиночных деепричастия, выступающие в качестве однородных членов предложения. Покри</w:t>
        <w:softHyphen/>
        <w:t>кивая и повизгивая, прыгали босоногие мальчишки...</w:t>
      </w:r>
      <w:r>
        <w:rPr>
          <w:sz w:val="12"/>
          <w:lang w:val="en-US" w:eastAsia="en-US"/>
        </w:rPr>
        <w:t xml:space="preserve"> 3.</w:t>
      </w:r>
      <w:r>
        <w:rPr>
          <w:sz w:val="12"/>
        </w:rPr>
        <w:t xml:space="preserve"> Одиночные деепричастия обособляются, если в основном сохраняют значение глагольности; чаще они стоят впереди гла</w:t>
        <w:softHyphen/>
        <w:t>гола-сказуемого, реже</w:t>
      </w:r>
      <w:r>
        <w:rPr>
          <w:sz w:val="12"/>
          <w:lang w:val="en-US" w:eastAsia="en-US"/>
        </w:rPr>
        <w:t>—</w:t>
      </w:r>
      <w:r>
        <w:rPr>
          <w:sz w:val="12"/>
        </w:rPr>
        <w:t>после него. Казаки разъехались, не договорив</w:t>
        <w:softHyphen/>
        <w:t>шись.</w:t>
      </w:r>
      <w:r>
        <w:rPr>
          <w:sz w:val="12"/>
          <w:lang w:val="en-US" w:eastAsia="en-US"/>
        </w:rPr>
        <w:t xml:space="preserve"> 4.</w:t>
      </w:r>
      <w:r>
        <w:rPr>
          <w:sz w:val="12"/>
        </w:rPr>
        <w:t xml:space="preserve"> Не обособляются одиночные (обычно постпозитивные) деепричастия, близкие по функции к наречиям, со значением обстоятельства образа действия. Кучер мой слез молча и не торопясь. Обособленные обстоятельства, выраженные именами сущ. и нар.а) время (иногда с оттенком причины, условия). Петя, после полученного им решительного отказа, ушел в свою комнату и там, запершись от всех, горько плакал </w:t>
      </w:r>
      <w:r>
        <w:rPr>
          <w:sz w:val="12"/>
          <w:lang w:val="en-US" w:eastAsia="en-US"/>
        </w:rPr>
        <w:t xml:space="preserve">; </w:t>
      </w:r>
      <w:r>
        <w:rPr>
          <w:sz w:val="12"/>
        </w:rPr>
        <w:t>б) причина: За неимением пока другой дичи, я послу</w:t>
        <w:softHyphen/>
        <w:t>шался моего охотника и отправился в Льгов в) условие: Я стал на углу площадки, крепко упершись левой ногою в камень и наклонясь немного наперед, чтобы, в случае легкой раны, не опрокинуться назад г) уступление: Несмотря на сильное переутомление, спать не хотелось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i w:val="false"/>
          <w:i w:val="false"/>
          <w:iCs w:val="false"/>
          <w:sz w:val="12"/>
        </w:rPr>
      </w:pPr>
      <w:r>
        <w:rPr>
          <w:i w:val="false"/>
          <w:iCs w:val="false"/>
          <w:sz w:val="12"/>
        </w:rPr>
      </w:r>
    </w:p>
    <w:p>
      <w:pPr>
        <w:pStyle w:val="TextBody"/>
        <w:jc w:val="center"/>
        <w:rPr>
          <w:i w:val="false"/>
          <w:i w:val="false"/>
          <w:iCs w:val="false"/>
          <w:sz w:val="12"/>
        </w:rPr>
      </w:pPr>
      <w:r>
        <w:rPr>
          <w:i w:val="false"/>
          <w:iCs w:val="false"/>
          <w:sz w:val="12"/>
        </w:rPr>
        <w:t>54.Предложения с обособленными уточняющими и пояснительными членами предложе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12"/>
        </w:rPr>
      </w:pPr>
      <w:r>
        <w:rPr>
          <w:b w:val="false"/>
          <w:bCs w:val="false"/>
          <w:i w:val="false"/>
          <w:iCs w:val="false"/>
          <w:sz w:val="12"/>
        </w:rPr>
        <w:t>Сущест</w:t>
        <w:softHyphen/>
        <w:t>вует интонационно-смысловое выделение в предложении слов, которые могут быть не только второстепенными, но и главными членами. Это так называемое уточнение и пояснение.</w:t>
      </w:r>
    </w:p>
    <w:p>
      <w:pPr>
        <w:pStyle w:val="Normal"/>
        <w:ind w:firstLine="709"/>
        <w:jc w:val="both"/>
        <w:rPr/>
      </w:pPr>
      <w:r>
        <w:rPr>
          <w:sz w:val="12"/>
        </w:rPr>
        <w:t>Впереди, у самой дороги, горел костер.1. Чаще всего уточняющими являются обстоятельства места и времени. Гроза началась вечером, часу в десятом. 2.Уточняющим может быть также обстоятельство образа дей</w:t>
        <w:softHyphen/>
        <w:t>ствия. Тихо, с боязнью, она говорила ему что-то странное. 3.В роли уточняющих членов часто выступают определения. Близко к уточняющим стоят пояснительные члены предложе</w:t>
        <w:softHyphen/>
        <w:t>ния. Общим у них является то, что в обоих случаях налицо имеется пояснительная связь, различие же заключается в том, что уточнение</w:t>
      </w:r>
      <w:r>
        <w:rPr>
          <w:sz w:val="12"/>
          <w:lang w:val="en-US" w:eastAsia="en-US"/>
        </w:rPr>
        <w:t>—</w:t>
      </w:r>
      <w:r>
        <w:rPr>
          <w:sz w:val="12"/>
        </w:rPr>
        <w:t>это ограничение понятия, переход от более ши</w:t>
        <w:softHyphen/>
        <w:t>рокого, общего понятия к более узкому, частному, а пояснение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это обозначение в данном контексте одного и того же понятия другим словом или другими словами. Пояснительными могут быть как второстепенные, так и глав</w:t>
        <w:softHyphen/>
        <w:t>ные члены предложения. Эти люди были свои, слободские (М. Г.)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оясняется ска</w:t>
        <w:softHyphen/>
        <w:t>зуемое. Он всеми силами души всегда желал одного</w:t>
      </w:r>
      <w:r>
        <w:rPr>
          <w:sz w:val="12"/>
          <w:lang w:val="en-US" w:eastAsia="en-US"/>
        </w:rPr>
        <w:t>—</w:t>
      </w:r>
      <w:r>
        <w:rPr>
          <w:sz w:val="12"/>
        </w:rPr>
        <w:t xml:space="preserve">быть вполне хорошим </w:t>
      </w:r>
      <w:r>
        <w:rPr>
          <w:sz w:val="12"/>
          <w:lang w:val="en-US" w:eastAsia="en-US"/>
        </w:rPr>
        <w:t>—</w:t>
      </w:r>
      <w:r>
        <w:rPr>
          <w:sz w:val="12"/>
        </w:rPr>
        <w:t>поясняется дополнение. Перед пояснительным членом можно вставить слова а именно, именно, то есть. Термин «обособление» в широком смысле позволяет вклю</w:t>
        <w:softHyphen/>
        <w:t>чить в него, наряду с собственно обособлением, уточнением, по</w:t>
        <w:softHyphen/>
        <w:t>яснением, также присоединение членов предложения, под которым имеются в виду дополнительные замечания и разъяс</w:t>
        <w:softHyphen/>
        <w:t>нения, включаемые в состав предложения. Присоединительные члены предложения близки к уточняющим и пояснительным, но отличаются от них.</w:t>
      </w:r>
    </w:p>
    <w:p>
      <w:pPr>
        <w:pStyle w:val="3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  <w:t>55.Присоединительные связи в предложении.</w:t>
      </w:r>
    </w:p>
    <w:p>
      <w:pPr>
        <w:pStyle w:val="3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3"/>
        <w:ind w:firstLine="709"/>
        <w:jc w:val="both"/>
        <w:rPr/>
      </w:pPr>
      <w:r>
        <w:rPr>
          <w:b w:val="false"/>
          <w:bCs w:val="false"/>
          <w:sz w:val="12"/>
        </w:rPr>
        <w:t>Пунктуация. В СРЯ присоединение является одним из видов синтаксической связи. Присоединение отличается от сочинительных и подчинительных связей. При сочинении сочетаются относительно равноправные, однородные в синтаксическом отношении элементы высказывания, при подчинении один из элементов зависит от другого, а присоединения являются как бы добавочным суждением, уточнением, пояснением. В сведущую встречу здесь, на свободе, мы поговорим. Если захо</w:t>
        <w:softHyphen/>
        <w:t>чется.</w:t>
      </w:r>
      <w:r>
        <w:rPr>
          <w:b w:val="false"/>
          <w:bCs w:val="false"/>
          <w:sz w:val="12"/>
          <w:lang w:val="en-US" w:eastAsia="en-US"/>
        </w:rPr>
        <w:t>—</w:t>
      </w:r>
      <w:r>
        <w:rPr>
          <w:b w:val="false"/>
          <w:bCs w:val="false"/>
          <w:sz w:val="12"/>
        </w:rPr>
        <w:t xml:space="preserve"> В следующую встречу здесь, на свободе, мы  поговорим, если захочется. Присоединение может быть словом (словосочетанием), предложением, может относиться к определенному слову (словосочетанию) или ко всему высказыванию, но оно всегда следует за основным высказыванием.«Ты думаешь, жизнь-то весела?*</w:t>
      </w:r>
      <w:r>
        <w:rPr>
          <w:b w:val="false"/>
          <w:bCs w:val="false"/>
          <w:sz w:val="12"/>
          <w:lang w:val="en-US" w:eastAsia="en-US"/>
        </w:rPr>
        <w:t xml:space="preserve"> —</w:t>
      </w:r>
      <w:r>
        <w:rPr>
          <w:b w:val="false"/>
          <w:bCs w:val="false"/>
          <w:sz w:val="12"/>
        </w:rPr>
        <w:t xml:space="preserve"> «Где уж там! Особенно около вас. На письме присоединительные конструкции отделяются от основного предложения точкой, запятой, тире, многото</w:t>
        <w:softHyphen/>
        <w:t>чием. Бессоюзные присоединительные конструкции тес</w:t>
        <w:softHyphen/>
        <w:t>нейшим образом связаны с основным предложением, так как без основного предложения присоединяемая часть непонятна.</w:t>
      </w:r>
    </w:p>
    <w:p>
      <w:pPr>
        <w:pStyle w:val="Normal"/>
        <w:ind w:firstLine="709"/>
        <w:jc w:val="both"/>
        <w:rPr/>
      </w:pPr>
      <w:r>
        <w:rPr>
          <w:sz w:val="12"/>
        </w:rPr>
        <w:t>Структурно бессоюзная присоедини</w:t>
        <w:softHyphen/>
        <w:t>тельная конструкция представляет собой вынесенный за пределы основного предложения какой-либо член, главный или второстепенный. Это может быть подлежащее: Ну, вот видите. И чемоданы., вещи ваши нашлись. Рубашки, ко</w:t>
        <w:softHyphen/>
        <w:t>стюмы» часы-будильник сказуемое: Река ошалела от весеннего напора воды. Бессоюзные присоединительные конструкции семантиче</w:t>
        <w:softHyphen/>
        <w:t>ски дополняют главное предложение, раскрывают его содер</w:t>
        <w:softHyphen/>
        <w:t>жание в целом или уточняют, распространяют значение какого-либо члена.. Клокотала. Бурлила. Требо</w:t>
        <w:softHyphen/>
        <w:t>вала простора. Союзные присоединительные конструкции в струк</w:t>
        <w:softHyphen/>
        <w:t>турном отношении могут быть простыми и сложными пред</w:t>
        <w:softHyphen/>
        <w:t>ложениями, главными или второстепенными членами пред</w:t>
        <w:softHyphen/>
        <w:t xml:space="preserve">ложения. Ну, и еще такая деталь: считаю тебя товарищем. Которого рад видеть и по поводу и без повода 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придаточная часть сложного предложения; У радиста был хороший вкус. И хорошая рук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одлежащее; Наиболее отчетливо выражают присоединительные связи собственно присоединительные союзы и союзные сочетания и, да и, но, но и, и (а), чтобы, а хотя, ипритом, а (и) по</w:t>
        <w:softHyphen/>
        <w:t>тому, и то. В школе снижают балл за безграмотность в письменной работе по физике совершенно так же, как за безграмотность в сочинении по литературе. И справед</w:t>
        <w:softHyphen/>
        <w:t>ливо» иначе школьник не выучится грамоте. Разговорный характер имеет союз а', обычно он присоеди</w:t>
        <w:softHyphen/>
        <w:t>няет сообщение. И они оба очень удивились бы, ежели бы кто-нибудь сказал им, что они друзья. А они были друзья» сами того не зная. Союз но в присоединительной функции встречается редко.</w:t>
      </w:r>
    </w:p>
    <w:p>
      <w:pPr>
        <w:pStyle w:val="Normal"/>
        <w:ind w:firstLine="709"/>
        <w:jc w:val="both"/>
        <w:rPr/>
      </w:pPr>
      <w:r>
        <w:rPr>
          <w:sz w:val="12"/>
        </w:rPr>
        <w:t>Союзом или присоединяются сообщения с оттенком выбо</w:t>
        <w:softHyphen/>
        <w:t>ра, уточнения: Я вот, когда одна и тихо... все плакать хочу... Или петь. Присоединение с помощью подчинительных союзов и союзных слов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более сильная связь, чем присоединение с помощью сочинительных союзов. Союзом чтобы присоединяются добавочные сообщения пояснительно - целевого значения. В присоединительном значении употребляются также сравнительные союзы будто, как, словно, точно, условный союз если. Опустеет город. Точно его колпаком накроют. В присоединительной функции могут выступать наречия, вводные слова, частицы: В Киеве он прожил целых двенадцать лет. Оттого он так хорошо говорит по-русск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  <w:t>56.Тире между подлежащим и сказуемым. Пунктуация в неполном предложени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.Тире ставится между подл. и сказ. при отсутствии связки, если оба главных члена предложения выражены сущ. в И.п. Следующая станция - Скачк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.Если они оба выражены неопределенной формой глагола или если один из главных членов выражен именительным падежом сущ. Чай пить - не дрова рубить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3.Тире ставится перед словами это, это есть, значит, это значит, вот, присоединяющими сказуемое к подлежащему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Понять - значит простить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.Тире ставится, если оба главных члена выражены количественными числительными  или если один из них выражен И.п. сущ., а другой – именем числительным или оборотом с числительным. Трижды пять- пятнадцать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5.Тире ставится между подлежащим, выраженным неопределенной формой глагола, и сказуемым, выраженным предикативным наречием( категорией состояния)  на – о, при наличии паузы между главными членами предложения. Это ужасно - струсить в последний момент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6.Тире ставится перед сказуемым, выраженным фразеологическим оборотом. Заработок у него теперь- будь здоров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 xml:space="preserve">7.Тире не ставится, если подлежащее выражено личным местоимением, а сказуемое - именным падежом сущ. Я честный человек и никогда не говорю комплементов. 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8.Тире не ставится, если сказуемое выражено именем прилагательным, местоименным прилагательным. Это книга чья? Вы кто?</w:t>
      </w:r>
    </w:p>
    <w:p>
      <w:pPr>
        <w:pStyle w:val="3"/>
        <w:ind w:firstLine="709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Тире в неполном предложени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1.Тире ставится при наличии паузы в так называемых эллиптических предложениях. За ночным окном - туман.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2.Тире ставится в неполных (эллиптических) предложениях при параллелизме конструкций. Молочный суп- на первое, блинчики- на второе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3.В неполных предложениях особой структуры, основу которой составляют два сущ.- в дат. и вин. Падежах, без подл. и сказ., с четким интонационным делением. Массам - культуру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4.ставится в неполном предложении, составляющем часть сложного предложения, когда пропущенный член (обычно сказуемое) восстанавливается из предыдущей части фразы и в месте пропуска делается пауза. Мы взялись за дело весело, они - даже с энтузиазмом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  <w:t>57.Предложения с обращением. Трудности разграничения обращений, приложений,  вокативных предложени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Обращением называется слово или сочетание слов, называющее лицо (или предмет), к которому обращена речь.</w:t>
      </w:r>
    </w:p>
    <w:p>
      <w:pPr>
        <w:pStyle w:val="Normal"/>
        <w:ind w:firstLine="709"/>
        <w:jc w:val="both"/>
        <w:rPr/>
      </w:pPr>
      <w:r>
        <w:rPr>
          <w:sz w:val="12"/>
        </w:rPr>
        <w:t>Обращение грамматически не связано с членами предложе</w:t>
        <w:softHyphen/>
        <w:t>ния и само не является членом предложения. Оно может зани</w:t>
        <w:softHyphen/>
        <w:t>мать место в начале, в середине и в конце предложения. Ты не пой, косарь, про широку степь! В зависимости от места, занимаемого в предложении, обра</w:t>
        <w:softHyphen/>
        <w:t>щение в большей или меньшей степени интонационно выделяется. Старик! Я слышал много раз, что ты меня от смерти спас. В этом положении обращение может образовать особое предло</w:t>
        <w:softHyphen/>
        <w:t>жение-обращение (вокативное предложение), если обращение образует все высказывание и если говорящий не только на</w:t>
        <w:softHyphen/>
        <w:t>зывает лицо, к которому обращена речь, но интонацией выра</w:t>
        <w:softHyphen/>
        <w:t>жает различные оттенки мысли или чувства</w:t>
      </w:r>
      <w:r>
        <w:rPr>
          <w:sz w:val="12"/>
          <w:lang w:val="en-US" w:eastAsia="en-US"/>
        </w:rPr>
        <w:t>—</w:t>
      </w:r>
      <w:r>
        <w:rPr>
          <w:sz w:val="12"/>
        </w:rPr>
        <w:t>упрек, испуг, ра</w:t>
        <w:softHyphen/>
        <w:t>дость и т. д. -Вера! Вера!</w:t>
      </w:r>
      <w:r>
        <w:rPr>
          <w:sz w:val="12"/>
          <w:lang w:val="en-US" w:eastAsia="en-US"/>
        </w:rPr>
        <w:t>—</w:t>
      </w:r>
      <w:r>
        <w:rPr>
          <w:sz w:val="12"/>
        </w:rPr>
        <w:t>в ужасе говорил Рай</w:t>
        <w:softHyphen/>
        <w:t>ский, протягивая ей руки, чтобы ей помешать.</w:t>
      </w:r>
    </w:p>
    <w:p>
      <w:pPr>
        <w:pStyle w:val="Normal"/>
        <w:ind w:firstLine="709"/>
        <w:jc w:val="both"/>
        <w:rPr/>
      </w:pPr>
      <w:r>
        <w:rPr>
          <w:sz w:val="12"/>
        </w:rPr>
        <w:t>Обращение, стоящее в начале предложения, произносится с ослабленной звательной интонацией. Для обращений, стоящих в середине предложения, возможна двоякая интонация: или интонация вводности (понижение го</w:t>
        <w:softHyphen/>
        <w:t>лоса, убыстренный темп произношения), или восклицательная интонация, если обращение выделяется, например, путем добав</w:t>
        <w:softHyphen/>
        <w:t>ления к нему частицы. В роли обращений чаще всего выступают собственные имена, названия лиц по родству, по общественному положению, по про</w:t>
        <w:softHyphen/>
        <w:t>фессии; реже эту функцию выполняют клички животных или на</w:t>
        <w:softHyphen/>
        <w:t>звания неодушевленных предметов. Естественной формой выражения обращения является имя существительное в именительном падеже, выполняющем на</w:t>
        <w:softHyphen/>
        <w:t>зывную функцию. Обращение может быть выражено и другими частями речи, если они выступают в роли существительного. Сюда относятся прилагательные и причастия, значительно реже</w:t>
      </w:r>
      <w:r>
        <w:rPr>
          <w:sz w:val="12"/>
          <w:lang w:val="en-US" w:eastAsia="en-US"/>
        </w:rPr>
        <w:t>—</w:t>
      </w:r>
      <w:r>
        <w:rPr>
          <w:sz w:val="12"/>
        </w:rPr>
        <w:t>числительные и местоимения. Хорошая, любимая, родная, мы друг от друга далеко живем. Личные местоимения 2-го лица чаще входят в состав особого оборота, выступающего в роли обращения и заключающего в себе качественную оценку лица; местоимения ты. и вы находятся в этом обороте между определяемым словом и определением. Что вы. такой герцогиней смотрите, красавица вы моя? Не следует смешивать однородные обращения с сочетанием обращения и обособленного приложения при нем. Различаются обращения нераспространенные (вы</w:t>
        <w:softHyphen/>
        <w:t>раженные одним словом) и распространенные (при сло</w:t>
        <w:softHyphen/>
        <w:t>ве-обращении имеются пояснительные слова). Состав распространенных обращений весьма разнообразен: в нем при ведущем слове могут быть согласованные и несогласо</w:t>
        <w:softHyphen/>
        <w:t>ванные определения, приложения, дополнения, обстоятельства и даже придаточные предложения. Люблю тебя, бу</w:t>
        <w:softHyphen/>
        <w:t>латный мой кинжал, товарищ светлый и холодный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</w:r>
    </w:p>
    <w:p>
      <w:pPr>
        <w:pStyle w:val="2"/>
        <w:jc w:val="center"/>
        <w:rPr>
          <w:sz w:val="12"/>
        </w:rPr>
      </w:pPr>
      <w:r>
        <w:rPr>
          <w:sz w:val="12"/>
        </w:rPr>
        <w:t>58.Предложения, осложненные вводными конструкциями. Функционально-семантический разновидности вводных конструкций.</w:t>
      </w:r>
    </w:p>
    <w:p>
      <w:pPr>
        <w:pStyle w:val="Normal"/>
        <w:ind w:firstLine="709"/>
        <w:jc w:val="both"/>
        <w:rPr/>
      </w:pPr>
      <w:r>
        <w:rPr>
          <w:sz w:val="12"/>
        </w:rPr>
        <w:t>Кроме главных и второстепенных членов в простом предложении встречаются слова и группы слов, которые не являются членами предл-я. и не вступают в синтаксические связи с ними- вводные и вставные конструкции. Они тесно связаны с смыслом предложения, и поэтому их нельзя исключить без нарушения смысла предл-я. Вводными называются такие грамматически не связанные с членами предложения и не являющиеся членами предложения слова и сочетания слов, которые в основном служат для выражения отношения говорящего к высказываемой речи. Располагаются чаще всего в начале или в конце слов. Вводные слова и сочетания слов не связаны со структурой предложения, что находит свое выражение и в интонации. Вводные конструкции произносятся в ускоренном темпе, более низким тоном и характеризуются слабым ударением. Самгин заказал вино и сел напротив гостя .Столетние липы и дубы разрослись широко и буйно; буки, напротив</w:t>
      </w:r>
      <w:r>
        <w:rPr>
          <w:sz w:val="12"/>
          <w:lang w:val="en-US" w:eastAsia="en-US"/>
        </w:rPr>
        <w:t>,</w:t>
      </w:r>
      <w:r>
        <w:rPr>
          <w:sz w:val="12"/>
        </w:rPr>
        <w:t xml:space="preserve"> несмотря на свою старость, росли больше вверх. В качестве вводных могут выступать:</w:t>
      </w:r>
      <w:r>
        <w:rPr>
          <w:sz w:val="12"/>
          <w:lang w:val="en-US" w:eastAsia="en-US"/>
        </w:rPr>
        <w:t>1)</w:t>
      </w:r>
      <w:r>
        <w:rPr>
          <w:sz w:val="12"/>
        </w:rPr>
        <w:t xml:space="preserve"> слова и сочетания слов, потерявшие связь с теми слова</w:t>
        <w:softHyphen/>
        <w:t>ми и сочетаниями, из которых они образовались: во-первых, грешным делом (разг.), конечно, неровен час (разг.), по-види</w:t>
        <w:softHyphen/>
        <w:t>мому, собственно говоря, стало быть.</w:t>
      </w:r>
      <w:r>
        <w:rPr>
          <w:sz w:val="12"/>
          <w:lang w:val="en-US" w:eastAsia="en-US"/>
        </w:rPr>
        <w:t>2)</w:t>
      </w:r>
      <w:r>
        <w:rPr>
          <w:sz w:val="12"/>
        </w:rPr>
        <w:t xml:space="preserve"> слова и сочетания слов, которые соотносительны с  теми или иными частями речи: бесспорно, видать (прост.), возможно, должно быть, знаете, известно, правда, сказать по секрету, случалось, так сказать и.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12"/>
        </w:rPr>
        <w:t>Различаются вводные слова и сочетания слов именного и глагольного типа. Вводные слова и сочетания слов имен</w:t>
        <w:softHyphen/>
        <w:t xml:space="preserve">ного типа могут быть выражены: 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1)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уществительными: без сомнения, по выражению (кого-нибудь или чьему-нибудь), по мнению, по пословице, по све</w:t>
        <w:softHyphen/>
        <w:t>дениям, по словам, по слухам, по сообщению, по справедли</w:t>
        <w:softHyphen/>
        <w:t>вости, по сути, правда, словом, к досаде, к изумлению, к сты</w:t>
        <w:softHyphen/>
        <w:t>ду, к счастью (какому, чьему-нибудь или кого-нибудь), вне всякого сомнения, по крайней мере, с одной стороны, со своей стороны, с точки зрения (чьей-нибудь, кого-нибудь), на беду (чью-нибудь), на взгляд (чей-нибудь, кого-нибудь) и т. п.;</w:t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2)</w:t>
      </w:r>
      <w:r>
        <w:rPr>
          <w:sz w:val="12"/>
        </w:rPr>
        <w:t xml:space="preserve"> субстантивированными прилагательными: в общем, между прочим, самое большее, самое главное, самое лучшее, самое меньшее, самое худшее.</w:t>
      </w:r>
      <w:r>
        <w:rPr>
          <w:sz w:val="12"/>
          <w:lang w:val="en-US" w:eastAsia="en-US"/>
        </w:rPr>
        <w:t>3)</w:t>
      </w:r>
      <w:r>
        <w:rPr>
          <w:sz w:val="12"/>
        </w:rPr>
        <w:t xml:space="preserve"> местоимениями с предлогом: кроме того, между нами,</w:t>
      </w:r>
      <w:r>
        <w:rPr>
          <w:sz w:val="12"/>
          <w:lang w:val="en-US" w:eastAsia="en-US"/>
        </w:rPr>
        <w:t xml:space="preserve">    </w:t>
      </w:r>
      <w:r>
        <w:rPr>
          <w:sz w:val="12"/>
        </w:rPr>
        <w:t>напротив того, при всем этом, сверх всего и т. п.;</w:t>
      </w:r>
      <w:r>
        <w:rPr>
          <w:sz w:val="12"/>
          <w:lang w:val="en-US" w:eastAsia="en-US"/>
        </w:rPr>
        <w:t>4)</w:t>
      </w:r>
      <w:r>
        <w:rPr>
          <w:sz w:val="12"/>
        </w:rPr>
        <w:t xml:space="preserve"> наречиями: бесспорно, верно, возможно, вообще, во-первых, действительно, кстати, наоборот, по-моему, понят</w:t>
        <w:softHyphen/>
        <w:t>но. Вводные слова и сочетания слов глагольного типа могут быть выражены:</w:t>
      </w:r>
      <w:r>
        <w:rPr>
          <w:sz w:val="12"/>
          <w:lang w:val="en-US" w:eastAsia="en-US"/>
        </w:rPr>
        <w:t xml:space="preserve"> 1)</w:t>
      </w:r>
      <w:r>
        <w:rPr>
          <w:sz w:val="12"/>
        </w:rPr>
        <w:t xml:space="preserve"> глаголами в личной форме: веришь (веришь ли), вооб</w:t>
        <w:softHyphen/>
        <w:t>рази, думаю, извините за откровенность, осмелюсь сказать, поверите (поверите ли), позволь, позволю себе так выразиться, полагаю, помнишь, представь себе, признаюсь, прямо скажем, скажем, скажу по секрету, уверяю вас и т. п.;</w:t>
      </w:r>
    </w:p>
    <w:p>
      <w:pPr>
        <w:pStyle w:val="Normal"/>
        <w:ind w:firstLine="709"/>
        <w:jc w:val="both"/>
        <w:rPr/>
      </w:pPr>
      <w:r>
        <w:rPr>
          <w:sz w:val="12"/>
          <w:lang w:val="en-US" w:eastAsia="en-US"/>
        </w:rPr>
        <w:t>2)</w:t>
      </w:r>
      <w:r>
        <w:rPr>
          <w:sz w:val="12"/>
        </w:rPr>
        <w:t xml:space="preserve"> глаголами в безличном значении: выходит, значит, кажется, мне представляется, нам думается, помнится, разумеется, случается и т. л.;</w:t>
      </w:r>
      <w:r>
        <w:rPr>
          <w:sz w:val="12"/>
          <w:lang w:val="en-US" w:eastAsia="en-US"/>
        </w:rPr>
        <w:t>3)</w:t>
      </w:r>
      <w:r>
        <w:rPr>
          <w:sz w:val="12"/>
        </w:rPr>
        <w:t xml:space="preserve"> инфинитивом и инфинитивными сочетаниями: видать, к слову сказать, лучше сказать, по правде сказать, признаться, слыхать.</w:t>
      </w:r>
      <w:r>
        <w:rPr>
          <w:sz w:val="12"/>
          <w:lang w:val="en-US" w:eastAsia="en-US"/>
        </w:rPr>
        <w:t>4)</w:t>
      </w:r>
      <w:r>
        <w:rPr>
          <w:sz w:val="12"/>
        </w:rPr>
        <w:t xml:space="preserve"> сочетанием деепричастия с наречием или существитель</w:t>
        <w:softHyphen/>
        <w:t>ным: между нами говоря, мягко выражаясь, собственно говоря, честно говоря .По значению вводные слова и сочетания слов делят</w:t>
        <w:softHyphen/>
        <w:t>ся на несколько групп:</w:t>
      </w:r>
      <w:r>
        <w:rPr>
          <w:sz w:val="12"/>
          <w:lang w:val="en-US" w:eastAsia="en-US"/>
        </w:rPr>
        <w:t>1.</w:t>
      </w:r>
      <w:r>
        <w:rPr>
          <w:sz w:val="12"/>
        </w:rPr>
        <w:t xml:space="preserve"> Слова и сочетания слов, выражающие различные логи</w:t>
        <w:softHyphen/>
        <w:t>ческие связи и отношения между частями предложения. Они указывают на последовательность изложения мыслей, отношение данного предложения к более широкому контек</w:t>
        <w:softHyphen/>
        <w:t>сту; служат для выделения или противопоставления тех или иных частей предложения, для выражения заключения, обобщения, следствия и т. д. (вместе с тем, во-первых, в част</w:t>
        <w:softHyphen/>
        <w:t xml:space="preserve">ности, выходит, как было сказано, как отмечалось, к примеру сказать, к слову сказать, кстати, между прочим, наоборот, одним словом, следовательно, с одной стороны, стало быть, таким образом и т. п.): Вы взяли частный случай и возвели в общее правило, а стало быть, клеветали </w:t>
      </w:r>
      <w:r>
        <w:rPr>
          <w:sz w:val="12"/>
          <w:lang w:val="en-US" w:eastAsia="en-US"/>
        </w:rPr>
        <w:t>2.</w:t>
      </w:r>
      <w:r>
        <w:rPr>
          <w:sz w:val="12"/>
        </w:rPr>
        <w:t xml:space="preserve"> Конструкции, выражающие различную степень досто</w:t>
        <w:softHyphen/>
        <w:t>верности высказанной мысли: без всякого сомнения, бесспорно, весьма вероятно, видимо, вполне очевидно, в сущности, ка</w:t>
        <w:softHyphen/>
        <w:t>залось, как кажется, как оказалось, наверное, очевидно, пола</w:t>
        <w:softHyphen/>
        <w:t>гаю, правда, разумеется, само собой, само собой разумеется и т. п. С помощью вводных слов и сочетаний слов этой груп</w:t>
        <w:softHyphen/>
        <w:t>пы автор выражает свое отношение к сообщению как досто</w:t>
        <w:softHyphen/>
        <w:t>верному, возможному или предполагаемому: Всякий чело</w:t>
        <w:softHyphen/>
        <w:t xml:space="preserve">век, бесспорно, в своих поступках волен (Т.); </w:t>
      </w:r>
      <w:r>
        <w:rPr>
          <w:sz w:val="12"/>
          <w:lang w:val="en-US" w:eastAsia="en-US"/>
        </w:rPr>
        <w:t>3.</w:t>
      </w:r>
      <w:r>
        <w:rPr>
          <w:sz w:val="12"/>
        </w:rPr>
        <w:t xml:space="preserve"> Конструкции, указывающие на источник сообщения: как говорили, как известно, на взгляд (кого-нибудь или чей-нибудь), по-вашему, по мнению, по преданию, по сведениям, по слухам, по соображениям, слышно, с точки зрения (кого-нибудь или чьей-нибудь) и т. п. С помощью вводных слов и сочетаний слов данной группы подчеркивается достовер</w:t>
        <w:softHyphen/>
        <w:t xml:space="preserve">ность сообщения, утверждения. </w:t>
      </w:r>
      <w:r>
        <w:rPr>
          <w:sz w:val="12"/>
          <w:lang w:val="en-US" w:eastAsia="en-US"/>
        </w:rPr>
        <w:t>4.</w:t>
      </w:r>
      <w:r>
        <w:rPr>
          <w:sz w:val="12"/>
        </w:rPr>
        <w:t xml:space="preserve"> Конструкции, выражающие эмоциональное отношение говорящего к содержанию предложения: грешным делом, как на беду, как нарочно, к досаде, к изумлению, к огорчению, к счастью, на радость, по несчастью, странное дело.</w:t>
      </w:r>
      <w:r>
        <w:rPr>
          <w:sz w:val="12"/>
          <w:lang w:val="en-US" w:eastAsia="en-US"/>
        </w:rPr>
        <w:t xml:space="preserve"> 5.</w:t>
      </w:r>
      <w:r>
        <w:rPr>
          <w:sz w:val="12"/>
        </w:rPr>
        <w:t xml:space="preserve"> Конструкции, указывающие на способ выражения мыслей: грубо выражаясь, другими словами, если можно так выразиться, иными словами, как говорят, лучше сказать, по выражению (кого-нибудь или какому-нибудь), попросту ска</w:t>
        <w:softHyphen/>
        <w:t>зать, прямо скажем, скажу тебе (вам), словом сказать, с поз</w:t>
        <w:softHyphen/>
        <w:t>воления сказать, так сказать и т. п.</w:t>
      </w:r>
      <w:r>
        <w:rPr>
          <w:sz w:val="12"/>
          <w:lang w:val="en-US" w:eastAsia="en-US"/>
        </w:rPr>
        <w:t xml:space="preserve"> 6.</w:t>
      </w:r>
      <w:r>
        <w:rPr>
          <w:sz w:val="12"/>
        </w:rPr>
        <w:t xml:space="preserve"> Конструкции, содержащие ссылки на обычность изла</w:t>
        <w:softHyphen/>
        <w:t>гаемых фактов {бывает, как водится, как всегда, по обыкно</w:t>
        <w:softHyphen/>
        <w:t>вению, по обычаю, случается и т. п.)</w:t>
      </w:r>
      <w:r>
        <w:rPr>
          <w:sz w:val="12"/>
          <w:lang w:val="en-US" w:eastAsia="en-US"/>
        </w:rPr>
        <w:t xml:space="preserve"> 7.</w:t>
      </w:r>
      <w:r>
        <w:rPr>
          <w:sz w:val="12"/>
        </w:rPr>
        <w:t xml:space="preserve"> Конструкции, представляющие собой призывы к собе</w:t>
        <w:softHyphen/>
        <w:t>седнику или читателю с целью привлечь внимание к чему-нибудь, вызвать то или иное отношение к сообщаемому, убе</w:t>
        <w:softHyphen/>
        <w:t>дить в чем-либо, подчеркнуть что-нибудь [верите (ли), вообрази, если хочешь, знаешь (ли), знать, поверь, помилуй, помните (ли), послушай, представь, представьте себе, про</w:t>
        <w:softHyphen/>
        <w:t>сти меня, сделайте милость, согласитесь.</w:t>
      </w:r>
    </w:p>
    <w:p>
      <w:pPr>
        <w:pStyle w:val="3"/>
        <w:ind w:firstLine="709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3"/>
        <w:jc w:val="center"/>
        <w:rPr>
          <w:sz w:val="12"/>
        </w:rPr>
      </w:pPr>
      <w:r>
        <w:rPr>
          <w:sz w:val="12"/>
        </w:rPr>
        <w:t>59.Пунктуация в предложениях с вводными компонентами. Разграничение вводных конструкций и членов предложения.</w:t>
      </w:r>
    </w:p>
    <w:p>
      <w:pPr>
        <w:pStyle w:val="3"/>
        <w:ind w:firstLine="709"/>
        <w:jc w:val="both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Вводные конструкции стилистически разнородны, они широко распространены в книжных и разговорных стилях. В художественной речи вводные слова и конструкции используются как выразительное средство при создании речевых характеристик персонажей. Вводные предложения могут относиться ко всему предложению в целом, а также к отдельным членам предложения. От вводных слов и сочетаний слов вводные предложения отличает относительная смысловая законченность, синтаксическое строение. По структуре вводные предложения могут быть двусоставными предложениями: односоставными неопределенно-личными предложениями: Пока наш герой, как писали в романах в неторопливую добрую старину, идет до освещенных окон, мы успеем рассказать, что такое деревенская вечеринка, односоставными безличными предложениями: Заподозрить его во вредительстве - теперь уже казалось ему нелепо.</w:t>
      </w:r>
    </w:p>
    <w:p>
      <w:pPr>
        <w:pStyle w:val="Normal"/>
        <w:ind w:firstLine="709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ind w:hanging="0"/>
        <w:jc w:val="center"/>
        <w:rPr>
          <w:sz w:val="12"/>
        </w:rPr>
      </w:pPr>
      <w:r>
        <w:rPr>
          <w:sz w:val="12"/>
        </w:rPr>
        <w:t>60.Понятие о вставных конструкциях. Пунктуация в предложениях с вставными конструкциями.</w:t>
      </w:r>
    </w:p>
    <w:p>
      <w:pPr>
        <w:pStyle w:val="Normal"/>
        <w:ind w:firstLine="709"/>
        <w:jc w:val="both"/>
        <w:rPr>
          <w:sz w:val="12"/>
        </w:rPr>
      </w:pPr>
      <w:r>
        <w:rPr>
          <w:sz w:val="12"/>
        </w:rPr>
        <w:t>В речи широко распространен прием вставки в предло</w:t>
        <w:softHyphen/>
        <w:t>жение высказываний, так или иначе связанных с содержа</w:t>
        <w:softHyphen/>
        <w:t>нием предложения. Обычно это слова, сочетания слов и пред</w:t>
        <w:softHyphen/>
        <w:t>ложения, которые содержат добавочные замечания. Встав</w:t>
        <w:softHyphen/>
        <w:t>ным конструкциям свойственна особая интонация, в местах разрыва основного предложения делаются большие паузы. Вставные конструкции обычно стоят в середине или в конце предложения. Этим фарватером (ныне фарватер Невельского) Невельской поднялся по Амуру до мыса Куегда. По способам включения в основное предложение встав</w:t>
        <w:softHyphen/>
        <w:t>ные конструкции можно разделить на следующие группы: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1.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Конструкции, включаемые в основное предложение без помощи союзов: Дневальный плав</w:t>
        <w:softHyphen/>
        <w:t>но, умудряясь бесшумно печатать шаг (еще спят солдаты), двинулся навстречу сержанту.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2.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Конструкции, включаемые в основное предложение с помощью сочинительных союзов (а, да, и, или и др.). Эти конструкции помещаются после тех слов, к которым отно</w:t>
        <w:softHyphen/>
        <w:t>сятся, и содержат замечания, противоречащие иногда тому, о чем сообщается в главном предложении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3.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Конструкции, включаемые в основное предложение с помощью подчинительных союзов и относительных слов (ежели, если, когда, потому что, что и др.): Калиныч (как узнал я после) каждый день ходил с барином на охоту. Вставные конструкции могут относиться ко всему пред</w:t>
        <w:softHyphen/>
        <w:t>ложению в целом или к отдельным словам, могут связываться с ними синтаксически, иметь форму членов предложения. Смысловые и стилистические функции вставных конст</w:t>
        <w:softHyphen/>
        <w:t>рукций разнообразны. Это могут быть рассуждения, отступ</w:t>
        <w:softHyphen/>
        <w:t>ления» весьма существенные для понимания сообщения в целом: Вставные конструкции уточняют, конкретизируют содержание отдельных слов или выражений, расширяя или сужая их значение: Мы это делали потому, что утро, ка</w:t>
        <w:softHyphen/>
        <w:t>ким бы оно ни было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—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олнечным или пасмурным ти</w:t>
        <w:softHyphen/>
        <w:t>хим или ветреным,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>—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все равно всегда прекрасно уже по</w:t>
        <w:softHyphen/>
        <w:t>тому, что оно утро. обращениями к читателю слушателю. Вставные конструкции могут указывать на место и время действия, детализировать обстановку: Станции Фонтанов ничем особенно не отличались друг от друга (сады, дачи, крутые спуски к морю, заросли дрока, разрушен</w:t>
        <w:softHyphen/>
        <w:t>ные ограды и снова сады), кроме разного запаха и разной густоты воздуха. С помощью вставных конструкций можно передать разнообразные чувства по поводу сообще</w:t>
        <w:softHyphen/>
        <w:t>ния, высказывания: На склоне оврага, под навесом дернины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— </w:t>
      </w:r>
      <w:r>
        <w:rPr>
          <w:rFonts w:cs="Times New Roman" w:ascii="Times New Roman" w:hAnsi="Times New Roman"/>
          <w:i w:val="false"/>
          <w:iCs w:val="false"/>
          <w:sz w:val="12"/>
        </w:rPr>
        <w:t>подумать, куда забрался!</w:t>
      </w:r>
      <w:r>
        <w:rPr>
          <w:rFonts w:cs="Times New Roman" w:ascii="Times New Roman" w:hAnsi="Times New Roman"/>
          <w:i w:val="false"/>
          <w:iCs w:val="false"/>
          <w:sz w:val="12"/>
          <w:lang w:val="en-US" w:eastAsia="en-US"/>
        </w:rPr>
        <w:t xml:space="preserve"> —</w:t>
      </w:r>
      <w:r>
        <w:rPr>
          <w:rFonts w:cs="Times New Roman" w:ascii="Times New Roman" w:hAnsi="Times New Roman"/>
          <w:i w:val="false"/>
          <w:iCs w:val="false"/>
          <w:sz w:val="12"/>
        </w:rPr>
        <w:t xml:space="preserve"> солнечного цвета цветок: мать-и-мачеха.</w:t>
      </w:r>
    </w:p>
    <w:sectPr>
      <w:type w:val="nextPage"/>
      <w:pgSz w:w="11906" w:h="16838"/>
      <w:pgMar w:left="312" w:right="374" w:gutter="0" w:header="0" w:top="357" w:footer="0" w:bottom="28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200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spacing w:before="40" w:after="0"/>
      <w:ind w:left="40" w:right="40" w:hanging="0"/>
    </w:pPr>
    <w:rPr>
      <w:rFonts w:ascii="MS Sans Serif;Arial" w:hAnsi="MS Sans Serif;Arial" w:cs="MS Sans Serif;Arial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1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40:00Z</dcterms:created>
  <dc:creator>NEB</dc:creator>
  <dc:description/>
  <cp:keywords/>
  <dc:language>en-US</dc:language>
  <cp:lastModifiedBy>Mage</cp:lastModifiedBy>
  <dcterms:modified xsi:type="dcterms:W3CDTF">2011-10-20T01:40:00Z</dcterms:modified>
  <cp:revision>2</cp:revision>
  <dc:subject/>
  <dc:title>47</dc:title>
</cp:coreProperties>
</file>