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Остров Сааремаа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острове Сааремаа надо побывать, чтобы увидеть настоящую Эстонию — такую, какой она была сотню лет назад. И такую, какой осталась бы, минуй ее катаклизмы двадцатого столет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т материка остров оделяет неширокий пролив — всего каких-то километров пять. Перебраться через него можно на паром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холодные времена года людей и автомобилей на нем не слишком много — в основном это островные жители. А летом на палубе не протолкнуться — эстонцы любят отдыхать на Сааремаа, у многих там дач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чаливает паром не к самому Сааремаа, а к маленькому островку Мух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рвое впечатление, что это уголок первозданной природы. На самом деле, на острове полно хуторов и деревушек. Но они так органично вписываются в ландшафт, что кажутся его естественным продолжением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араи с камышовыми крышами… Изгороди из валунов, поросших удивительно мягким мхом… Аккуратные домики, окруженные липами и кленами… Одним словом, деревенская идилл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островах Муху и Сааремаа сохранилось на удивление много ветряных мельниц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падаются ветряки основательной постройки — так называемые «голландские». Но большая часть — достаточно легкие сооружения местной конструк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Хозяина одной из них зовут Юри. 20 лет назад он своими руками отреставрировал — вернее, восстановил из руин — его ветряк, построен еще в середине позапрошлого столет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к и большинство эстонцев, особенно деревенских, Юри почти теперь не сталкивается в жизни с русским языком. Но кое-что он еще помнит.</w:t>
      </w:r>
    </w:p>
    <w:p>
      <w:pPr>
        <w:pStyle w:val="Normal"/>
        <w:spacing w:before="120" w:after="0"/>
        <w:ind w:firstLine="567"/>
        <w:jc w:val="both"/>
        <w:rPr/>
      </w:pPr>
      <w:r>
        <w:rPr/>
        <w:t>Юри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>Если большое колесо крутится, если мельница работает, тогда это тоже крутится. А вот здесь четырехгранный вал. И вот это прижимается сюда пружиной. И это шататься будет так, и если ветряк быстрее крутится, тогда это… автоматически зерна вниз падают… Один профессор мне здесь говорил, что это первый автоматический регулятор, что человек выдумал.</w:t>
      </w:r>
    </w:p>
    <w:p>
      <w:pPr>
        <w:pStyle w:val="Normal"/>
        <w:spacing w:before="120" w:after="0"/>
        <w:ind w:firstLine="567"/>
        <w:jc w:val="both"/>
        <w:rPr/>
      </w:pPr>
      <w:r>
        <w:rPr/>
        <w:t>Крупность помола регулируется вручную — с помощью клиньев, увеличивающих или уменьшающих зазор между жернова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хорошем ветре за час можно намолоть целый мешок муки – полцентнера. Это семьдесят килограммов хлеб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плоть до Второй мировой войной ветряные мельницы работали здесь на полную мощность. Один ветряк тогда приходился в среднем на две семь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гда-то острова Муху и Сааремаа населяли эсты — предки нынешних эстонцев. С этих же островов почти тысячу лет назад датчане начали колонизацию Прибалти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амятников той поры на Муху не осталось, зато их много на острове Сааремаа, который связан с Муху трехкилометровой дамб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атские поселенцы строили каменные церкви, которые выполняли также роль крепост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их массивных, надежно укрепленных церквей не встретишь в континентальной Эстонии. За их мощными стенами датчане, а затем и немецкие рыцари укрывались от восстаний язычников-эст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ли неприятелю удавалось ворваться в церковь, осажденные прятались в тайнике. В церкви поселка Вальяла он был устроен между потолочными сводами и крышей. Со стороны фасада видно, что пространства там вполне достаточн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месте, где стоит Вальяльская церковь, раньше было самое большое поселение на острове Сааремаа. В 1227 году к его стенам подступил отряд датчан, но битвы не состоялось. Старейшины, хорошенько поразмыслив, приняли условия пришельцев, заплатили дань и впустили в крепость священников, чтобы окрестить народ. А через десять лет начали строить эту церковь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их церквей на Сааремаа несколько десятков, и в каждой помимо привычных распятий обязательно висит на стене изображение звезды. Ей жители острова поклонялись в языческие времен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 преданию, культ этот возник после того, как одна из звезд сорвалась с небес и упала на остров. Это, кстати не плод фантазии эстов. Место падения звезды может увидеть каждый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ой точной геометрии в природных ландшафтах больше, пожалуй, нигде не встретишь. И немудрено — 2500 лет назад сюда упал метеорит. При его ударе о землю образовался кратер, который и занимает теперь озеро Каал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реди нагромождения каменных глыб сохранились следы языческого капища. Эсты, после официального принятия христианства еще триста лет приходили сюда поклониться звезде. С каждой природной достопримечательностью на острове связана какая-нибудь легенд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Богатырша Пирет тащила этот камень для строительства бани. Но по дороге обронила и поднять больше не смогла. Теперь сюда возят турист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ирет на острове популярный персонаж. Она и ее муж Тэла, тоже, естественно, богатырь, были ужасными обжорами. Вот они довольные возвращаются с рыбалки, предвкушая вкусную, обильную трапезу.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от шутливый памятник установлен на морском берегу в Курессааре — единственном городе на острове Саарема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оследние годы Курессааре стал весьма популярен в Скандинавии. Лет пять назад здесь построили три отеля мирового класса, и теперь остров стал у финнов со шведами излюбленным местом отдых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А еще Курессааре славится Епископским замком. Он прекрасно сохранился, лучше всех других в Прибалтик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мок был построен Ливонским орденом после того, как в 1343, в ночь на Юрьев день, восставшие эсты едва не выбили рыцарей с остро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уществует предание, что в стене замка был замурован испанский рыцарь-монах, посланный на Сааремаа со специальной миссией самим Папой римским. А замуровали его за то, что, влюбившись в юную островитянку и забыв о монашеских обетах, он поселился с ней на отдаленном хуторе. Подручные епископа нашли его, схватили и подвергли мучительной казни. Прошло несколько столетий. Во время реконструкции замка была вскрыта комната, которая не значилась ни на одном плане. Скелет страстного идальго сидел в кресле за столом, на котором стоял кувшин лежал свиток с его приговор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ередине XVI века епископ Курессааре продал свои земли вместе с замком Дании. Звали епископа Мюнхаузен — он приходился близким родственником известному выдумщику-барон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оветские времена редких экскурсантов в первую очередь вели не к замку, а к дому-музею эстонского коммуниста-революционера Виктора Кингисеппа. Его имя город носил с 1952 по 1988 год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перь дом-музей не не найти — по всей видимости, власти свободной Эстонии его закрыли. Так что главным памятником советской эпохи в городе остался жилой дом, совмещенный с водонапорной башн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Жизнь на Сааремаа течет неспешно. Люди заняты обслуживанием туристов, сельским хозяйством. И, конечно, рыбным промыслом — большинство местных жителей потомственные рыбаки и мореход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о обретения Эстонией независимости остров Сааремаа был закрытой приграничной территорией. Возможно, поэтому его природа осталась почти нетронутой. От советской заставы теперь почти ничего не осталось. Только на крайней юго-западной оконечности острова высится одинокий маяк, из военного объекта превратившийся в символ открытости и радушия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worlds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FF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9:43:00Z</dcterms:created>
  <dc:creator>User</dc:creator>
  <dc:description/>
  <cp:keywords/>
  <dc:language>en-US</dc:language>
  <cp:lastModifiedBy>Mage</cp:lastModifiedBy>
  <dcterms:modified xsi:type="dcterms:W3CDTF">2011-10-11T19:43:00Z</dcterms:modified>
  <cp:revision>2</cp:revision>
  <dc:subject/>
  <dc:title>Остров Сааремаа </dc:title>
</cp:coreProperties>
</file>