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терату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С.Пушкин «Избранные сочинения» - 1949г. Моск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Коровин «Лелеющие душу гуманность» - 1982г. Моск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.Макагоренко «А.С.Пушкин» - 1985г. Москв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Ю.М.Лотман «Пушкин» - 1999г. Санкт-Петербург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.Сушков «Прав судьбы закон» - «В мире литературы» - 1989г. Моск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Г.Кутузов – «В мире литературы» - 1999г. Мос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57:00Z</dcterms:created>
  <dc:creator>_Kissa_</dc:creator>
  <dc:description/>
  <dc:language>en-US</dc:language>
  <cp:lastModifiedBy>Dasha</cp:lastModifiedBy>
  <dcterms:modified xsi:type="dcterms:W3CDTF">2004-06-07T13:54:00Z</dcterms:modified>
  <cp:revision>2</cp:revision>
  <dc:subject/>
  <dc:title>Литература </dc:title>
</cp:coreProperties>
</file>