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инский кинематограф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кари Тойвиайне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оследние двадцать лет в Финляндии было создано около 350 художественных фильмов, в среднем 15-20 фильмов в год. Число это можно считать достаточно высоким, принимая во внимание 5-миллионное население Финляндии и тот факт, что кинорынок все больше захватывает поток фильмов из СШ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ство фильмов в Финляндии всегда было ориентировано на внутренний рынок, и мы пока не можем рассчитывать на экспорт наших фильмов. Значительная часть наших картин для своей окупаемости требует более 100000 зрителей. Этот уровень превышают только самые популярные комедии и такие эпические фильмы о национальной истории, как например, “Зимняя война”. Производство фильмов у нас существует в основном за счет субсидий государ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зис 50-х го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во всем мире, в 50-х годах финская кинопромышленность пережила кризис. Зрительская аудитория сократилась, сначала в связи с развитием телевидения, потом под натиском видео продукции. Скольжение вниз прекратилось только в конце 80-х годов. В конце 50-х назрела необходимость государственных субсидий, и первая система поддержки была учреждена в начале 60-х годов в форме государственных премий. В конце десятилетия был создан Кинофонд Финляндии. Постепенно стабилизировалась его система поддержки. Кинофонд сам не производит фильмов, но принимает решения о финансировании, распределяет фондовые займы, включающие в себя государственные гранты, выплаты за повторное использование кассет, кассовые сборы, и регулирует права на телевизионный пок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 начале 60-х рухнула система кинопроизводства, в которой преобладали крупные компании, возникла “новая финская волна” появились фильмы, созданные мелкими компаниями. Все это опять-таки соответствовало международной тенденции. Поколение переходного периода перевело финское кинопроизводство в следующее десятилетие. Позднее и оно тоже было вынуждено отступить в сторону по разным причинам. В настоящее время Ристо Ярва, Микко Нисканена и Хейкки Партанена нет в живых, а Йорн Доннер, Эркко Кивикоски и Мауну Куркваара не снимали фильмы с начала 80-х годов. Даже такие ветераны, как Матти Кассила и Рауни Моллберг, кажется, испытывают труд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ена поколений в начале 80-х го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на поколений началась в начале 80-х годов, и за десятилетие было создано около тридцати первых фильмов, многие из которых, к сожалению, оказались последними в творчестве их режиссеров. Мика и Аки Каурисмяки появились как пионеры нового кино, но кроме них были и другие, реже упоминаемые режиссеры, такие как Пяйви Хартцель, Матти Ияс, Маркку Лехмускаллио, Клас Улссон, Олли Сойнио и Лаури Тёрхён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явлением молодых режиссеров финская кинематография вновь открыла тему “неприкаянного поколения”, создавая контакт с большей частью зрительской аудитории. Первый прорыв в этом направлении сделал Тапио Суоминен своим фильмом “Здесь начинается жизнь” (1980), имевшим большой успех и у зрителей, и у критиков. Он имел такое же эстетическое и производственное значение, как картина “Под твоей кожей” в середине 60-х. Фильм Суоминена уловил в воздухе нечто такое, что ускользало от финских режиссеров на протяжении долгого времени: он рассказал о проблемах молодого поколения языком, доступным широкой аудитории. Зрители легко могли отождествлять себя с героями карт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80-е годы появились также фильмы сказки “Король без сердца” (1982), “Песси и Иллюзия” (1984) и “Снежная королева” (1987), поэтические ленты Маркку Лехмускаллио о противостоянии человека и природы (“Танец ворона”, 1980, “Лыжник”, 1982, “Инуксук”, 1988) и фильм ужасов Олли Сойнио “Лунная соната” (1988). В эпическом ключе создал фильмы “ Равнины” (1988) и “Зимняя война” (1989) Пекка Парикка. От лица нового поколения горожан выступил в своих картинах “Тропик льда” (1987) и “Посвященные” (1989) Лаури Тёрхёне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ратья Каурисмяки создают направл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заметными представителями финского кинематографа как у себя на родине, так и за рубежом, бесспорно, являются братья Каурисмяки. Их первые совместные проекты, “Лжец” (1981) и “Никчемные” (1982), поставленные Мика Каурисмяки по сценарию Аки Каурисмяки, были подобны свежему дыханию вет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тья отказались от широко распространенных форм кинопроизводства, как и от мелкомасштабной тенденции “новой волны”. Эта тенденция включала в себя игру с ассоциациями, цитатами, скрытыми шутками. Мика Каурисмяки приблизился к традиционным методам и жанрам киноискусства, используя в качестве отправной точки криминальный рассказ ( “Клан”, 1984), “дорожное” кино (“Россо”, 1985), комедию (“Ча-ча-ча”, 1989), образцы зарубежных гангстерских фильмов (“Хельсинки Неаполь: всю ночь напролет”, 1987) и приключенческие ленты (“Амазонка”, 1990). В 90-х годах Мика Каурисмяки работал преимущественно в Соединенных Штатах и сделал больше американских фильмов, чем финских. Например, “Лос-Анджелес без карты” (199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ладший брат Аки Каурисмяки выступает как стилистически и тематически последовательный режиссер, чье творчество отмечено знанием кинематографической традиции и грубым, часто черным юмором. Он представляет зрителю маргинальных, отчужденных героев, сочетая критику общепринятых ценностей с моральным пафосом. Такова, например, “трилогия рабочего класса”: “Тени в раю” (1986), “Ариэль” (1988) и “Девушка со спичечной фабрики” (1990). Аки Каурисмяки начал деятельность режиссера с версии романа Достоевского “Преступление и наказание” (1983), действие которого перенесено в Хельсинки, затем продолжил ее сказочной сатирической городской одиссеей “Calamari Union” (1985) и современной версией Шекспира “Гамлет входит в дело” (1987). Действие большинства более поздних фильмов Аки Каурисмяки происходит за рубежом: в США (“Ленинградские ковбои едут в Америку” , 1989), в Лондоне (“Я нанял для себя убийцу”, 1990), в Париже (“Жизнь богемы”, 1992). В своих более поздних работах “Побереги свою косынку, Татьяна” (1994) и “Вдаль уплывают облака” (1996) он вновь обращается к жизни финского рабочего кла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многом благодаря братьям Каурисмяки международный статус финского кинематографа значительно повысился. Финские фильмы широко демонстрировались на различных показах, ретроспективах и фестивалях. На фестивале Скандинавского кино в Руане они привлекли к себе большое внимание, что подтверждается множеством специальных призов и главным призом, доставшимся в 1989 г. фильму Матти Кассила “Великолепие и нищета человеческой жизн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тья Каурисмяки известны не только в Европе, но и в Северной и Южной Америке и в Японии. Нью-йоркский Музей современного искусства организовал ретроспективу их фильмов, а на кинофестивалях их имена соседствуют с именами других ведущих режиссеров Европы. Аки Каурисмяки стал культовым режиссером во многих европейских странах. Правда, зрительская аудитория Каурисмяки невелика и специфична. Но братьям удается постоянно добиваться успеха даже в условиях ограниченного бюдже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ский кинематограф в 90-х год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90-х годах производство художественных фильмов в Финляндии сократилось до 10-12 премьер в год. В то же время возросла роль телевидения. Кинематограф четко разделился на “популярный” и “авторский”. Поляризации способствовал и кассовый успех некоторых карт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же недостатка в новых режиссерах не было более чем дюжина их появилась в последнее десятилетие. Кроме братьев Каурисмяки значительного успеха добились также Вейкко Аалтонен и Маркку Пёлёнен. Аалтонен завершил свой первый фильм “Окончательное соглашение” для компании Каурисмяки в 1987 г., но настоящее признание пришло к нему после второго фильма “Блудный сын” (1992). Это изображение садомазохистских отношений между двумя мужчинами, выявляющее глубокие истоки насилия. “Отче наш”, созданный в 1993 г., использует схожий мотив, травму, полученную в детстве в результате инцеста. Последняя работа Аалтонена “С любовью, Майре” (1999) исследует вспышки насилия, которыми одержима одинокая женщина из высшего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кку Пёлёнен обратил на себя внимание последовательным обращением к темам сельской жизни. В фильмах “Земля счастья” (1993), “Последнее венчание” (1995) и “Король сплавщиков” (1998) Пёлёнен возвращается в Северную Карелию своих ранних лет, переживающую кризис оттока населения из села, показывает вызванные этим процессом изменения в обществе. Фильм Пёлёнена отличает полнокровное изображение жизни крепкого деревенского народа, соединение трагедии и комедии, ностальгия и острая интуи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й чертой финского кинематографа 90-х годов стал значительный вклад женщин-режиссеров. Пирьо Хонкасало начала свою карьеру режиссера в 70-х годах, когда работала с Пекка Лехто. Позднее она получила высокое признание за самостоятельно снятие документальные ленты. Отойдя от неигрового кино, в 1998 г. она завершила “Огнеглотательницу”, драматический фильм большой самобытности. Кайса Растимо с тонким чувством стиля поведала о странствиях современной молодой женщины в картине “Соленое и сладкое” (1995), а в фильме “Респектабельная трагедия” (1998) изобразила положение женщины в буржуазном браке в 30-е годы. Аули Мантила привлекла международное внимание своим первым художественным фильмом “Коллекционер” (1997), отмеченным необычным изображением знатной дамы, и продолжила тему насилия с женской точки зрения в “Географии страха” (2000). На протяжении последнего десятилетия женщины-режиссеры заявили о себе как документалисты. Кроме Хонкасало, Ану Куйвалайнен, Кити Луостаринен, Вирпи Суутари и Сусанна Хелке подняли жанр кинодокументалистики на новый уровень в качественном и эмоциональном отношен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ское кино на рубеже тысячелет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убеже тысячелетия финское кино переживает процесс возрождения. В 1999 г. выпуск фильмов увеличивается, крепнет профессионализм, заметна оригинальность в выборе тем и стилей. Традиционные “национальные” тревоги снова появились в таких работах, как военный фильм Олли Саарела “Засада”, вестерн по-фински Алекси Мякеля “Крутые” и биографический фильм о финском спортсмене и певце Тапио Раутаваара “Лебедь и странник” Тимо Койвусало. Возрождение выразилось также и в росте кассовых сборов. Весной 1999 г. четыре отечественных фильма возглавили рейтинг посещаемости. Это “Засада”, “Томми и рысь”, “Крутые” и “Лебедь и странник”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npromarketing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2:00Z</dcterms:created>
  <dc:creator>User</dc:creator>
  <dc:description/>
  <cp:keywords/>
  <dc:language>en-US</dc:language>
  <cp:lastModifiedBy>Mage</cp:lastModifiedBy>
  <dcterms:modified xsi:type="dcterms:W3CDTF">2011-10-11T19:42:00Z</dcterms:modified>
  <cp:revision>2</cp:revision>
  <dc:subject/>
  <dc:title>Финский кинематограф </dc:title>
</cp:coreProperties>
</file>