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396669577"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118453749"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519094555"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245853184"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850031449"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