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r>
    </w:p>
    <w:p>
      <w:pPr>
        <w:pStyle w:val="Normal"/>
        <w:bidi w:val="0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Ïëàí ðåôåðàòà:</w:t>
      </w:r>
    </w:p>
    <w:p>
      <w:pPr>
        <w:pStyle w:val="Normal"/>
        <w:bidi w:val="0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r>
    </w:p>
    <w:p>
      <w:pPr>
        <w:pStyle w:val="Normal"/>
        <w:bidi w:val="0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rFonts w:eastAsia="Liberation Serif" w:cs="Liberation Serif"/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                                                                        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Ñòð.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1.Ââåäåíèå..................................................................................................1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2.Ìåñòî âèðóñîâ â áèîñôåðå.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Ýâîëþöèîííîå ïðîèñõîæäåíèå..............................................................3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Ñòðîåíèå è ñâîéñòâà...............................................................................3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Êëàññèôèêàöèÿ.......................................................................................5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3.Áàêòåðèîôàãè.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Îòêðûòèå.................................................................................................6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Ñòðîåíèå..................................................................................................6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Æèçíåííûé öèêë áàêòåðèîôàãîâ...........................................................7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Ëå÷åíèå...................................................................................................9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4.Ïðîáëåìû ðàêà.......................................................................................10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Îíêîãåííîå äåéñòâèå âèðóñîâ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Ìåõàíèçì òðàíñôîðìèðóþùåãî äåéñòâèÿ îíêîãåííûõ âèðóñîâ íà êëåòêó........................................................................................................10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5.Òðàíñäóêöèÿ...........................................................................................12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6.Âèðóñû æèâîòíûõ, ðàñòåíèé è ÷åëîâåêà...............................................13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7.Èíòåðôåðîí............................................................................................15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Êëèíè÷åñêîå èññïîëüçîâàíèå èíòåðôåðîíà è åãî ïðîäóêòîâ..............15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8.ÑÏÈÄ.....................................................................................................16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Êàê ïðîèñõîäèò çàðàæåíèå...................................................................18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Ìåðû ïðîôèëàêòèêè.............................................................................18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9.Îñîáåííîñòè ýâîëþöèè âèðóñîâ íà ñîâðåìåííîì ýòàïå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Âëèÿíèå çàãðåçíåíèÿ âíåøíåé ñðåäû...................................................20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Ïîñëåäñòâèÿ ìàññîâîãî ïðèìåíåíèÿ ïèñòèöèäîâ................................20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10.Ñïèñîê ëèòåðàòóðû..............................................................................21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er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Heading"/>
    <w:next w:val="TextBody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Heading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"/>
    <w:next w:val="TextBody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"/>
    <w:next w:val="NormalInden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"/>
    <w:next w:val="NormalInden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"/>
    <w:next w:val="NormalInden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"/>
    <w:next w:val="NormalIndent"/>
    <w:qFormat/>
    <w:pPr>
      <w:numPr>
        <w:ilvl w:val="8"/>
        <w:numId w:val="1"/>
      </w:numPr>
      <w:outlineLvl w:val="8"/>
    </w:pPr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tabs>
        <w:tab w:val="clear" w:pos="4819"/>
        <w:tab w:val="clear" w:pos="9638"/>
        <w:tab w:val="center" w:pos="4320" w:leader="none"/>
        <w:tab w:val="right" w:pos="8640" w:leader="none"/>
      </w:tabs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Header">
    <w:name w:val="Header"/>
    <w:basedOn w:val="HeaderandFooter"/>
    <w:pPr>
      <w:tabs>
        <w:tab w:val="clear" w:pos="4819"/>
        <w:tab w:val="clear" w:pos="9638"/>
        <w:tab w:val="center" w:pos="4320" w:leader="none"/>
        <w:tab w:val="right" w:pos="8640" w:leader="none"/>
      </w:tabs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Footnote">
    <w:name w:val="Footnote Text"/>
    <w:basedOn w:val="Normal"/>
    <w:next w:val="NormalIndent"/>
    <w:pPr/>
    <w:rPr/>
  </w:style>
  <w:style w:type="paragraph" w:styleId="NormalIndent">
    <w:name w:val="Normal Indent"/>
    <w:next w:val="Footer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