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лгоритмическая загадка молекулярной эволюции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. Колесников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того, как ученые научились читать генетические тексты наследственной информации, записанные в молекулах ДНК и РНК, выяснилось одно странное обстоятельство. Вопреки ожиданиям, основанным на классической дарвиновской теории эволюции, генетические тексты выглядели вовсе не случайными последовательностями "букв", а, напротив, оказалось, что в них присутствует строгая упорядоченность. К всеобщему удивлению выяснилось, что на самом низком и фундаментальном уровне организации живой материи наследственный код насыщен многочисленными повторяющимися фрагментами и палиндромами. Напомним, что палиндромом называется фраза или слово, которое одинаково читается с обеих сторон. Например, фраза "А роза упала на лапу Азора" без учета пробелов между словами будет читаться одинаково в обоих направления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орядоченность генетических текстов трудно объяснить на основе классической дарвиновской теории эволюции. Краеугольным камнем дарвинизма является постулат о том, что естественный отбор векторизует случайную мутационную изменчивость. То есть изначальным сырьем для природной селекции выступают "опечатки", время от времени самопроизвольно появляющиеся в наследственных кодах. Но тогда и сами коды должны выглядеть именно как результат многочисленных случайных опечаток. В этом случае последовательность букв в генетических текстах должна быть сравнима с той, которую оставила бы на экране маленькая собачка, потоптавшись по клавиатуре компьютера. Но на самом деле твердо экспериментально установлено, что это не так. Следовательно, в природе действует некий иной механизм формирования и эволюционной трансформации наследственного кода. Иной, но какой же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ники теории номогенеза, разработанной академиком Л. С. Бергом в начале двадцатого века, склонны интерпретировать феномен упорядоченности генетических текстов как доказательство существования некой номогенетической закономерности, управляющей биологической эволюцией извне. Правда, природа самой этой закономерности так и остается загадко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стно, что тексты наследственной информации передаются от родителей к потомкам путем копирования. Русский ученый-генетик Тимофеев-Ресовский, тот самый, о котором Даниил Гранин написал биографическую повесть "Зубр", называл этот процесс конвариантной матричной редубликацией. Может быть, разгадка как раз и кроется в механике этой конвариантной редубликации. Что если предположить, что наследственные тексты кодируют, в том числе и возможность своего собственного изменения. То есть тексты наследственной информации и являются носителями той закономерности, которая проявляется в их итоговой упорядочен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того, чтобы в общих чертах представить себе, как это может происходить, рассмотрим следующую алгоритмическую модель. В начале сгенерируем случайную последовательность какой-то произвольной длины n, состоящую из нерегулярно чередующихся четырех знаков (обозначим их - 1,2,3,4). Например, 1214434. В конце последовательности запишем ноль как признак завершения кода. Затем разместим эту последовательность на клеточном поле по следующим правилам (см. рисунок а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14550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ый символ запишем в некоторую, заранее заданную клетку. Затем, в зависимости от того, какой именно символ вписан в текущую клетку, следующий элемент последовательности будем заносить в одну из четырех ячеек, соседних с данной. Если в текущую клетку вписана единица, следующий символ разместим в правой соседней клетке; если в текущую клетку вписана двойка, следующий символ разместим в соседней верхней клетке; если в клетку вписана тройка, то следующий символ разместим в соседней левой клетке; и, наконец, если в текущую клетку вписана четверка, то следующий символ впишем в соседнюю нижнюю клетку. Точно так же поступим со следующим символом, и будем продолжать этот процесс, пока не дойдем до нуля (признака окончания последовательности) или не наткнемся на конец поля. Если в процессе записи очередная клетка окажется уже занята, то будем писать наверх, "забивая" предыдущий знак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кромолекулы РНК и ДНК, как и любые другие полимерные молекулы, в реальных физических условиях имеют определенную пространственную форму, которая во многом определяется порядком следования мономеров в первичной информационной цепочке. Описанный выше алгоритм записи одномерной последовательности знаков на клеточное поле будем считать некой очень общей аллегорией процесса образования пространственной структуры информационной полимерной молекул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На следующем этапе нашей алгоритмической игры смоделируем процесс копирования исходного информационного кода. Но в качестве матрицы будем использовать не первичную линейную последовательность символов, а ее вторичную "пространственную" структуру, размещенную на клеточном поле. В природе копирование информационных биополимеров осуществляется специализированным ферментом. Особым образом организованная белковая молекула прикрепляется к молекулярным цепочкам ДНК или РНК в точке, отмеченной специальным кодом инициации, и символ за символом синтезирует ее копию. При этом если, например, на исходной матричной молекуле какой-то ее участок свернут в петлю, то существует шанс, что копирующий фермент проскочит это место или, напротив, "зациклится" и повторит его несколько раз. То есть, в принципе, вторичная пространственная структура молекул ДНК или РНК может активно влиять на содержание их дочерних копий. Так, например, "комплементарные палиндромы, способные к образованию вторичной структуры ДНК, пригодны быть горячими точками множественных и одиночных мутаций, делеций и вставок... Наиболее существенно, что комплементарные палиндромы и инвертированные повторы способны обеспечивать блочные перестройки в ходе эволюции генов"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. Иными словами, чем сложнее и причудливей будет закручена исходная молекула, тем больше вероятность различных "курьезов" в процессе ее воспроизведения. К чему все это в совокупности может привести, попытаемся разобраться, продолжив нашу алгоритмическую аллегорию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пирования информационной матрицы будем моделировать следующим образом. Пусть вначале, по аналогии с природным процессом репликации, воображаемый фермент или считывающая головка "садится" на помеченную ячейку клеточного поля, в которой всегда располагается первый символ. После этого в первую позицию дочерней воспроизводимой последовательности поместим символ, находящийся в этой исходной помеченной клетке. Дальнейшие правила считывания примем следующими. Головка может переместиться в одну из четырех (левую, верхнюю, правую, нижнюю), соседних с данной, но не пустых ячеек. Выбор одного из возможных вариантов будем считать равновероятным. Для усиления сходства с реальной матричной редубликацией можно запретить воображаемой считывающей головке сразу возвращаться в предыдущую позицию. Это как бы придаст процессу считывания определенную однонаправленность, но смысл результатов от этого меняется незначительно. При описанных правилах поведения считывающей головки строго упорядоченные последовательности будут копироваться однозначно, а хаотичные, сложно скрученные, напротив, будут допускать поливариантное или конвариантное воспроизведение. На рисунке б представлен один из возможных путей прочтения последовательности, изображенной на рисунке а. На примере видно, что дочерняя копия уже более упорядочена, по сравнению с исходной, так как содержит повто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ьютерное моделирование описанной алгоритмической игры убеждает в том, что в подавляющем большинстве (за исключением вырожденных случаев) исходные случайные последовательности символов после нескольких циклов конвариантного воспроизведения превращаются из хаотичных в строго упорядоченные. На врезке приведено три примера компьютерного "прогона" модел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44214444142214131231414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4444121411414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44441214121412141211414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444412121412141412141212141214121411414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44441214444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4444124412444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4444144414444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4444144414444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4444144414444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143212132421314233141444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121434141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141434143414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14143434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14143414341411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1414341434143411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141434143431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141434141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1414341414341411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141434143414341411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14143414341411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1414341414341411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141434143414341411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1414343434143411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1414343414343434341434341434343414341411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1414341411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141434143414341411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1414341411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14141411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14141411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14141411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1342422322413341444333333334444114311234332143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22443333333344441333443323443314433443233314444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3333333344443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3333333344443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33333333444433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ним можно судить о том, как из абсолютно случайных наборов символов постепенно сами собой возникают полностью симметричные палиндромы или строго периодические последовательности, очень напоминающие те, которые встречаются в реальных генетических текстах. Таким образом, если предположить, что основная причина мутационной изменчивости на молекулярном уровне организации жизни находится не вне, а внутри самих генов, то загадка молекулярной эволюции представляется логически разрешимой. Разумеется, речь идет лишь о весьма отдаленной алгоритмической аналогии, поэтому я не буду настаивать на том, что открыл механизм возникновения упорядоченности на молекулярно-генетическом уровне организации живой материи (впрочем, и сильно протестовать тоже не буду :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облемы теории молекулярной эволюции/ Ратнер В.А., Жарких А.А., Колчанов Н.А. и др. - Новосибирск: Наука, 1985. С 19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4:00Z</dcterms:created>
  <dc:creator>User</dc:creator>
  <dc:description/>
  <cp:keywords/>
  <dc:language>en-US</dc:language>
  <cp:lastModifiedBy>Mage</cp:lastModifiedBy>
  <dcterms:modified xsi:type="dcterms:W3CDTF">2011-10-11T19:34:00Z</dcterms:modified>
  <cp:revision>2</cp:revision>
  <dc:subject/>
  <dc:title>Алгоритмическая загадка молекулярной эволюции </dc:title>
</cp:coreProperties>
</file>