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180481476"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423396799"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2096981368"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