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 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8"/>
        </w:rPr>
        <w:t>1. Резюме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писание товара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3. Оценка рынка сбыта и уровня конкуренци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Стратегии Маркетинга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Организационная схема предприятия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Финансовый план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7. Перспективы бизнеса</w:t>
      </w:r>
    </w:p>
    <w:p>
      <w:pPr>
        <w:pStyle w:val="Heading2"/>
        <w:rPr/>
      </w:pPr>
      <w:r>
        <w:rPr/>
        <w:t> </w:t>
      </w:r>
      <w:r>
        <w:rPr/>
        <w:t>Список литературы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Резюме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АОЗТ АвтоДиск (зарегистрирована в Торгово-Промышленной палате РФ, номер лицензии  16478561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ует производство нового вида продукции: автомобильных литых дисков  и выход с ним на рынок г. Новосибирск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патент № 190985) и является вполне конкурентоспособной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продвижения товара на рынок. Применяется подход к ценообразованию цена такая же, как у конкурентов,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Каналы сбыта.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имулирование сбыта. Наша фирма будет предоставлять рассрочку при покупке от 10 дисков сроком до 1 месяц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Оценка риска проекта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Коэффициенты финансовой оценки проекта. Рентабельность продукции = Прибыль реализации / Полная себестоимость = 719.28 / 2663.3 = 0.27 .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83" w:hanging="283"/>
        <w:jc w:val="both"/>
        <w:rPr/>
      </w:pPr>
      <w:r>
        <w:rPr>
          <w:sz w:val="28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Норма прибыли = Чистая прибыль / Инвестиции = 467.53 / 2663 = 0.18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Себестоимость продукции составила 369.9 рублей, безубыточность производства достигается при выпуске 5700 единиц продукц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Необходимо инвестиций 3 663 тыс. руб. Возврат средств с учетом дисконтирования (банковский процент 10 % ) за 3 года 5 месяце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писание товара </w:t>
      </w:r>
    </w:p>
    <w:p>
      <w:pPr>
        <w:pStyle w:val="TextBodyIndent"/>
        <w:rPr/>
      </w:pPr>
      <w:r>
        <w:rPr/>
        <w:t> </w:t>
      </w:r>
      <w:r>
        <w:rPr/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, запасом прочности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ехнические  характеристик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Размеры: диаметр -35см ширина 20см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рок службы :рассчитаны на  пробег 300000 км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 xml:space="preserve">Возможные покупатели товара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   </w:t>
      </w:r>
      <w:r>
        <w:rPr>
          <w:sz w:val="28"/>
        </w:rPr>
        <w:t>Автомобильные литые диски нашей фирмы ( Модель № 1 ) предназначены для автомобилей отечественного производства ВАЗ 2101 - ВАЗ 2107, ВАЗ 2108, ВАЗ 2109 и автомобилей импортного производства среднего класса типа F</w:t>
      </w:r>
      <w:r>
        <w:rPr>
          <w:sz w:val="28"/>
          <w:lang w:val="en-US"/>
        </w:rPr>
        <w:t>IAT</w:t>
      </w:r>
      <w:r>
        <w:rPr>
          <w:sz w:val="28"/>
        </w:rPr>
        <w:t xml:space="preserve">, OPEL, </w:t>
      </w:r>
      <w:r>
        <w:rPr>
          <w:sz w:val="28"/>
          <w:lang w:val="en-US"/>
        </w:rPr>
        <w:t>VolksWagen</w:t>
      </w:r>
      <w:r>
        <w:rPr>
          <w:sz w:val="28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ладельцы выше перечисленных марок автомобилей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Фирмы, занимающиеся техническим обслуживанием автомобилей.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Отличие товара от аналогичных товаров конкурентов 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На Российском рынке существует несколько фирм производителей аналогичной продукции: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sz w:val="28"/>
          <w:lang w:val="en-US"/>
        </w:rPr>
        <w:t>Rover</w:t>
      </w:r>
      <w:r>
        <w:rPr>
          <w:sz w:val="28"/>
        </w:rPr>
        <w:t xml:space="preserve"> и </w:t>
      </w:r>
      <w:r>
        <w:rPr>
          <w:sz w:val="28"/>
          <w:lang w:val="en-US"/>
        </w:rPr>
        <w:t>Chrysler</w:t>
      </w:r>
      <w:r>
        <w:rPr>
          <w:sz w:val="28"/>
        </w:rPr>
        <w:t>. Их продукция  широко известна признана и высокого качества. Но очень высокая цена (</w:t>
      </w:r>
      <w:r>
        <w:rPr>
          <w:sz w:val="28"/>
          <w:lang w:val="en-US"/>
        </w:rPr>
        <w:t>&gt;</w:t>
      </w:r>
      <w:r>
        <w:rPr>
          <w:sz w:val="28"/>
        </w:rPr>
        <w:t xml:space="preserve"> 8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.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 524).  Использование уникального сплава из металлопластика  EX 1275 (патент №980456) позволяет нашей продукции иметь лучшие показатели прочности и износостойкости.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Оценка рынка сбыта и уровня конкуренции</w:t>
      </w:r>
    </w:p>
    <w:p>
      <w:pPr>
        <w:pStyle w:val="TextBodyIndent"/>
        <w:rPr/>
      </w:pPr>
      <w:r>
        <w:rPr/>
        <w:t> </w:t>
      </w:r>
      <w:r>
        <w:rPr/>
        <w:t>Проводился опрос владельцев 10-ти крупнейших магазинов торгующих запасными частями к автомобилям.  Анкета содержала вопросы о количестве покупателей данного вида продукта, о темпах роста количества покупателей с прошлого 2000 года и о  предпочтениях. Эти 10 магазинов охватывают 90% рынка сбыта автомобильных дисков в г.Новосибирске, остальные 10% приходятся на торговлю на рынках и продажу с рук. На основании анкет составлена таблица 1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1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реднее число покупателей во всех 10 магазинах ( за 2000 год )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редние темпы роста числа покупателей  (с конца 2000 по начало 2002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бъем продаж в руб. ( усреднен по 10 магазинам ) за 2000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.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редние темпы роста объема продаж ( с конца 2000 по начало 2002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нкет построена диаграмма распределения покупателей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431482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Кол-во покупателей в г.Новосибирск по фирмам за 2000 год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сегмента рынка фирм занимающихся ремонтом и техническим обслуживанием автомобилей. Метод анализа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Новосибирске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2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бъем продаж дисков ( в руб. ) за 2000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мпы роста объема продаж дисков с конца 2000 по начало 2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%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(*) 52 самые крупные фирмы делят 98% данного сегмента рынка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Для закупок используются специалисты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Покупатели требуют льгот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егменты рынка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  </w:t>
      </w:r>
      <w:r>
        <w:rPr>
          <w:sz w:val="28"/>
        </w:rPr>
        <w:t>Рынок частных лиц - владельцев автомобиле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  </w:t>
      </w:r>
      <w:r>
        <w:rPr>
          <w:sz w:val="28"/>
        </w:rPr>
        <w:t>Рынок фирм занимающихся ремонтом и техническим обслуживанием автомобилей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Общий объем рынка на который выходит фирма составляет 1.4 млн. руб. + 1.250 млн. руб. = 2.650 млн. руб.  со средними темпами роста ( 11% + 21% )/2=16.5% в год ( цифры из таблиц 1,2) Рынок является перспективным и быстрорастущим. По исследованием консалтинговой фирмы Гарант подобные темпы роста сохранятся на ближайшие 2 - 3 года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Вхождение фирмы на рынок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На сегодняшний день потребности покупателей на рынке владельцев автомобилей удовлетворяются в основном за счет отечественной фирмы ВАЗ как видно из диаграммы 1 она занимает 46% рынка. Наша фирма предполагает выходить  на рынок с ценой продукта приблизительно равной цене этого производителя ( около 450  рублей ), но значительно большим сроком службы (300 000 км пробега у нас и 200 000 км у ВАЗа). Это позволит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Барьер мощности предприятия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Широкая известность марки ВАЗ и относительно малая известность нашей марки на рынке автомобильных диско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ути решения этих проблем в агрессивной маркетинговой стратегии и тактики. </w:t>
      </w:r>
    </w:p>
    <w:p>
      <w:pPr>
        <w:pStyle w:val="TextBody"/>
        <w:rPr/>
      </w:pPr>
      <w:r>
        <w:rPr/>
        <w:t> </w:t>
      </w:r>
      <w:r>
        <w:rPr/>
        <w:t>Конкуренция на рынке сбыта. На рынке автомобилей основными конкурентами нашей фирмы являются отечественный ВАЗ и зарубежные Rover и Chrysler. В таблице 3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7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999"/>
        <w:gridCol w:w="1142"/>
        <w:gridCol w:w="1285"/>
        <w:gridCol w:w="715"/>
      </w:tblGrid>
      <w:tr>
        <w:trPr>
          <w:tblHeader w:val="true"/>
          <w:trHeight w:val="1484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акторы конкурентоспособнос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рма АОЗТ Диск</w:t>
            </w:r>
          </w:p>
        </w:tc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лавные конкуренты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over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hrysler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АЗ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Това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1 Качеств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2 ТЭП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3 Престиж торговой марк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4Уровень послепродажного обслужива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5 Защищенность патент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Цен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1 Продажна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2 Процент скидки с цен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Продвижение товаров на рын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1 Реклам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2 Пропаган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ее количество балл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TextBodyIndent"/>
        <w:rPr/>
      </w:pPr>
      <w:r>
        <w:rPr/>
        <w:t>Таким образом, по мнению экспертов, конкурентоспособность нашей продукции на уровне конкурентоспособности зарубежных фирм и выше отечественных на (1-27/29)*100=7% Конкурентоспособность нашей продукции в основном за счет высоких ТЭП (в частности большой срок службы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b/>
          <w:bCs/>
          <w:sz w:val="28"/>
        </w:rPr>
        <w:t xml:space="preserve">4. Стратегии Маркетинга 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 xml:space="preserve">Перед фирмой стоит задача войти на рынок автомобильных дисков  г. Новосибирска. На сегменте владельцев - автомобилей в первый год занять 2% рынка.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. В данном сегменте присутствуют три основных   конкурента: отечественный ВАЗ и зарубежные Rover и Chrysler Возможные  противодействия нашему вступлению со стороны ВАЗа может быть резкое снижение цены (ценовой прессинг) вследствие достаточно больших производственных мощностей этой фирмы. Ответным действием может быть усиление рекламной компании и применение необычного приема маркетинга: каждому покупателю мы обеспечим возможность бесплатной балансировки колес с нашими дисками в течении 3-х недель со дня покупки. Наша фирма обеспечивает высокий уровень послепродажного обслуживания в сервис – центре ДискСервис ремонт и балансировку дисков с 20 % скидкой, если это диски нашей фирмы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енообразование. Фирма применяет подход к ценообразованию: цены в зависимости от цен конкурентов. Основным конкурентом является ВАЗ. Выходить на рынок мы планируем с ценой 450 рублей за диск (сегодняшняя цена ВАЗа). Мы считаем, что такая цена позволяет нашей продукции быть конкурентоспособной,  и соответствует имиджу фирмы как производителю качественной и надежной продукц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Крупным торговым партнерам ( от 200 дисков ) скидки до 10 %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 </w:t>
      </w:r>
      <w:r>
        <w:rPr>
          <w:sz w:val="28"/>
        </w:rPr>
        <w:t xml:space="preserve">Проведение Рекламной кампании. </w:t>
      </w:r>
      <w:r>
        <w:rPr>
          <w:sz w:val="28"/>
          <w:lang w:val="en-US"/>
        </w:rPr>
        <w:t> </w:t>
      </w:r>
      <w:r>
        <w:rPr>
          <w:sz w:val="28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“.</w:t>
      </w:r>
    </w:p>
    <w:p>
      <w:pPr>
        <w:pStyle w:val="Heading1"/>
        <w:rPr/>
      </w:pPr>
      <w:r>
        <w:rPr/>
        <w:t> </w:t>
      </w:r>
      <w:r>
        <w:rPr/>
        <w:t>Реализация  рекламы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Вывески в магазинах автомобильных зап.часте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Теле-  и радио реклам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Издание рекламных проспектов</w:t>
      </w:r>
    </w:p>
    <w:p>
      <w:pPr>
        <w:pStyle w:val="Normal"/>
        <w:overflowPunct w:val="false"/>
        <w:autoSpaceDE w:val="false"/>
        <w:spacing w:lineRule="auto" w:line="360"/>
        <w:ind w:right="-144" w:hanging="0"/>
        <w:jc w:val="both"/>
        <w:rPr/>
      </w:pPr>
      <w:r>
        <w:rPr>
          <w:sz w:val="28"/>
          <w:lang w:val="en-US"/>
        </w:rPr>
        <w:t> </w:t>
      </w:r>
      <w:r>
        <w:rPr>
          <w:b/>
          <w:sz w:val="28"/>
        </w:rPr>
        <w:t xml:space="preserve">Схема распространения товаров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4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blHeader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обходимо наличие телефонной службы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 xml:space="preserve"> </w:t>
      </w:r>
      <w:r>
        <w:rPr>
          <w:sz w:val="28"/>
        </w:rPr>
        <w:t xml:space="preserve">Методы стимулирования сбыта 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Оптовые скидки  5 % при покупке от 4 дисков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>Риски проекта.  Перечень рисков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Приоритеты по простым рискам не устанавливаются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одготовительная стадия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троительная стадия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</w:tblGrid>
      <w:tr>
        <w:trPr>
          <w:trHeight w:val="1003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стые рис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>
          <w:trHeight w:val="485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устойчивость спр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явление альтернативного проду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нижение цен конкур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986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изводства у конкур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нало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латежеспособность потреб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1003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цен на сырье материалы перево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социальны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технические риск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-8040370</wp:posOffset>
                </wp:positionV>
                <wp:extent cx="3644900" cy="1885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73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стые риск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еса W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зношенность оборудования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стабильность качества сырья и материалов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сутствие резерва мощност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48.45pt;mso-wrap-distance-left:0pt;mso-wrap-distance-right:9pt;mso-wrap-distance-top:0pt;mso-wrap-distance-bottom:0pt;margin-top:-633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73"/>
                        <w:gridCol w:w="967"/>
                      </w:tblGrid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стые риск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са W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зношенность оборудования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табильность качества сырья и материалов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утствие резерва мощност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>
          <w:tblHeader w:val="true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Оценка рисков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Таблица 5  </w:t>
      </w:r>
    </w:p>
    <w:tbl>
      <w:tblPr>
        <w:tblW w:w="90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9"/>
        <w:gridCol w:w="2222"/>
        <w:gridCol w:w="993"/>
      </w:tblGrid>
      <w:tr>
        <w:trPr>
          <w:tblHeader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Простые риски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5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6 ( Мероприятия противодействия )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734"/>
      </w:tblGrid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ой риск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едвиденные затраты в том числе из - за инфляции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нимать средства в твердой валюте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ставка комплектующи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изводства у конкурентов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рекламной кампании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сутствие резерва мощности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росы в атмосферу и сбросу в воду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лизость населенного пункта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ость производства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Организационная схема предприятия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АОЗТ Диск расположен по адресу: г.Новосибирск ул. Новосибирская, 34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Учредитель: Соловов Дмитрий Валерьевич (630009 г.Новосибирск ул.Декабристов111 – 165 тел. 13-25-98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КБ Промстройбанк  (адрес Новосибирск ул. Д.Ковольчук 220 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асчетный счет №001507147 в 14 отделении КБ Промстройбанка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Директор Соловов Д.В. 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Юрист Масленов В.А.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Главный бухгалтер  Нерин С.А.   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 </w:t>
      </w:r>
      <w:r>
        <w:rPr>
          <w:sz w:val="28"/>
        </w:rPr>
        <w:t>АОЗТ Диск планирует обладать</w:t>
      </w:r>
      <w:r>
        <w:rPr>
          <w:sz w:val="28"/>
          <w:lang w:val="en-US"/>
        </w:rPr>
        <w:t>: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</w:t>
      </w:r>
      <w:r>
        <w:rPr>
          <w:sz w:val="28"/>
        </w:rPr>
        <w:t>складскими площадями 250 кв. м и производственными площадями 1200 кв. м (по адресу Новосибирск ул. Гусинобродское шоссе 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</w:t>
      </w:r>
      <w:r>
        <w:rPr>
          <w:sz w:val="28"/>
        </w:rPr>
        <w:t>фирменным магазином “АвтоДиски” по адресу Новосибирск ул. Станционная, 34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61"/>
        <w:gridCol w:w="1817"/>
        <w:gridCol w:w="2165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 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NN                                                                            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(чел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яя заработная плата (в месяц), руб.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уководящий соста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ециалис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х по выработке диск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рный цех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ханический цех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омышленный персона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480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Финансовый план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чет прибылей /убытков  на 2002 год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8</w:t>
      </w:r>
    </w:p>
    <w:tbl>
      <w:tblPr>
        <w:tblW w:w="85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720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Прибыль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Убытки тыс. руб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663.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1028.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154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51.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9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- Убытки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аланс доходов / расходов по чистой прибыл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>Таблица 9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512"/>
        <w:gridCol w:w="226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Доход тыс.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ход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Чистая прибыль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467.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нкции / штраф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Отчисления в резер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Фонд развития пр. - в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нд соц. культуры и жил стр - в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левой фонд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спред прибыль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7.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7.53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>График достижения безубыточност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241935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При цене 475 рублей безубыточность достигается при производстве 5700 штук диско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7. Перспективы бизнеса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Расчет себестоимости производства единицы продукци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10</w:t>
      </w:r>
    </w:p>
    <w:tbl>
      <w:tblPr>
        <w:tblW w:w="79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720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мма руб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90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1.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1 –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6.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7.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73.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12 - 13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Общая стоимость работ = 357.8 + 71.6 + 25.1 = 454.5 рублей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ебестоимость переработки = 357.8 ( 12 из таблицы 8 ) - 90 ( 1 из таблицы 8 ) - 100 ( 2 из таблицы 8 ) - 25 ( 3 из таблицы 8 ) = 142.8 руб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Таблица 10.1  Обоснование расходов на сырье материалы и полуфабрикаты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а единицу продукта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1843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№ </w:t>
            </w:r>
            <w:r>
              <w:rPr>
                <w:sz w:val="28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 - во проду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Цена за единицу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умма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стик  марки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 всех затрат + 5 % на транспортные расходы ( е 1 - 3  ) + 5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10.3 ( Обоснование расходов на заработную плату ) за месяц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9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№ </w:t>
            </w:r>
            <w:r>
              <w:rPr>
                <w:sz w:val="28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клад 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раб время час за ме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умма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чий 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чий - штамповщик 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 * ) Кол - во рабочих * Оклад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 </w:t>
      </w:r>
    </w:p>
    <w:p>
      <w:pPr>
        <w:pStyle w:val="Normal"/>
        <w:tabs>
          <w:tab w:val="clear" w:pos="720"/>
          <w:tab w:val="left" w:pos="9781" w:leader="none"/>
        </w:tabs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Таблица 10 4 ( Обоснование амортизационных расходов ) 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60"/>
        <w:gridCol w:w="992"/>
        <w:gridCol w:w="851"/>
        <w:gridCol w:w="992"/>
        <w:gridCol w:w="1134"/>
        <w:gridCol w:w="850"/>
        <w:gridCol w:w="1134"/>
        <w:gridCol w:w="851"/>
        <w:gridCol w:w="992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№ </w:t>
            </w:r>
            <w:r>
              <w:rPr>
                <w:sz w:val="28"/>
              </w:rPr>
              <w:t xml:space="preserve">п п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Цена 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ок службы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ортизация за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мортизация за час руб. (*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работанное время час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мма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бщая сумма тыс. руб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становка по изготовлению спл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7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252.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к штампов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3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670.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923.2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асчет общей суммы проводился за месяц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 объемов производства и реализации продукции</w:t>
      </w:r>
    </w:p>
    <w:p>
      <w:pPr>
        <w:pStyle w:val="Heading1"/>
        <w:rPr/>
      </w:pPr>
      <w:r>
        <w:rPr/>
        <w:t xml:space="preserve"> </w:t>
      </w:r>
      <w:r>
        <w:rPr/>
        <w:t>Динамика вступления фирмы на рынок владельцев автомобилей 2002 г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ложение на рынке  в 2002г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4230370" cy="2264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ложение на рынке через год, в 2003 г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drawing>
          <wp:inline distT="0" distB="0" distL="0" distR="0">
            <wp:extent cx="4361815" cy="2218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ложение на рынке через 2 года, в  2004г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Планируемое положение через 3 года, в 2005г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 данным диаграмм построена таблица 9 ( Прогноз реализации товара 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3 Предполагаемая продажа ( тыс. руб. )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 04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 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/>
      </w:pPr>
      <w:r>
        <w:rPr>
          <w:sz w:val="32"/>
        </w:rPr>
        <w:t>1</w:t>
      </w:r>
      <w:r>
        <w:rPr>
          <w:sz w:val="28"/>
        </w:rPr>
        <w:t>. Бизнес - план (методические материалы).- М: Финансы и статистика, 1995.-30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2. Буров И.С., Морошкин М.В., Новиков А.П. Бизнес – план. Методика составления. – М.: ЦИПКК, 1994.-101 с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 xml:space="preserve">3. Российский экономический журнал №4 1994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4. Дмитриев Ю.А., Гутман Г.В., Краев В.Н. Бизнес - план/структура, содержание/. Методические указания к разработке - М: Финансы и статистика, 1995.-30.</w:t>
      </w:r>
    </w:p>
    <w:p>
      <w:pPr>
        <w:pStyle w:val="Normal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5.Уткин Э.А., Кочетова А.И. Бизнес-план. Как развернуть собственное дело. – М.: АКАЛИС, 1996. – 17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.А. Уткин. «Профессия  - менеджер», Экономика, 1992г., 181 стр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7. Фатхутдинов Р.А. Производственный менеджмент. Учебник для вузов. – М.: Банки и биржи, ЮНИТИ, 1997. – 447 с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8. Финансовый менеджмент: Учебник для вузов/ Г.Б. Поляк, И.А. Акодис, Т.А. Краева и др.; Под ред. Г.Б. Полякова. – М.: Финансы, ЮНИТИ, 1997. – 518 с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9. Финансы в управлении предприятием/ Под ред. А.М. Ковалевой – М.: Финансы и статистика, 1995. – 160 с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 xml:space="preserve">10. Шеремет А.Д., Сайфулин Р.С. Финансы предприятий. – М.; ИНФРА-М, 1997. – 343 с. </w:t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7:00Z</dcterms:created>
  <dc:creator>Дмитрий</dc:creator>
  <dc:description/>
  <cp:keywords/>
  <dc:language>en-US</dc:language>
  <cp:lastModifiedBy>Mage</cp:lastModifiedBy>
  <cp:lastPrinted>2002-12-08T16:58:00Z</cp:lastPrinted>
  <dcterms:modified xsi:type="dcterms:W3CDTF">2011-10-19T11:47:00Z</dcterms:modified>
  <cp:revision>2</cp:revision>
  <dc:subject/>
  <dc:title>Оглавление:</dc:title>
</cp:coreProperties>
</file>