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6"/>
        </w:rPr>
      </w:pPr>
      <w:r>
        <w:rPr>
          <w:b/>
          <w:i/>
          <w:sz w:val="26"/>
        </w:rPr>
        <w:t>План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ведение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Этика и психология деловых бесед и переговоров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Цель деловых переговоров 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дготовка деловых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1. Содержательная подготовка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2. Организационная подготовка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3. Правила организации беседы</w:t>
      </w:r>
    </w:p>
    <w:p>
      <w:pPr>
        <w:pStyle w:val="2"/>
        <w:jc w:val="both"/>
        <w:rPr>
          <w:b/>
          <w:b/>
          <w:sz w:val="26"/>
        </w:rPr>
      </w:pPr>
      <w:r>
        <w:rPr>
          <w:sz w:val="26"/>
        </w:rPr>
        <w:t>4.4. Подготовка помещения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Методы  проведения переговоров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Анализ итогов деловых переговоров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Заключение</w:t>
      </w:r>
    </w:p>
    <w:p>
      <w:pPr>
        <w:pStyle w:val="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писок используемых источников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1.  Введение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Умение общаться с деловым партнером, понимание психологии другого человека, интересов другой организации можно считать одним из определяющих факторов в процессе ведения переговоров. Это умение главенствует не только на деловых переговорах. Если человек умеет побуждать к деятельности других людей, то он состоится в качестве руководителя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В основе человеческого поведения лежат сокровенные желания. Прежде всего, надо понять эти желания, затем надо заставить вашего собеседника страстно чего-то пожелать. Тот, кто сможет это сделать, завоюет весь мир, а кто не сможет – останется в одиночестве. Человек, который пытается бескорыстно служить другим людям, приобретает огромное преимущество. Человеку, способному поставить себя на место других людей и понять ход их мыслей , нет необходимости беспокоится о своем будущем. 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</w:t>
        <w:br/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Самое существенное, заключено в умении слушать собеседника, постоянно проявлять к нему внимание и поощрять его наградами, т.е. отмечать положительные  качества, помогать самоутверждению партнера по переговорам. Джон Д. Рокфеллер утверждал, что "умение общаться с людьми – это товар, и я заплачу за него  больше, чем за что-либо другое на свете" 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numPr>
          <w:ilvl w:val="0"/>
          <w:numId w:val="15"/>
        </w:numPr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Этика и психология деловых бесед и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)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</w:r>
    </w:p>
    <w:p>
      <w:pPr>
        <w:pStyle w:val="2"/>
        <w:ind w:firstLine="360"/>
        <w:jc w:val="both"/>
        <w:rPr>
          <w:sz w:val="26"/>
          <w:lang w:val="en-US"/>
        </w:rPr>
      </w:pPr>
      <w:r>
        <w:rPr>
          <w:sz w:val="26"/>
        </w:rPr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 </w:t>
        <w:br/>
        <w:t xml:space="preserve">1. </w:t>
      </w:r>
      <w:r>
        <w:rPr>
          <w:i/>
          <w:sz w:val="26"/>
        </w:rPr>
        <w:t>Рациональность.</w:t>
      </w:r>
      <w:r>
        <w:rPr>
          <w:sz w:val="26"/>
        </w:rPr>
        <w:t xml:space="preserve">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  <w:br/>
        <w:t xml:space="preserve">2. </w:t>
      </w:r>
      <w:r>
        <w:rPr>
          <w:i/>
          <w:sz w:val="26"/>
        </w:rPr>
        <w:t>Понимание.</w:t>
      </w:r>
      <w:r>
        <w:rPr>
          <w:sz w:val="26"/>
        </w:rPr>
        <w:t xml:space="preserve"> Невнимание к точке зрения партнера ограничивает возможности выработки взаимоприемлемых решений. </w:t>
        <w:br/>
        <w:t xml:space="preserve">3. </w:t>
      </w:r>
      <w:r>
        <w:rPr>
          <w:i/>
          <w:sz w:val="26"/>
        </w:rPr>
        <w:t>Общение.</w:t>
      </w:r>
      <w:r>
        <w:rPr>
          <w:sz w:val="26"/>
        </w:rPr>
        <w:t xml:space="preserve">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  <w:br/>
        <w:t xml:space="preserve">4. </w:t>
      </w:r>
      <w:r>
        <w:rPr>
          <w:i/>
          <w:sz w:val="26"/>
        </w:rPr>
        <w:t>Достоверность.</w:t>
      </w:r>
      <w:r>
        <w:rPr>
          <w:sz w:val="26"/>
        </w:rPr>
        <w:t xml:space="preserve"> Ложная информация ослабляет силу аргументации, а также неблагоприятно влияет на репутацию. </w:t>
        <w:br/>
        <w:t xml:space="preserve">5. </w:t>
      </w:r>
      <w:r>
        <w:rPr>
          <w:i/>
          <w:sz w:val="26"/>
        </w:rPr>
        <w:t>Избегайте менторского тона.</w:t>
      </w:r>
      <w:r>
        <w:rPr>
          <w:sz w:val="26"/>
        </w:rPr>
        <w:t xml:space="preserve"> Недопустимо поучать партнера. Основной метод - убеждение. </w:t>
        <w:br/>
        <w:t xml:space="preserve">6. </w:t>
      </w:r>
      <w:r>
        <w:rPr>
          <w:i/>
          <w:sz w:val="26"/>
        </w:rPr>
        <w:t>Принятие.</w:t>
      </w:r>
      <w:r>
        <w:rPr>
          <w:sz w:val="26"/>
        </w:rPr>
        <w:t xml:space="preserve"> Постарайтесь принять другую сторону и будьте открыты для того, чтобы узнать нечто новое от партнера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</w:t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 </w:t>
        <w:br/>
      </w:r>
      <w:r>
        <w:rPr>
          <w:i/>
          <w:sz w:val="26"/>
        </w:rPr>
        <w:t>Точность</w:t>
      </w:r>
      <w:r>
        <w:rPr>
          <w:sz w:val="26"/>
        </w:rPr>
        <w:t xml:space="preserve">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  <w:br/>
      </w:r>
      <w:r>
        <w:rPr>
          <w:i/>
          <w:sz w:val="26"/>
        </w:rPr>
        <w:t>Честность.</w:t>
      </w:r>
      <w:r>
        <w:rPr>
          <w:sz w:val="26"/>
        </w:rPr>
        <w:t xml:space="preserve"> Включает не только верность принятым обязательствам, но и открытость в общении с партнером, прямые деловые ответы на его вопросы. </w:t>
        <w:br/>
      </w:r>
      <w:r>
        <w:rPr>
          <w:i/>
          <w:sz w:val="26"/>
        </w:rPr>
        <w:t>Корректность и такт.</w:t>
      </w:r>
      <w:r>
        <w:rPr>
          <w:sz w:val="26"/>
        </w:rPr>
        <w:t xml:space="preserve">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  <w:br/>
      </w:r>
      <w:r>
        <w:rPr>
          <w:i/>
          <w:sz w:val="26"/>
        </w:rPr>
        <w:t>Умение выслушать.</w:t>
      </w:r>
      <w:r>
        <w:rPr>
          <w:sz w:val="26"/>
        </w:rPr>
        <w:t xml:space="preserve"> Внимательно и сосредоточенно слушайте. Не перебивайте говорящего. </w:t>
        <w:br/>
      </w:r>
      <w:r>
        <w:rPr>
          <w:i/>
          <w:sz w:val="26"/>
        </w:rPr>
        <w:t>Конкретность.</w:t>
      </w:r>
      <w:r>
        <w:rPr>
          <w:sz w:val="26"/>
        </w:rPr>
        <w:t xml:space="preserve">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  <w:br/>
        <w:t>И последнее, негативный исход деловой беседы или пе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На результаты переговоров влияет много факторов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позиции разных сторон и другие</w:t>
      </w:r>
      <w:r>
        <w:rPr>
          <w:sz w:val="26"/>
          <w:lang w:val="en-US"/>
        </w:rPr>
        <w:t xml:space="preserve">. </w:t>
      </w:r>
      <w:r>
        <w:rPr>
          <w:sz w:val="26"/>
        </w:rPr>
        <w:t>Для решения различных споров очень важным бывает выяснение образа мысли</w:t>
      </w:r>
      <w:r>
        <w:rPr>
          <w:sz w:val="26"/>
          <w:lang w:val="en-US"/>
        </w:rPr>
        <w:t>,</w:t>
      </w:r>
      <w:r>
        <w:rPr>
          <w:sz w:val="26"/>
        </w:rPr>
        <w:t xml:space="preserve"> мышление оппон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чень способствует успешному ведению переговоров</w:t>
      </w:r>
      <w:r>
        <w:rPr>
          <w:sz w:val="26"/>
          <w:lang w:val="en-US"/>
        </w:rPr>
        <w:t>.</w:t>
      </w:r>
      <w:r>
        <w:rPr>
          <w:sz w:val="26"/>
        </w:rPr>
        <w:t>Важным моментом в ведении переговоров  имеют также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необходимо подавлять так называемым методом </w:t>
      </w:r>
      <w:r>
        <w:rPr>
          <w:sz w:val="26"/>
          <w:lang w:val="en-US"/>
        </w:rPr>
        <w:t>«</w:t>
      </w:r>
      <w:r>
        <w:rPr>
          <w:sz w:val="26"/>
        </w:rPr>
        <w:t xml:space="preserve"> выпуска пара</w:t>
      </w:r>
      <w:r>
        <w:rPr>
          <w:sz w:val="26"/>
          <w:lang w:val="en-US"/>
        </w:rPr>
        <w:t>»,</w:t>
      </w:r>
      <w:r>
        <w:rPr>
          <w:sz w:val="26"/>
        </w:rPr>
        <w:t xml:space="preserve"> что позволяет освободится от чувства гнева</w:t>
      </w:r>
      <w:r>
        <w:rPr>
          <w:sz w:val="26"/>
          <w:lang w:val="en-US"/>
        </w:rPr>
        <w:t>,</w:t>
      </w:r>
      <w:r>
        <w:rPr>
          <w:sz w:val="26"/>
        </w:rPr>
        <w:t xml:space="preserve"> страха возникающих в спорах</w:t>
      </w:r>
      <w:r>
        <w:rPr>
          <w:sz w:val="26"/>
          <w:lang w:val="en-US"/>
        </w:rPr>
        <w:t>.</w:t>
      </w:r>
      <w:r>
        <w:rPr>
          <w:sz w:val="26"/>
        </w:rPr>
        <w:t xml:space="preserve"> Кром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враждебную ситуацию снимают изви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жения сожа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бмен рукопожатиями 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рогие подарки</w:t>
      </w:r>
      <w:r>
        <w:rPr>
          <w:sz w:val="26"/>
          <w:lang w:val="en-US"/>
        </w:rPr>
        <w:t>.</w:t>
      </w:r>
    </w:p>
    <w:p>
      <w:pPr>
        <w:pStyle w:val="2"/>
        <w:jc w:val="both"/>
        <w:rPr/>
      </w:pPr>
      <w:r>
        <w:rPr>
          <w:sz w:val="26"/>
        </w:rPr>
        <w:t>Объективные критерии должны быть законными и практичными</w:t>
      </w:r>
      <w:r>
        <w:rPr>
          <w:sz w:val="26"/>
          <w:lang w:val="en-US"/>
        </w:rPr>
        <w:t>,</w:t>
      </w:r>
      <w:r>
        <w:rPr>
          <w:sz w:val="26"/>
        </w:rPr>
        <w:t xml:space="preserve"> независимо от желания сторон</w:t>
      </w:r>
      <w:r>
        <w:rPr>
          <w:sz w:val="26"/>
          <w:lang w:val="en-US"/>
        </w:rPr>
        <w:t>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ереговоры — это средство, взаимосвязь между людьми, предназначены для достижения соглашения, когда обе стороны имеют совпадающие либо противоположные интересы.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3. Цель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sz w:val="26"/>
        </w:rPr>
      </w:pPr>
      <w:r>
        <w:rPr>
          <w:sz w:val="26"/>
        </w:rPr>
        <w:t>Под переговорами понимают совещания представителей разных фирм по рассмотрению бизнес-вопросов. В зависимости от рассматриваемых вопросов переговоры могут иметь следующие цели: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</w:t>
      </w:r>
      <w:r>
        <w:rPr>
          <w:sz w:val="26"/>
          <w:lang w:val="en-US"/>
        </w:rPr>
        <w:t>П</w:t>
      </w:r>
      <w:r>
        <w:rPr>
          <w:sz w:val="26"/>
        </w:rPr>
        <w:t>резентация фирмы. Целями такой презентации являются: создание имиджа фирмы среди деловых кругов, создание или воссоздание благоприятного образа фирмы, реклама имени фирмы. По сути своей такая презентация является частью рекламной кампании организации.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Презентация бизнес-проекта. Цель этого вида презентации - информирование людей о каком-либо проекте, определение обратной реакции к проекту, поиск заинтересованных в поддержке разработки и реализации проекта. Этот вид презентации наиболее требователен к форме подачи, содержанию и подготовке (см. ниже), т. к. предполагает убеждение аудитории в необходимости осуществления разработки или воплощения проект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Отчет о</w:t>
      </w:r>
      <w:r>
        <w:rPr>
          <w:sz w:val="26"/>
        </w:rPr>
        <w:t xml:space="preserve"> выполненных работах. Цель -  ознакомить, предоставить определенной узкой группе людей результаты работ. Такая презентация менее требовательна к выполнению определенных правил подготовки и вполне может быль спонтанной, если необходимые данные у вас под рукой и содержатся в полном порядке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бсуждение плана будущих работ. Такая презентация аналогична предыдущему виду презентаций, только объект здесь будущие работы организации или личности. Целями её могут являться: информирование определенного круга лиц о намеченных работах, описание намеченных работ с целью подтверждения объекта презентации критическому анализу и изменению.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</w:t>
      </w:r>
      <w:r>
        <w:rPr>
          <w:sz w:val="26"/>
          <w:lang w:val="en-US"/>
        </w:rPr>
        <w:t>П</w:t>
      </w:r>
      <w:r>
        <w:rPr>
          <w:sz w:val="26"/>
        </w:rPr>
        <w:t xml:space="preserve">резентация товара. Цели такой презентации ясны: создание знания о новой марке, товаре или услуге на целевом рынке, ознакомление потребителей с новыми возможностями товара, расписания магазина и т.д., достижение предпочтения марке и т.п. </w:t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4. Подготовка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Переговоры предназначены в основном для того, чтобы с помощью взаимного обмена мнениями (в форме различных предложений по решению поставленной на обсуждение проблемы) получить отвечающее интересам обеих сторон соглашение и достичь результатов, которые бы устроили всех его участников. Переговоры — это менеджмент в действии. Они состоят из выступлений и ответных выступлений, вопросов и ответов, возражений и доказательств. Переговоры могут протекать легко или напряженно, партнеры могут договориться между. собой без труда, или с большим трудом, или вообще не прийти к, согласию. Поэтому для каждых переговоров необходимо разрабатывать и применять специальную тактику и технику их ведения. В связи с разнообразием переговоров невозможно предложить их точную модель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Успех переговоров всецело зависит; от того, насколько .хорошо вы к ним подготовились. До начала переговоров необходимо иметь. разработанную их модель:    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четко представлять себе предмет переговоров и обсуждаемую проблему. инициатива на переговорах будет у того, кто лучше знает и понимает проблему;</w:t>
      </w:r>
    </w:p>
    <w:p>
      <w:pPr>
        <w:pStyle w:val="2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обязательно составить примерную программу, сценарий хода переговоров. В зависимости от трудности переговоров может быть несколько проектов;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наметить моменты своей неуступчивости, а также проблемы, где можно, уступить, если неожиданно возникает тупик в переговорах; </w:t>
      </w:r>
    </w:p>
    <w:p>
      <w:pPr>
        <w:pStyle w:val="2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пределить для себя верхний и нижний уровни компромиссов по вопросам, которые, на ваш взгляд, вызовут наиболее жаркую дискусси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Реализация данной модели возможна в том случае, если в процессе подготовки переговоров будут изучены следующие вопросы: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1) цель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2) партнер по переговорам;</w:t>
      </w:r>
    </w:p>
    <w:p>
      <w:pPr>
        <w:pStyle w:val="2"/>
        <w:jc w:val="both"/>
        <w:rPr>
          <w:sz w:val="26"/>
        </w:rPr>
      </w:pPr>
      <w:r>
        <w:rPr>
          <w:sz w:val="26"/>
        </w:rPr>
        <w:t>3) предмет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4) ситуация и условия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5) присутствующие, на переговорах;</w:t>
      </w:r>
    </w:p>
    <w:p>
      <w:pPr>
        <w:pStyle w:val="2"/>
        <w:jc w:val="both"/>
        <w:rPr>
          <w:sz w:val="26"/>
        </w:rPr>
      </w:pPr>
      <w:r>
        <w:rPr>
          <w:sz w:val="26"/>
        </w:rPr>
        <w:t>6) организация переговоров.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2"/>
        <w:numPr>
          <w:ilvl w:val="1"/>
          <w:numId w:val="6"/>
        </w:numPr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одержательная подготовка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Содержательная подготовка переговоров включает решение следующих вопросов: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анализ проблемы и диагностика ситуации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формирование общего подхода, основных целей и задач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ение переговорной позиции, возможных вариантов решение проблемы и согласование интересов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формирование предложений и их аргументация.</w:t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Анализ проблемы и диагностику ситуации следует считать ключевым элементом всего подготовительного этапа. В процессе подготовки к переговорам необходимо выявить интересы участников переговоров, причем не только собственные, но и партнера по переговорам. Непонимание интересов партнера часто приводят к срыву процесса переговоров.</w:t>
      </w:r>
    </w:p>
    <w:p>
      <w:pPr>
        <w:pStyle w:val="2"/>
        <w:ind w:left="6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numPr>
          <w:ilvl w:val="1"/>
          <w:numId w:val="6"/>
        </w:numPr>
        <w:jc w:val="center"/>
        <w:rPr>
          <w:b/>
          <w:b/>
          <w:sz w:val="26"/>
        </w:rPr>
      </w:pPr>
      <w:r>
        <w:rPr>
          <w:b/>
          <w:i/>
          <w:sz w:val="26"/>
        </w:rPr>
        <w:t>Организационная подготовка переговоров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Организационная подготовка переговоров предусматривает: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формирование делегации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методы подготовки к переговорам</w:t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Количественный и качественный состав делегации определяется количеством вопросов, подлежащих обсуждению, необходимостью привлечения экспертов, параллельным обсуждением некоторых вопросов, уровнем представительства. При формировании делегации определяются основные функции каждого участника переговоров.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 xml:space="preserve">В процессе подготовки переговоров проводятся совещания. Этот метод подготовки можно считать общепризнанным. Совещания различаются по числу участников, периодичности их проведения, количеству обсуждаемых проблем. Совещания направлены на определение задач и целей предстоящих переговоров. 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>В процессе подготовки к переговорам проводятся также деловые или имитационные игры, позволяющие воспроизвести ситуации на предстоящих переговорах. Параллельно деловые игры способствуют выработке навыков ведения переговоров. Использование имитационных игр в процессе подготовки к переговорам требует больших материальных и временных затрат, а также квалифицированных специалистов для подготовки сценария игры и его реализации. Они применяются сравнительно редко.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>В процессе подготовки переговоров важно точно определить позиции участников переговоров и возможные варианты взаимоприемлемых решений.</w:t>
      </w:r>
    </w:p>
    <w:p>
      <w:pPr>
        <w:pStyle w:val="2"/>
        <w:ind w:left="60" w:firstLine="660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4.3. Правила организации беседы.</w:t>
      </w:r>
    </w:p>
    <w:p>
      <w:pPr>
        <w:pStyle w:val="2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Правила организации и проведения деловых бесед направлены на то, чтобы способствовать успешному их проведению, чтобы удовлетворение и хорошее впечатление от взаимодействия осталось у каждой из сторон. Основной принцип – равноправия и взаимного уважения. Обычно о времени и месте поведения беседы договариваются заранее, за 3 – 5 дней. Меньший интервал может помешать кому-то из участников, нарушив их планы, больший – снижает надежность договоренности из-за возможных изменений графика каждого участника. Местом проведения обычно является служебное помещение одного из участников, но не исключена и нейтральная территория. Тот, кто проводит беседу в своем офисе, получает преимущество «своей территории», что отчасти нарушает принцип равноправия. Это должно быть уравновешено предупредительным и подчеркнуто внимательным его отношением к другому участнику встречи (убедиться, что ему удобно время и он не будет испытывать затруднений при поиске места встречи, проявлять гостеприимство в процессе встречи, предоставить более удобное место за столом переговоров, предложить кофе и т.д.) Продолжительность беседы также определяется заранее и регламент должен соблюдаться каждой из сторон. При длительных беседах рекомендуется через 40-50 минут устраивать перерыв, чтобы продуктивность работы не снижалась от утомления. </w:t>
      </w:r>
    </w:p>
    <w:p>
      <w:pPr>
        <w:pStyle w:val="2"/>
        <w:jc w:val="both"/>
        <w:rPr/>
      </w:pPr>
      <w:r>
        <w:rPr>
          <w:sz w:val="26"/>
        </w:rPr>
        <w:t>Состав участников беседы (и переговоров) также согласуется заранее и отражает баланс интересов сторон. Оговариваются также тематические рамки беседы и ее основные цели.  В том случае, если участники имеют высокий должностной статус и беседа носит в высшей степени официальный характер, то прибывающего на встречу участника должен встретить недалеко от входа и проводить к месту проведения разговора сотрудник более низкого статуса, например, секретарь. Поведение участников встречи регулируется правилами этикета в соответствии с их статусом. Если участники беседы ранее не были знакомы, то их взаимное представление сопровождается обменом визитными карточкам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роведение беседы предполагает конфиденциальность содержания, поэтому фиксировать ход беседы или отдельные обсуждаемые положения можно только при взаимном согласии, т.е. этот вопрос требует особого обсуждения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4.4. Подготовка помещения.</w:t>
      </w:r>
    </w:p>
    <w:p>
      <w:pPr>
        <w:pStyle w:val="2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Для проведения беседы выбирают тихое, изолированное, комфортное помещение, в котором нет ничего лишнего. Обязательное требование - без телефона, на время беседы мобильные телефоны отключают; в комнате не должно быть сотрудников, не участвующих в разговоре. Комнату стараются красиво оформить, создать положительный настрой, способствующий взаимопониманию. На столе должно быть все, что может понадобиться в ходе разговора (бумага для записей и ручка для каждого у частника, вспомогательные информационные материалы в достаточном количестве экземпляров, вода, стаканы и т.д.) Курение по международным стандартам в общественных местах не допускается, в нашей деловой культуре по этому поводу нет определенных правил, хозяин офиса определяет, ставить или нет на стол пепельницы. Но даже если пепельница есть, это не означает автоматического разрешения курить в помещении. Закурить можно только в том случае, если все присутствующие без колебаний на это дадут свое согласие. Следует помнить, что для некурящих людей запах дыма крайне неприятен, и в этом случае лучше от курения воздержаться, чтобы не повышать напряжение в разговоре. </w:t>
      </w:r>
    </w:p>
    <w:p>
      <w:pPr>
        <w:pStyle w:val="2"/>
        <w:jc w:val="both"/>
        <w:rPr/>
      </w:pPr>
      <w:r>
        <w:rPr>
          <w:sz w:val="26"/>
        </w:rPr>
        <w:t xml:space="preserve">Особое внимание следует обращать на построение отношений в процессе подготовки и проведения беседы, опираясь на принцип равноправия сторон, проявляя уважение, предупредительность, соблюдая баланс интересов. Анализируя вербальные и невербальные проявления в поведении собеседника над следить за колебаниями уровня эмоционального напряжения, не допуская обострения ситуации, использовать приемы управления напряжением в разговоре. Основой корректного делового стиля является уверенное поведение, и совершенно недопустимы малейшие проявления агрессии. 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5. Методы проведения переговоров.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Проведение переговоров. В практике менеджмента при проведении деловых переговоров используются следующие основные методы:</w:t>
      </w:r>
    </w:p>
    <w:p>
      <w:pPr>
        <w:pStyle w:val="2"/>
        <w:jc w:val="both"/>
        <w:rPr/>
      </w:pPr>
      <w:r>
        <w:rPr>
          <w:i/>
          <w:sz w:val="26"/>
        </w:rPr>
        <w:t>Вариационный Метод.</w:t>
      </w:r>
      <w:r>
        <w:rPr>
          <w:sz w:val="26"/>
        </w:rPr>
        <w:t xml:space="preserve"> При подготовке к сложным переговорам (например, если уже заранее можно предвидеть    негативную реакцию противной стороны), выясните следующие вопросы:</w:t>
      </w:r>
    </w:p>
    <w:p>
      <w:pPr>
        <w:pStyle w:val="2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в чем заключается идеальное (независимо от условии реализации) решение поставленной проблемы в комплексе </w:t>
      </w:r>
    </w:p>
    <w:p>
      <w:pPr>
        <w:pStyle w:val="2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т каких аспектов идеального решения (с учетом всей проблемы в комплексе, партнера и его предположительной реакции) можно отказаться,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в чем следует .видеть оптимальное (высокая степень вероятности реализации) решение проблемы при дифференцированном подходе к ожидаемым последствиям, трудностям, помехам</w:t>
      </w:r>
    </w:p>
    <w:p>
      <w:pPr>
        <w:pStyle w:val="2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какие аргументы необходимы для того, чтобы должным образом отреагировать, на ожидаемое предположение партнера, обусловленное несовпадением интересов и их односторонним осуществлением (сужение или соответственно расширение предложения при обеспечении взаимной выгоды, новые аспекты материального, финансового, юридического характера и т.д.)</w:t>
      </w:r>
    </w:p>
    <w:p>
      <w:pPr>
        <w:pStyle w:val="2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какое вынужденное решение можно принять на переговорах на ограниченный срок</w:t>
      </w:r>
    </w:p>
    <w:p>
      <w:pPr>
        <w:pStyle w:val="2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акие экстремальные предложения партнера следует обязательно отклонить и с помощью каких аргументов</w:t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Такие рассуждения, выходят за рамки чисто альтернативного рассмотрения предмета переговоров. Они требуют обзора всего предмета деятельности, творчества и реалистичных оценок. </w:t>
      </w:r>
    </w:p>
    <w:p>
      <w:pPr>
        <w:pStyle w:val="2"/>
        <w:jc w:val="both"/>
        <w:rPr/>
      </w:pPr>
      <w:r>
        <w:rPr>
          <w:i/>
          <w:sz w:val="26"/>
        </w:rPr>
        <w:t>Метод интеграции.</w:t>
      </w:r>
      <w:r>
        <w:rPr>
          <w:sz w:val="26"/>
        </w:rPr>
        <w:t xml:space="preserve"> Предназначен для того,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-кооперации; Применение этого метода, конечно же, не гарантирует достижения соглашения в деталях; пользоваться .им следует в тех случаях, когда, например, партнер игнорирует общественные взаимосвязи и подходит к осуществлению своих интересов с узковедомственных позиций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Пытаясь добиться того, чтобы партнер осознал необходимость интеграции, не упускайте, однако, из виду его законные интересы. Поэтому избегайте нравоучительных призывов, оторванных от интересов партнера и не связанных с конкретным предметом обсуждения. Наоборот, изложите партнеру свою позицию и подчеркните, каких действий в рамках совместной ответственности за результаты переговоров Вы от него ожидаете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Несмотря на несовпадение Ваших ведомственных интересов с интересами партнера, особо отметьте необходимость и отправные точки решения обсуждаемой на переговорах проблемы.  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опытайтесь выявить в сфере интересов общие для всех аспекты и возможности получения взаимной выгоды и доведите все это до сознания партнера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Не предавайтесь иллюзиям и не считайте, что можно прийти к согласию по каждому пункту переговоров; если бы так было на самом деле, то переговоры вообще были бы не нужны.</w:t>
      </w:r>
    </w:p>
    <w:p>
      <w:pPr>
        <w:pStyle w:val="2"/>
        <w:jc w:val="both"/>
        <w:rPr/>
      </w:pPr>
      <w:r>
        <w:rPr>
          <w:i/>
          <w:sz w:val="26"/>
        </w:rPr>
        <w:t>Метод уравновешивания.</w:t>
      </w:r>
      <w:r>
        <w:rPr>
          <w:sz w:val="26"/>
        </w:rPr>
        <w:t xml:space="preserve"> При использовании этого метода учитывайте приведенные ниже рекомендаци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пределите, какие доказательства и аргументы (факты, результаты расчетов, статистические данные, цифры и т.д.) целесообразно использовать, чтобы побудить партнера принять Ваше предложение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Вы должны на некоторое время мысленно встать на место партнера, т.е. посмотреть на вещи его глазам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Рассмотрите комплекс проблем с точки зрения ожидаемых от партнера аргументов "за" и доведите до сознания собеседника связанные, с этим преимущества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бдумайте также возможные контраргументы партнера, соответственно "настройтесь" на них и приготовьтесь использовать их в процессе аргументации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Бессмысленно пытаться игнорировать выдвинутые на переговорах контраргументы партнера: последний ждет от вас реакции на свои возражения, оговорки, опасения и т.д. Прежде чем перейти к этому, выясните, что послужило причиной такого поведения партнера (не совсем правильное понимание Ваших высказываний, недостаточная компетентность, нежелание рисковать, желание потянуть время и т.д.).</w:t>
      </w:r>
    </w:p>
    <w:p>
      <w:pPr>
        <w:pStyle w:val="2"/>
        <w:jc w:val="both"/>
        <w:rPr/>
      </w:pPr>
      <w:r>
        <w:rPr>
          <w:i/>
          <w:sz w:val="26"/>
        </w:rPr>
        <w:t>Компромиссный метод.</w:t>
      </w:r>
      <w:r>
        <w:rPr>
          <w:sz w:val="26"/>
        </w:rPr>
        <w:t xml:space="preserve"> Участники переговоров должны обнаруживать готовность к компромиссам: в случае несовпадений интересов партнера следует добиваться соглашения поэтапно. При компромиссном решении согласие достигается за счет того, что партнеры после неудавшейся попытки договориться между собой с учетом новых соображений частично отходят от своих требований (от чего-то отказываются, выдвигают новые предложения). Чтобы приблизиться к позиций партнера, необходимо мысленно предвосхитить возможные последствия компромиссного решения для осуществления собственных интересов (прогноз степени риска) и критически оценить допустимые пределы уступки. Может случиться,. что предложенное компромиссное решение превышает вашу компетенцию. В интересах сохранения контакта с партнером вы тут можете пойти на так называемое условное соглашение (например, сослаться на принципиальное согласие компетентного руководителя).</w:t>
      </w:r>
    </w:p>
    <w:p>
      <w:pPr>
        <w:pStyle w:val="2"/>
        <w:jc w:val="both"/>
        <w:rPr/>
      </w:pPr>
      <w:r>
        <w:rPr>
          <w:sz w:val="26"/>
        </w:rPr>
        <w:t xml:space="preserve">Трудно быстро прийти к согласию путем уступок, приемлемым для </w:t>
      </w:r>
      <w:r>
        <w:rPr>
          <w:sz w:val="26"/>
          <w:u w:val="single"/>
        </w:rPr>
        <w:t>Обеих</w:t>
      </w:r>
      <w:r>
        <w:rPr>
          <w:sz w:val="26"/>
        </w:rPr>
        <w:t xml:space="preserve"> сторон партнеры по инерции будут упорствовать в своем мнении. Здесь необходимы терпение, соответствующая мотивация и умение "поколебать" партнера с помощью новых, аргументов и способов рассмотрения проблемы при использовании всех вытекаю</w:t>
        <w:softHyphen/>
        <w:t>щих из переговоров возможностей.</w:t>
      </w:r>
    </w:p>
    <w:p>
      <w:pPr>
        <w:pStyle w:val="2"/>
        <w:jc w:val="both"/>
        <w:rPr>
          <w:sz w:val="26"/>
        </w:rPr>
      </w:pPr>
      <w:r>
        <w:rPr>
          <w:sz w:val="26"/>
        </w:rPr>
        <w:t>Соглашение на основе компромиссов заключается в тех случаях, когда необходимо достичь общей цели переговоров, когда их срыв будет иметь для партнеров неблагоприятные последствия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риведенные методы ведения переговоров носят общий характер. Существует ряд приемов, способов и принципов, детализирующих и конкретизирующих их применение.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6. Анализ итогов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Заключает деловую часть переговоров преобразование интересов партнера в окончательное решение (решение принимается на основе компромисса)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Если ход переговоров был позитивным, то на завершающей их стадии необходимо резюмировать, кратко повторить основные положения, которые затрагивались в процессе переговоров, и, что особенно важно, характеристику тех положительных моментов, по которым достигнуто согласие сторон. Это позволит добиться .уверенности в том, что все участники переговоров отчетливо представляют суть основных положений будущего соглашения, у всех складывается убеждение в том, что в ходе переговоров достигнут определенный прогресс. Целесообразно, также основываясь на позитивных результатах переговоров, обсудить перспективу новых встреч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При негативном исходе переговоров необходимо сохранить субъективный контакт с партнером по переговорам. В данном случае, акцентируется внимание не. на предмете переговоров, а на личностных аспектах, позволяющих соопределение обоснованности предложений, связанных с продолжением переговоров, а на личностных аспектах, позволяющих сохранить деловые контакты в будущем; Т.е. следует отказаться от подведения итогов по тем .разделам, где не было достигнуто позитивных результатов. Желательно найти такую тему, которая представит интерес для обеих сторон, разрядит ситуацию и поможет созданию дружеской, непринужденной атмосферы прощания. 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Протокольные мероприятия являются неотъемлемой составляющей переговоров, несут значительную нагрузку в решении поставленных на переговорах задач и могут либо способствовать успеху, либо, наоборот, создать предпосылку для их неудачи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Деловой протокол охватывает широкое поле своей деятельности: это организация встреч и обслуживание переговоров, ведение записи бесед, обеспечение сувенирами, форма одежды, культурная программа ит:п. Для решения этих вопросов целесообразно создать в организации протокольную группу (2—3 чел.), которая будет заниматься протокольными формальностями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Переговоры можно считать завершенными, если тщательно и ответственно проанализированы их результаты, когда приняты необхо</w:t>
        <w:softHyphen/>
        <w:t>димые меры для их реализации; сделаны определенные выводы для подготовки следующих переговоров:</w:t>
      </w:r>
    </w:p>
    <w:p>
      <w:pPr>
        <w:pStyle w:val="2"/>
        <w:jc w:val="both"/>
        <w:rPr>
          <w:sz w:val="26"/>
        </w:rPr>
      </w:pPr>
      <w:r>
        <w:rPr>
          <w:sz w:val="26"/>
        </w:rPr>
        <w:t>Анализ итогов переговоров преследует следующие цели: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сравнение целей переговоров с их результатами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определение мер и действий, вытекающих из результатов переговоров;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деловые, личные и организационные выводы для будущих переговоров или продолжения проводившихся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Анализ итогов деловых переговоров должен проходить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по следующим трем направлениям: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1) Анализ сразу по завершении переговоров - такой анализ; помогает оценить ход и результаты переговоров, обменяться впечатлениями и определить первоочередные мероприятия, связанные с итогами переговоров (назначить исполнителей и определить сроки выполнения достигнутого соглашения);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2) Анализ на. высшем уровне руководства организацией - такой анализ результатов переговоров имеет следующие цели: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бсуждение отчета о результатах переговоров и выяснение отклонения от ранее установленных директи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ценка информации об уже принятых мерах и ответственности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ение обоснованности предложений, связанных с продолжением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лучение дополнительной информации о партнере по переговорам;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) индивидуальный анализ деловых переговоров — это выяснение ответственного отношения каждого участника к своим задачам и организации в целом. Это критический самоанализ в смысле контроля и извлечения уроков из перегово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В процессе индивидуальною анализа можно получить ответы на следующие вопросы: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равильно ли были определены интересы и мотивы партнера по переговорам?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соответствовала ли подготовка к переговорам реальным условиям, сложившейся ситуации и требованиям?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насколько правильно определены аргументы или пред</w:t>
        <w:softHyphen/>
        <w:t>ложения о компромиссе? как повысить действенность ар</w:t>
        <w:softHyphen/>
        <w:t>гументации в содержательном и методическом плане?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что определило результат переговоров? как исключить в будущем негативные нюансы  в процедуре проведения переговоров?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кто и что должен делать, чтобы повысить эффектив</w:t>
        <w:softHyphen/>
        <w:t xml:space="preserve">ность переговоров?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получение объективного и полного ответа на последний вопрос будет играть решающее значение для будущности организации.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Условия эффективности переговоров. Предпосылки успешности деловых переговоров затрагивают ряд как объективных, так и субъективных факторов и условий. Прежде всего партнеры по переговорам должны выполнить следу</w:t>
        <w:softHyphen/>
        <w:t>ющие условия: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обе стороны должны иметь интерес к предмету переговоров;    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ни должны иметь достаточные полномочия в принятии окончательных решений (соответствующее право на веде</w:t>
        <w:softHyphen/>
        <w:t xml:space="preserve">ние переговоров);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артнеры должны иметь достаточную компетентность, необходимые знания в отношении предмета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уметь максимально полно учитывать субъективные и объективные интересы другой стороны и идти на компромиссы;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артнеры по переговорам должны в определенной мере доверять друг другу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Для обеспечения эффективности переговоров следует соблюдать определенные правила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Основное правило состоит в том, чтобы обе  стороны пришли к убеждению, что они что-то выиграли в результате переговоров.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Самое главное на переговорах — это партнер. Его нужно убедить в принятии предложения. На него надо ориентировать весь ход переговоров, всю аргументаци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ереговоры — это сотрудничество. Любое сотрудничество должно иметь общую базу, поэтому важно найти общий знаменатель для различных интересов партне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едкие переговоры проходят без проблем, поэтому важ</w:t>
        <w:softHyphen/>
        <w:t>на склонность к компромиссу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Любые переговоры должны быть диалогом, поэтому важно уметь задать правильно вопрос и уметь выслушать партнера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озитивные результаты переговоров следует рассматри</w:t>
        <w:softHyphen/>
        <w:t>вать как естественное их завершение, поэтому в заключение необходимо остановиться на содержании договора, в кото</w:t>
        <w:softHyphen/>
        <w:t>ром нашли отражение все интересы партне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ереговоры считаются завершенными, если их резуль</w:t>
        <w:softHyphen/>
        <w:t>таты подверглись тщательному анализу, на основе которого сделаны соответствующие выводы.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sz w:val="26"/>
        </w:rPr>
      </w:pPr>
      <w:r>
        <w:rPr>
          <w:b/>
          <w:i/>
          <w:sz w:val="26"/>
          <w:lang w:val="en-US"/>
        </w:rPr>
        <w:t>7. Заключение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Этика делового общения вообще и деловые беседы (переговоры) в частности к науке этике- наука о нравственности и морали</w:t>
      </w:r>
      <w:r>
        <w:rPr>
          <w:sz w:val="26"/>
          <w:lang w:val="en-US"/>
        </w:rPr>
        <w:t>,</w:t>
      </w:r>
      <w:r>
        <w:rPr>
          <w:sz w:val="26"/>
        </w:rPr>
        <w:t xml:space="preserve"> об отношениях между людьми и обязанностях</w:t>
      </w:r>
      <w:r>
        <w:rPr>
          <w:sz w:val="26"/>
          <w:lang w:val="en-US"/>
        </w:rPr>
        <w:t>,</w:t>
      </w:r>
      <w:r>
        <w:rPr>
          <w:sz w:val="26"/>
        </w:rPr>
        <w:t xml:space="preserve"> вытекающих из этих отношений</w:t>
      </w:r>
      <w:r>
        <w:rPr>
          <w:sz w:val="26"/>
          <w:lang w:val="en-US"/>
        </w:rPr>
        <w:t xml:space="preserve">. </w:t>
      </w:r>
      <w:r>
        <w:rPr>
          <w:sz w:val="26"/>
        </w:rPr>
        <w:t>Все люди различны между собой и поэтому они по разному воспринимают ситуацию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й оказываются</w:t>
      </w:r>
      <w:r>
        <w:rPr>
          <w:sz w:val="26"/>
          <w:lang w:val="en-US"/>
        </w:rPr>
        <w:t xml:space="preserve">. </w:t>
      </w:r>
      <w:r>
        <w:rPr>
          <w:sz w:val="26"/>
        </w:rPr>
        <w:t>Различия в восприятии часто приводят к тому</w:t>
      </w:r>
      <w:r>
        <w:rPr>
          <w:sz w:val="26"/>
          <w:lang w:val="en-US"/>
        </w:rPr>
        <w:t>,</w:t>
      </w:r>
      <w:r>
        <w:rPr>
          <w:sz w:val="26"/>
        </w:rPr>
        <w:t xml:space="preserve"> что люди не соглашаются друг с другом по определенному поводу</w:t>
      </w:r>
      <w:r>
        <w:rPr>
          <w:sz w:val="26"/>
          <w:lang w:val="en-US"/>
        </w:rPr>
        <w:t>.</w:t>
      </w:r>
      <w:r>
        <w:rPr>
          <w:sz w:val="26"/>
        </w:rPr>
        <w:t>Это несогласие возникает тогда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ситуация несет конфликтных характер</w:t>
      </w:r>
      <w:r>
        <w:rPr>
          <w:sz w:val="26"/>
          <w:lang w:val="en-US"/>
        </w:rPr>
        <w:t>.</w:t>
      </w:r>
      <w:r>
        <w:rPr>
          <w:sz w:val="26"/>
        </w:rPr>
        <w:t xml:space="preserve"> конфликт определяетс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ознательное поведение одной из сторон (лич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группа</w:t>
      </w:r>
      <w:r>
        <w:rPr>
          <w:sz w:val="26"/>
          <w:lang w:val="en-US"/>
        </w:rPr>
        <w:t>,</w:t>
      </w:r>
      <w:r>
        <w:rPr>
          <w:sz w:val="26"/>
        </w:rPr>
        <w:t xml:space="preserve"> организация) вызывает расстройство интересов другой стороны</w:t>
      </w:r>
      <w:r>
        <w:rPr>
          <w:sz w:val="26"/>
          <w:lang w:val="en-US"/>
        </w:rPr>
        <w:t>.</w:t>
      </w:r>
      <w:r>
        <w:rPr>
          <w:sz w:val="26"/>
        </w:rPr>
        <w:t>Разрешение конфликтов чаще всего производится методом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деловой беседы</w:t>
      </w:r>
      <w:r>
        <w:rPr>
          <w:sz w:val="26"/>
          <w:lang w:val="en-US"/>
        </w:rPr>
        <w:t xml:space="preserve">. </w:t>
      </w:r>
      <w:r>
        <w:rPr>
          <w:sz w:val="26"/>
        </w:rPr>
        <w:t>В разработанную методику проведения деловых переговоров включены различные факторы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учет разности интересов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ботка взаимовыгодных  вариантов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2"/>
        <w:ind w:firstLine="720"/>
        <w:jc w:val="both"/>
        <w:rPr/>
      </w:pPr>
      <w:r>
        <w:rPr>
          <w:sz w:val="26"/>
        </w:rPr>
        <w:t>Исходя из всего вышесказанного мы можем сделать вывод, что овладение навыками делового общения является необходимым для будущих деловых людей: менеджеров, экономистов и других. Это не просто, как кажется, но и не сложно. Эти навыки в будущем могут сыграть важную роль при заключении сделки или подписании контракта. Поэтому я считаю, что нам всем еще предстоит многому научиться, чтобы в будущем не теряться в нашей профессиональной деятельности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8. Список используемых источник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numPr>
          <w:ilvl w:val="0"/>
          <w:numId w:val="14"/>
        </w:numPr>
        <w:jc w:val="both"/>
        <w:rPr>
          <w:sz w:val="26"/>
          <w:lang w:val="en-US"/>
        </w:rPr>
      </w:pPr>
      <w:r>
        <w:rPr>
          <w:sz w:val="26"/>
        </w:rPr>
        <w:t>Волгин Б. Деловые совещания. - М., 1991.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Проведение деловых бесед и переговоров. Как добиться своей цели. - Воронеж, 1991.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Дебольский М. Психология делового общения. - М., 1992. 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.И. Холопова, М.М. Лебедева, Протокол и этикет для деловых людей, М., 1995 г.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ухарев В.А. Быть деловым человеком. - Симферополь, 1996.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Ягер Д. Деловой этикет: как выжить и преуспеть в мире бизнеса. - М., 1994 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Браим И.Н. Этика делового общения. - Минск, 1996. 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ицич П. Как проводить деловые беседы – М., 1987</w:t>
      </w:r>
    </w:p>
    <w:p>
      <w:pPr>
        <w:pStyle w:val="2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онспект по предмету "Деловой этикет"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>
        <w:lang w:val="en-US" w:eastAsia="en-US"/>
      </w:rPr>
      <w:t>1</w:t>
    </w:r>
    <w:r>
      <w:rPr/>
      <w:t xml:space="preserve"> из </w:t>
    </w:r>
    <w:r>
      <w:rPr>
        <w:lang w:val="en-US" w:eastAsia="en-US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923" w:leader="none"/>
      </w:tabs>
      <w:ind w:firstLine="567"/>
      <w:jc w:val="center"/>
    </w:pPr>
    <w:rPr>
      <w:b/>
      <w:sz w:val="24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widowControl/>
      <w:spacing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kern w:val="2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USER</dc:creator>
  <dc:description/>
  <cp:keywords/>
  <dc:language>en-US</dc:language>
  <cp:lastModifiedBy>Mage</cp:lastModifiedBy>
  <dcterms:modified xsi:type="dcterms:W3CDTF">2011-10-19T11:33:00Z</dcterms:modified>
  <cp:revision>2</cp:revision>
  <dc:subject/>
  <dc:title>План</dc:title>
</cp:coreProperties>
</file>