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Тема: Финансовая база инноваций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Инновационная деятельность требует значительных инвестиций, связанных с развитием ресурсного, кадрового и информационного потенциала организаций. В силу этого формирование финансовой базы для осуществления инноваций является важным элементом государственной научно-технологической политики, на реализацию которой должны быть привлечены ресурсы из различных источников. При этом формы и методы привлечения ресурсов даже из традиционно сложившихся источников не остаются постоянными в связи с изменением хозяйственной практики.</w:t>
      </w:r>
    </w:p>
    <w:p>
      <w:pPr>
        <w:pStyle w:val="TextBodyIndent"/>
        <w:rPr/>
      </w:pPr>
      <w:r>
        <w:rPr/>
        <w:t>Система финансирования выступает одним из основных  инструментов реализации государственной политики и при оценке ее эффективности необходимо оперировать совокупностью критериев, прежде всего:</w:t>
      </w:r>
    </w:p>
    <w:p>
      <w:pPr>
        <w:pStyle w:val="TextBodyIndent"/>
        <w:numPr>
          <w:ilvl w:val="0"/>
          <w:numId w:val="3"/>
        </w:numPr>
        <w:rPr/>
      </w:pPr>
      <w:r>
        <w:rPr/>
        <w:t>критерием целевой ориентации финансового обеспечения научно-технической и инновационной деятельности. Критерий определяет, в какой степени выдвинутые государством цели научно-технической политики обеспечены соответствующими ресурсами, финансовыми средствами;</w:t>
      </w:r>
    </w:p>
    <w:p>
      <w:pPr>
        <w:pStyle w:val="TextBodyIndent"/>
        <w:numPr>
          <w:ilvl w:val="0"/>
          <w:numId w:val="3"/>
        </w:numPr>
        <w:rPr/>
      </w:pPr>
      <w:r>
        <w:rPr/>
        <w:t>критерием оптимальности форм прямой государственной поддержки по конкретным направлениям развития науки и техники;</w:t>
      </w:r>
    </w:p>
    <w:p>
      <w:pPr>
        <w:pStyle w:val="TextBodyIndent"/>
        <w:numPr>
          <w:ilvl w:val="0"/>
          <w:numId w:val="3"/>
        </w:numPr>
        <w:rPr/>
      </w:pPr>
      <w:r>
        <w:rPr/>
        <w:t>критерием эффективности механизма, стимулирующего привлечение ресурсов из внебюджетных источников. Эти критерии учитываются при формировании механизма финансирования, как на общесистемном уровне, так и на элементном уровне (по типам источников средств, формам и методам организации финансирования).</w:t>
      </w:r>
    </w:p>
    <w:p>
      <w:pPr>
        <w:pStyle w:val="TextBodyIndent"/>
        <w:rPr/>
      </w:pPr>
      <w:r>
        <w:rPr/>
        <w:t>Основополагающим на общесистемном уровне выступает принцип адаптивности, предполагающий приспособление системы финансирования в целом и всех ее элементов в частности к динамично изменяющимся условиям экономического развития с целью поддержания максимально возможной в этих условиях эффективности.</w:t>
      </w:r>
    </w:p>
    <w:p>
      <w:pPr>
        <w:pStyle w:val="TextBodyIndent"/>
        <w:rPr/>
      </w:pPr>
      <w:r>
        <w:rPr/>
        <w:t>Принцип адаптивности требует формирования финансового механизма как системы не только с отрицательной обратной связью (сопоставление достигнутых результатов с проектируемыми и внесение корректировок в реализационную систему), но и гибкими элементами, обеспечивающими перестройку системы финансирования в соответствии с изменениями, происходящими во внешней среде и оказывающими влияние на комплекс наиболее важных характеристик системы.</w:t>
      </w:r>
    </w:p>
    <w:p>
      <w:pPr>
        <w:pStyle w:val="TextBodyIndent"/>
        <w:rPr/>
      </w:pPr>
      <w:r>
        <w:rPr/>
        <w:t>К факторам, оказывающим наиболее существенное влияние на общесистемном уровне, следует отнести:</w:t>
      </w:r>
    </w:p>
    <w:p>
      <w:pPr>
        <w:pStyle w:val="TextBodyIndent"/>
        <w:numPr>
          <w:ilvl w:val="0"/>
          <w:numId w:val="1"/>
        </w:numPr>
        <w:rPr/>
      </w:pPr>
      <w:r>
        <w:rPr/>
        <w:t>общие тенденции развития экономики, определяющие наиболее вероятный макроэкономический сценарий на перспективу, и соответственно, прогнозируемые роль и место науки в экономической жизни</w:t>
      </w:r>
    </w:p>
    <w:p>
      <w:pPr>
        <w:pStyle w:val="TextBodyIndent"/>
        <w:numPr>
          <w:ilvl w:val="0"/>
          <w:numId w:val="1"/>
        </w:numPr>
        <w:rPr/>
      </w:pPr>
      <w:r>
        <w:rPr/>
        <w:t>изменение возможностей финансирования научно-технической деятельности за счет государственных источников</w:t>
      </w:r>
    </w:p>
    <w:p>
      <w:pPr>
        <w:pStyle w:val="TextBodyIndent"/>
        <w:numPr>
          <w:ilvl w:val="0"/>
          <w:numId w:val="1"/>
        </w:numPr>
        <w:rPr/>
      </w:pPr>
      <w:r>
        <w:rPr/>
        <w:t>тенденции развития инновационных процессов в экономике, складывающихся под воздействием рыночных механизмов саморегуляции, отражающихся в динамике промышленных инвестиций в сфере НИОКР, изменений в состоянии самого объекта финансирования, вызываемых воздействием совокупности факторов различного характера</w:t>
      </w:r>
    </w:p>
    <w:p>
      <w:pPr>
        <w:pStyle w:val="TextBodyIndent"/>
        <w:numPr>
          <w:ilvl w:val="0"/>
          <w:numId w:val="1"/>
        </w:numPr>
        <w:rPr/>
      </w:pPr>
      <w:r>
        <w:rPr/>
        <w:t>эволюцию содержания и сроков основных направлений макроэкономической реформы, и связанное с этим принятие мер по государственному регулированию в области важнейших экономических и институциональных направлений (денежная и налоговая политика, приватизация, структурно-инвестиционная и налоговая политика, регулирование внешнеэкономической деятельности).</w:t>
      </w:r>
    </w:p>
    <w:p>
      <w:pPr>
        <w:pStyle w:val="TextBodyIndent"/>
        <w:rPr/>
      </w:pPr>
      <w:r>
        <w:rPr/>
        <w:t>Учет и оценка уровня этих факторов обеспечивают достижение оптимальных соотношений между прямыми и косвенными методами государственной поддержки, соблюдение приоритетности в распределении имеющихся ресурсов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Способы и источники финансирования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Мировая практика выделяет следующие источники финансирования инноваций:</w:t>
      </w:r>
    </w:p>
    <w:p>
      <w:pPr>
        <w:pStyle w:val="TextBodyIndent"/>
        <w:numPr>
          <w:ilvl w:val="0"/>
          <w:numId w:val="6"/>
        </w:numPr>
        <w:rPr/>
      </w:pPr>
      <w:r>
        <w:rPr/>
        <w:t>государственные ассигнования</w:t>
      </w:r>
    </w:p>
    <w:p>
      <w:pPr>
        <w:pStyle w:val="TextBodyIndent"/>
        <w:numPr>
          <w:ilvl w:val="0"/>
          <w:numId w:val="6"/>
        </w:numPr>
        <w:rPr/>
      </w:pPr>
      <w:r>
        <w:rPr/>
        <w:t>собственные средства промышленных организаций, высших учебных заведений</w:t>
      </w:r>
    </w:p>
    <w:p>
      <w:pPr>
        <w:pStyle w:val="TextBodyIndent"/>
        <w:numPr>
          <w:ilvl w:val="0"/>
          <w:numId w:val="6"/>
        </w:numPr>
        <w:rPr/>
      </w:pPr>
      <w:r>
        <w:rPr/>
        <w:t>средства некоммерческих организаций</w:t>
      </w:r>
    </w:p>
    <w:p>
      <w:pPr>
        <w:pStyle w:val="TextBodyIndent"/>
        <w:numPr>
          <w:ilvl w:val="0"/>
          <w:numId w:val="6"/>
        </w:numPr>
        <w:rPr/>
      </w:pPr>
      <w:r>
        <w:rPr/>
        <w:t>кредитные ресурсы, частные сбережения населения и иностранный капитал.</w:t>
      </w:r>
    </w:p>
    <w:p>
      <w:pPr>
        <w:pStyle w:val="TextBodyIndent"/>
        <w:rPr/>
      </w:pPr>
      <w:r>
        <w:rPr/>
        <w:t>Государственная статистика в РФ ведет учет источников финансирования по следующим направлениям:</w:t>
      </w:r>
    </w:p>
    <w:p>
      <w:pPr>
        <w:pStyle w:val="TextBodyIndent"/>
        <w:numPr>
          <w:ilvl w:val="0"/>
          <w:numId w:val="2"/>
        </w:numPr>
        <w:rPr/>
      </w:pPr>
      <w:r>
        <w:rPr/>
        <w:t>средства республиканского (местного) бюджета</w:t>
      </w:r>
    </w:p>
    <w:p>
      <w:pPr>
        <w:pStyle w:val="TextBodyIndent"/>
        <w:numPr>
          <w:ilvl w:val="0"/>
          <w:numId w:val="2"/>
        </w:numPr>
        <w:rPr/>
      </w:pPr>
      <w:r>
        <w:rPr/>
        <w:t>собственные средства</w:t>
      </w:r>
    </w:p>
    <w:p>
      <w:pPr>
        <w:pStyle w:val="TextBodyIndent"/>
        <w:numPr>
          <w:ilvl w:val="0"/>
          <w:numId w:val="2"/>
        </w:numPr>
        <w:rPr/>
      </w:pPr>
      <w:r>
        <w:rPr/>
        <w:t>средства внебюджетных фондов</w:t>
      </w:r>
    </w:p>
    <w:p>
      <w:pPr>
        <w:pStyle w:val="TextBodyIndent"/>
        <w:numPr>
          <w:ilvl w:val="0"/>
          <w:numId w:val="2"/>
        </w:numPr>
        <w:rPr/>
      </w:pPr>
      <w:r>
        <w:rPr/>
        <w:t>средства организаций предпринимательского сектора</w:t>
      </w:r>
    </w:p>
    <w:p>
      <w:pPr>
        <w:pStyle w:val="TextBodyIndent"/>
        <w:numPr>
          <w:ilvl w:val="0"/>
          <w:numId w:val="2"/>
        </w:numPr>
        <w:rPr/>
      </w:pPr>
      <w:r>
        <w:rPr/>
        <w:t>средства частных неприбыльных организаций</w:t>
      </w:r>
    </w:p>
    <w:p>
      <w:pPr>
        <w:pStyle w:val="TextBodyIndent"/>
        <w:numPr>
          <w:ilvl w:val="0"/>
          <w:numId w:val="2"/>
        </w:numPr>
        <w:rPr/>
      </w:pPr>
      <w:r>
        <w:rPr/>
        <w:t>средства иностранных источников.</w:t>
      </w:r>
    </w:p>
    <w:p>
      <w:pPr>
        <w:pStyle w:val="TextBodyIndent"/>
        <w:rPr/>
      </w:pPr>
      <w:r>
        <w:rPr>
          <w:b/>
        </w:rPr>
        <w:t xml:space="preserve">Госбюджетное финансирование. </w:t>
      </w:r>
      <w:r>
        <w:rPr/>
        <w:t>Выделяя средства из бюджета, государство обладает реальной возможностью ускорять инновационные процессы, ориентировать их в нужном направлении и способствовать общему повышению эффективности использования ресурсов, формированию инновационного климата.</w:t>
      </w:r>
    </w:p>
    <w:p>
      <w:pPr>
        <w:pStyle w:val="TextBodyIndent"/>
        <w:rPr/>
      </w:pPr>
      <w:r>
        <w:rPr/>
        <w:t>В целом законодательным путем закреплено положение о том, что ассигнования на финансирование научных исследований и разработок гражданского назначения выделяются из федерального бюджета в размере не менее 3 % от расходной части годового федерального бюджета.</w:t>
      </w:r>
    </w:p>
    <w:p>
      <w:pPr>
        <w:pStyle w:val="TextBodyIndent"/>
        <w:rPr/>
      </w:pPr>
      <w:r>
        <w:rPr/>
        <w:t>Прямые бюджетные ассигнования осуществляются на основе сочетания двух форм прямой поддержки: в форме базового финансирования научной организации и в форме конкурсного распределения средств на проведение фундаментальных и поисковых исследований (система грантов) и реализацию заданий государственных научно-технических программ (система контрактов). Грант – денежные, материальные и иные ресурсы, передаваемые любыми физическими (юридическими) лицами безвозвратно и безвозмездно любому физическому (юридическому) лицу исключительно в целях осуществления научной деятельности.</w:t>
      </w:r>
    </w:p>
    <w:p>
      <w:pPr>
        <w:pStyle w:val="TextBodyIndent"/>
        <w:rPr/>
      </w:pPr>
      <w:r>
        <w:rPr/>
        <w:t>Применение базового финансирования имеет своей задачей сохранение современной материально-технической базы, а также высококвалифицированных и творческих кадров организации. Этот принцип распространяется как на научные организации, нацеленные на обеспечение государственных (национальных) приоритетов, так и на организации, обладающие высоким научным авторитетом, но переживающие период структурной перестройки, формирования новой тематики работ в области фундаментальных исследований.</w:t>
      </w:r>
    </w:p>
    <w:p>
      <w:pPr>
        <w:pStyle w:val="TextBodyIndent"/>
        <w:rPr/>
      </w:pPr>
      <w:r>
        <w:rPr/>
        <w:t>Более приоритетной является форма распределения бюджетных средств на основе параллельных конкурсных исследований и разработок по наиболее важным проблемам науки и техники – форма конкурсного распределения средств, способствующая формированию конкурентной среды в инновационной сфере.</w:t>
      </w:r>
    </w:p>
    <w:p>
      <w:pPr>
        <w:pStyle w:val="TextBodyIndent"/>
        <w:rPr/>
      </w:pPr>
      <w:r>
        <w:rPr/>
        <w:t>Возможна двоякая форма проведения конкурсов на получение государственных заказов для проведения исследований и разработок.</w:t>
      </w:r>
    </w:p>
    <w:p>
      <w:pPr>
        <w:pStyle w:val="TextBodyIndent"/>
        <w:rPr/>
      </w:pPr>
      <w:r>
        <w:rPr/>
        <w:t>Во-первых, практика выделения госзаказа на конкурсной основе. В этом случае на предварительном этапе из круга претендентов на получение госзаказа выбирается организация, которая предложит наиболее эффективное решение, которой и выделяется госзаказ.</w:t>
      </w:r>
    </w:p>
    <w:p>
      <w:pPr>
        <w:pStyle w:val="TextBodyIndent"/>
        <w:rPr/>
      </w:pPr>
      <w:r>
        <w:rPr/>
        <w:t>Во-вторых, практика выполнения госзаказа на конкурсной основе. В этом случае несколько исполнителей, предложивших свои оригинальные и многообещающие способы решения проблемы, получают госзаказ. В дальнейшем для промышленного освоения выбирается наиболее эффективное решение. Поэтому данный вариант размещения госзаказ может быть назван конкурсом решений.</w:t>
      </w:r>
    </w:p>
    <w:p>
      <w:pPr>
        <w:pStyle w:val="TextBodyIndent"/>
        <w:rPr/>
      </w:pPr>
      <w:r>
        <w:rPr/>
        <w:t>Форма госзаказа на основе конкурса предложений является более экономной с точки зрения расходования денежных средств, вместе с тем отбор единственного из поступивших предложений по решению стоящих проблем может и не оказаться оптимальным в силу его предварительного характера.</w:t>
      </w:r>
    </w:p>
    <w:p>
      <w:pPr>
        <w:pStyle w:val="TextBodyIndent"/>
        <w:rPr/>
      </w:pPr>
      <w:r>
        <w:rPr/>
        <w:t>Форма госзаказа на основе конкурса готовых решений позволит выбрать наиболее эффективное решение и за счет, полученных от его реализации доходов, покрыть затраты на оплату работ нескольким исполнителям, выполнявшим государственный заказ.</w:t>
      </w:r>
    </w:p>
    <w:p>
      <w:pPr>
        <w:pStyle w:val="TextBodyIndent"/>
        <w:rPr/>
      </w:pPr>
      <w:r>
        <w:rPr/>
        <w:t>При этом в отечественной практике находит применение порядок финансирования проектов с выделением госбюджетных средств по этапам с нарастающим итогом. Государство стремится свести к минимуму степень риска и неопределенности, характерных для инновационных процессов. Поэтому на начальном этапе, сумма выделяемых средств, как правило, минимальна, а если по мере реализации проекта или программы будут получены обнадеживающие результаты, сумма ассигнований возрастает.</w:t>
      </w:r>
    </w:p>
    <w:p>
      <w:pPr>
        <w:pStyle w:val="TextBodyIndent"/>
        <w:rPr/>
      </w:pPr>
      <w:r>
        <w:rPr/>
        <w:t xml:space="preserve">Еще одним способ снижения риска является поиск заказчика, непосредственно заинтересованного в результатах исследований, финансируемых из бюджета, который бы контролировал ход и качество работ, отвечал за целевое использование средств. В качестве таких заказчиков выступают специально уполномоченные коммерческие банки и фонды, промышленные предприятия и организации, а также непосредственно государственные органы, «курирующие» научно-техническую политику. </w:t>
      </w:r>
    </w:p>
    <w:p>
      <w:pPr>
        <w:pStyle w:val="TextBodyIndent"/>
        <w:rPr/>
      </w:pPr>
      <w:r>
        <w:rPr>
          <w:b/>
        </w:rPr>
        <w:t xml:space="preserve">Внебюджетное финансирование. </w:t>
      </w:r>
      <w:r>
        <w:rPr/>
        <w:t xml:space="preserve">По мере развития рыночных отношений внебюджетные методы мобилизации финансовых ресурсов играют все более значительную роль. </w:t>
      </w:r>
    </w:p>
    <w:p>
      <w:pPr>
        <w:pStyle w:val="TextBodyIndent"/>
        <w:rPr/>
      </w:pPr>
      <w:r>
        <w:rPr/>
        <w:t>Государство активно использует имеющиеся в его распоряжении полномочия исполнительной власти, создавая внебюджетные фонды, определяя порядок их формирования и учета, направления и контроль за расходованием средств, государство в то же время не контролирует осуществление научных и инновационных программ и проектов. Приоритетные направления фонда определяются задачами целевых программ федерального, регионального и отраслевого уровней. Для осуществления поддержки инновационных программ в фонде формируется соответствующая инфраструктура, способствующая продвижению на рынок перспективных разработок.</w:t>
      </w:r>
    </w:p>
    <w:p>
      <w:pPr>
        <w:pStyle w:val="TextBodyIndent"/>
        <w:rPr/>
      </w:pPr>
      <w:r>
        <w:rPr/>
        <w:t>Контроль за деятельностью фонда осуществляют наблюдательный или попечительских совет, что является правилом при учреждении и создании некоммерческих организаций. Председатель фонда и состав попечительского совета утверждается решением Правительства РФ (правительством субъекта федерации)</w:t>
      </w:r>
    </w:p>
    <w:p>
      <w:pPr>
        <w:pStyle w:val="TextBodyIndent"/>
        <w:rPr/>
      </w:pPr>
      <w:r>
        <w:rPr/>
        <w:t>Кредитование инвестиционных и инновационных программ осуществляется на льготных условиях с компенсацией соответствующей разницы кредитным организациям. Размер, порядок и условия компенсации устанавливаются договором кредитной организации и фондом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Рисунок: Схема функционирования внебюджетного фонда</w:t>
      </w:r>
    </w:p>
    <w:p>
      <w:p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675</wp:posOffset>
                </wp:positionV>
                <wp:extent cx="2377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25pt" to="187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15315</wp:posOffset>
                </wp:positionV>
                <wp:extent cx="2377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8.45pt" to="187.6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25pt" to="0.4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315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5.25pt" to="187.6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3475</wp:posOffset>
                </wp:positionH>
                <wp:positionV relativeFrom="paragraph">
                  <wp:posOffset>6667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5.25pt" to="533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3475</wp:posOffset>
                </wp:positionH>
                <wp:positionV relativeFrom="paragraph">
                  <wp:posOffset>61531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8.45pt" to="533.2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5.25pt" to="389.2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72275</wp:posOffset>
                </wp:positionH>
                <wp:positionV relativeFrom="paragraph">
                  <wp:posOffset>6667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5.25pt" to="533.2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567"/>
        <w:gridCol w:w="1843"/>
        <w:gridCol w:w="212"/>
        <w:gridCol w:w="2056"/>
        <w:gridCol w:w="567"/>
        <w:gridCol w:w="567"/>
        <w:gridCol w:w="1947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74295</wp:posOffset>
                      </wp:positionV>
                      <wp:extent cx="21945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5.85pt" to="374.8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440055</wp:posOffset>
                      </wp:positionV>
                      <wp:extent cx="219456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34.65pt" to="374.8pt,3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74295</wp:posOffset>
                      </wp:positionV>
                      <wp:extent cx="0" cy="36576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5.85pt" to="202.05pt,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74295</wp:posOffset>
                      </wp:positionV>
                      <wp:extent cx="0" cy="36576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5.85pt" to="374.85pt,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440055</wp:posOffset>
                      </wp:positionV>
                      <wp:extent cx="0" cy="27432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34.65pt" to="288.45pt,5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440055</wp:posOffset>
                      </wp:positionV>
                      <wp:extent cx="1554480" cy="365760"/>
                      <wp:effectExtent l="1270" t="5080" r="0" b="196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34.65pt" to="202pt,6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440055</wp:posOffset>
                      </wp:positionV>
                      <wp:extent cx="640080" cy="365760"/>
                      <wp:effectExtent l="0" t="4445" r="254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34.65pt" to="425.2pt,63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елевые программы социального и экономического развития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становления Правительства</w:t>
            </w:r>
          </w:p>
        </w:tc>
        <w:tc>
          <w:tcPr>
            <w:tcW w:w="3081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раслевые научно-технические программ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3"/>
            <w:vMerge w:val="restart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1019810</wp:posOffset>
                      </wp:positionV>
                      <wp:extent cx="219456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80.3pt" to="374.8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13970</wp:posOffset>
                      </wp:positionV>
                      <wp:extent cx="21945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1.1pt" to="374.8pt,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13970</wp:posOffset>
                      </wp:positionV>
                      <wp:extent cx="0" cy="10058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1.1pt" to="202.05pt,8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13970</wp:posOffset>
                      </wp:positionV>
                      <wp:extent cx="0" cy="10058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1.1pt" to="374.85pt,8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471170</wp:posOffset>
                      </wp:positionV>
                      <wp:extent cx="21945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37.1pt" to="374.8pt,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88290</wp:posOffset>
                      </wp:positionV>
                      <wp:extent cx="146304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2.7pt" to="144.4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654050</wp:posOffset>
                      </wp:positionV>
                      <wp:extent cx="146304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51.5pt" to="144.4pt,5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2.7pt" to="29.25pt,5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288290</wp:posOffset>
                      </wp:positionV>
                      <wp:extent cx="0" cy="36576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22.7pt" to="144.45pt,5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1294130</wp:posOffset>
                      </wp:positionV>
                      <wp:extent cx="173736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25pt,101.9pt" to="526pt,10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105410</wp:posOffset>
                      </wp:positionV>
                      <wp:extent cx="173736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25pt,8.3pt" to="526pt,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562610</wp:posOffset>
                      </wp:positionV>
                      <wp:extent cx="73152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44.3pt" to="202pt,44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562610</wp:posOffset>
                      </wp:positionV>
                      <wp:extent cx="18288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44.3pt" to="389.2pt,4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379730</wp:posOffset>
                      </wp:positionV>
                      <wp:extent cx="73152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29.9pt" to="202pt,29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379730</wp:posOffset>
                      </wp:positionV>
                      <wp:extent cx="1828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29.9pt" to="389.2pt,2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01981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80.3pt" to="281.25pt,116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680835</wp:posOffset>
                      </wp:positionH>
                      <wp:positionV relativeFrom="paragraph">
                        <wp:posOffset>105410</wp:posOffset>
                      </wp:positionV>
                      <wp:extent cx="0" cy="118872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05pt,8.3pt" to="526.05pt,10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943475</wp:posOffset>
                      </wp:positionH>
                      <wp:positionV relativeFrom="paragraph">
                        <wp:posOffset>105410</wp:posOffset>
                      </wp:positionV>
                      <wp:extent cx="0" cy="118872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25pt,8.3pt" to="389.25pt,10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кспертный совет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инистерства (ведомства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081" w:type="dxa"/>
            <w:gridSpan w:val="3"/>
            <w:vMerge w:val="restart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дготовка кадров: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маркетинг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реклама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выставки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инжиниринг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консалтинг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3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блюдательны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координационный) совет</w:t>
            </w:r>
          </w:p>
        </w:tc>
        <w:tc>
          <w:tcPr>
            <w:tcW w:w="3081" w:type="dxa"/>
            <w:gridSpan w:val="3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4930</wp:posOffset>
                      </wp:positionV>
                      <wp:extent cx="32004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5.9pt" to="410.8pt,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989330</wp:posOffset>
                      </wp:positionV>
                      <wp:extent cx="32004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77.9pt" to="410.8pt,7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74930</wp:posOffset>
                      </wp:positionV>
                      <wp:extent cx="0" cy="9144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5.9pt" to="158.85pt,7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217795</wp:posOffset>
                      </wp:positionH>
                      <wp:positionV relativeFrom="paragraph">
                        <wp:posOffset>74930</wp:posOffset>
                      </wp:positionV>
                      <wp:extent cx="0" cy="9144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85pt,5.9pt" to="410.85pt,7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440690</wp:posOffset>
                      </wp:positionV>
                      <wp:extent cx="32004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34.7pt" to="410.8pt,3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440690</wp:posOffset>
                      </wp:positionV>
                      <wp:extent cx="0" cy="54864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4.7pt" to="281.25pt,7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57810</wp:posOffset>
                      </wp:positionV>
                      <wp:extent cx="1737360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20.3pt" to="144.4pt,2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623570</wp:posOffset>
                      </wp:positionV>
                      <wp:extent cx="173736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49.1pt" to="144.4pt,4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57810</wp:posOffset>
                      </wp:positionV>
                      <wp:extent cx="0" cy="36576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20.3pt" to="7.65pt,4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257810</wp:posOffset>
                      </wp:positionV>
                      <wp:extent cx="0" cy="36576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20.3pt" to="144.45pt,4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400675</wp:posOffset>
                      </wp:positionH>
                      <wp:positionV relativeFrom="paragraph">
                        <wp:posOffset>257810</wp:posOffset>
                      </wp:positionV>
                      <wp:extent cx="13716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5pt,20.3pt" to="533.2pt,2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400675</wp:posOffset>
                      </wp:positionH>
                      <wp:positionV relativeFrom="paragraph">
                        <wp:posOffset>623570</wp:posOffset>
                      </wp:positionV>
                      <wp:extent cx="13716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5pt,49.1pt" to="533.2pt,4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00675</wp:posOffset>
                      </wp:positionH>
                      <wp:positionV relativeFrom="paragraph">
                        <wp:posOffset>257810</wp:posOffset>
                      </wp:positionV>
                      <wp:extent cx="0" cy="36576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25pt,20.3pt" to="425.25pt,4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257810</wp:posOffset>
                      </wp:positionV>
                      <wp:extent cx="0" cy="36576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25pt,20.3pt" to="533.25pt,4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623570</wp:posOffset>
                      </wp:positionV>
                      <wp:extent cx="0" cy="54864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49.1pt" to="482.85pt,9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37235</wp:posOffset>
                      </wp:positionH>
                      <wp:positionV relativeFrom="paragraph">
                        <wp:posOffset>623570</wp:posOffset>
                      </wp:positionV>
                      <wp:extent cx="0" cy="54864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49.1pt" to="58.05pt,9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989330</wp:posOffset>
                      </wp:positionV>
                      <wp:extent cx="0" cy="18288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77.9pt" to="202.05pt,92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989330</wp:posOffset>
                      </wp:positionV>
                      <wp:extent cx="0" cy="18288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77.9pt" to="367.65pt,92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440690</wp:posOffset>
                      </wp:positionV>
                      <wp:extent cx="18288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34.7pt" to="158.8pt,34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217795</wp:posOffset>
                      </wp:positionH>
                      <wp:positionV relativeFrom="paragraph">
                        <wp:posOffset>440690</wp:posOffset>
                      </wp:positionV>
                      <wp:extent cx="18288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85pt,34.7pt" to="425.2pt,3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редитная организация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небюджетный фонд НИОК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казчики НИОКР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нтрализованная часть (50 %)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централизованная часть (50 %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577850</wp:posOffset>
                      </wp:positionV>
                      <wp:extent cx="0" cy="27432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45.5pt" to="202.05pt,67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577850</wp:posOffset>
                      </wp:positionV>
                      <wp:extent cx="0" cy="27432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45.5pt" to="367.65pt,67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394970</wp:posOffset>
                      </wp:positionV>
                      <wp:extent cx="365760" cy="457200"/>
                      <wp:effectExtent l="3810" t="317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31.1pt" to="94pt,6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674995</wp:posOffset>
                      </wp:positionH>
                      <wp:positionV relativeFrom="paragraph">
                        <wp:posOffset>577850</wp:posOffset>
                      </wp:positionV>
                      <wp:extent cx="365760" cy="274320"/>
                      <wp:effectExtent l="0" t="3810" r="3175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85pt,45.5pt" to="475.6pt,67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ьготный кредит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изнес-план инновационного инвестиционного проекта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рограмма технологического обновления производства</w:t>
            </w:r>
          </w:p>
        </w:tc>
        <w:tc>
          <w:tcPr>
            <w:tcW w:w="1947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говор н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оздание НТП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6" w:type="dxa"/>
            <w:gridSpan w:val="9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59690</wp:posOffset>
                      </wp:positionV>
                      <wp:extent cx="6035040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4.7pt" to="504.4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516890</wp:posOffset>
                      </wp:positionV>
                      <wp:extent cx="6035040" cy="0"/>
                      <wp:effectExtent l="635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40.7pt" to="504.4pt,4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59690</wp:posOffset>
                      </wp:positionV>
                      <wp:extent cx="0" cy="4572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4.7pt" to="29.25pt,4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06515</wp:posOffset>
                      </wp:positionH>
                      <wp:positionV relativeFrom="paragraph">
                        <wp:posOffset>59690</wp:posOffset>
                      </wp:positionV>
                      <wp:extent cx="0" cy="4572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4.7pt" to="504.45pt,4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ромышленные и инновационные предприятия, научные организации, предпринимател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Собственные средства. </w:t>
      </w:r>
      <w:r>
        <w:rPr/>
        <w:t>Во всех развитых странах собственные средства организаций предпринимательского сектора (технологических, исследовательских и промышленных организаций) по объему и удельному весу занимают лидирующее место, причем наблюдается их постоянное возрастание.  Именно они как товаропроизводители и заинтересованы в получении законченных научно-исследовательских разработок, на основе которых может быть развернуто производство новых видов техники и материалов.</w:t>
      </w:r>
    </w:p>
    <w:p>
      <w:pPr>
        <w:pStyle w:val="TextBodyIndent"/>
        <w:rPr/>
      </w:pPr>
      <w:r>
        <w:rPr/>
        <w:t>Источниками финансирования в данном случае являются прибыль, накопленный амортизационный фонд и уставный капитал. К основным направлениям, финансируемым за счет этих источников можно отнести:</w:t>
      </w:r>
    </w:p>
    <w:p>
      <w:pPr>
        <w:pStyle w:val="TextBodyIndent"/>
        <w:numPr>
          <w:ilvl w:val="0"/>
          <w:numId w:val="4"/>
        </w:numPr>
        <w:rPr/>
      </w:pPr>
      <w:r>
        <w:rPr/>
        <w:t>работы и исследования, направленные на поддержание конкурентоспособности и сокращение сроков окупаемости действующего капитала, т.е. на развитие и совершенствование производства</w:t>
      </w:r>
    </w:p>
    <w:p>
      <w:pPr>
        <w:pStyle w:val="TextBodyIndent"/>
        <w:numPr>
          <w:ilvl w:val="0"/>
          <w:numId w:val="4"/>
        </w:numPr>
        <w:rPr/>
      </w:pPr>
      <w:r>
        <w:rPr/>
        <w:t>работы и исследования, направленные на изыскание новых прибыльных сфер приложения капитала, т.е. на поиски новой продукции и технологии</w:t>
      </w:r>
    </w:p>
    <w:p>
      <w:pPr>
        <w:pStyle w:val="TextBodyIndent"/>
        <w:numPr>
          <w:ilvl w:val="0"/>
          <w:numId w:val="4"/>
        </w:numPr>
        <w:rPr/>
      </w:pPr>
      <w:r>
        <w:rPr/>
        <w:t>научно-исследовательские работы общепроблемного, базисного характера, призванные обеспечить перспективное поле деятельности для изысканий прикладного характера.</w:t>
      </w:r>
    </w:p>
    <w:p>
      <w:pPr>
        <w:pStyle w:val="TextBodyIndent"/>
        <w:rPr/>
      </w:pPr>
      <w:r>
        <w:rPr/>
        <w:t>Как следствие коммерческого подхода к научно-исследовательской работе первые две категории исследований, ориентированных на извлечение прибыли в ближайшем будущем, финансируются гораздо полнее (в промышленности на них приходится от 60 до 95 % всех расходов на научную работу). Третья категория исследований финансируется значительно слабее, у многих организаций она отсутствует вообще и ведется лишь в крупных и крупнейших организациях.</w:t>
      </w:r>
    </w:p>
    <w:p>
      <w:pPr>
        <w:pStyle w:val="TextBodyIndent"/>
        <w:rPr/>
      </w:pPr>
      <w:r>
        <w:rPr/>
        <w:t>Объем финансирования исследований первого направления широко варьируется, находясь в прямой зависимости от фазы их развития. Так, на ранних стадиях инновационного процесса отношение объема финансирования этого вида исследований к объему продаж довольно высокое. Далее по мере становления производства и упрочения рыночных позиций, организации сокращают расходы по этим стадиям. Считается, что темпы роста продаж товарной продукции должны постоянно опережать темпы роста расходов на этот вид исследований, которые, как правило, колеблются в пределах 3-5 % объема продаж.</w:t>
      </w:r>
    </w:p>
    <w:p>
      <w:pPr>
        <w:pStyle w:val="TextBodyIndent"/>
        <w:rPr/>
      </w:pPr>
      <w:r>
        <w:rPr/>
        <w:t xml:space="preserve">При финансировании исследований второго направления исходят из расчета, что в известном промежутке времени рубль, израсходованный на эти цели, откроет возможность прибыльного инвестирования 2-3 рублей. Если же тот или иной научный поиск оканчивается безрезультатно, средства, затраченные на его проведение, списываются в графу финансовых потерь. </w:t>
      </w:r>
    </w:p>
    <w:p>
      <w:pPr>
        <w:pStyle w:val="TextBodyIndent"/>
        <w:rPr/>
      </w:pPr>
      <w:r>
        <w:rPr>
          <w:b/>
        </w:rPr>
        <w:t xml:space="preserve">К перспективным источникам финансирования </w:t>
      </w:r>
      <w:r>
        <w:rPr/>
        <w:t>относят лизинг и венчурное (рисковое) финансирование.</w:t>
      </w:r>
    </w:p>
    <w:p>
      <w:pPr>
        <w:pStyle w:val="TextBodyIndent"/>
        <w:rPr/>
      </w:pPr>
      <w:r>
        <w:rPr/>
        <w:t>Лизинг – это особая форма аренды, связанная с передачей в пользование машин, оборудования, иных материальных средств и имущества. В широком значении под лизингом следует понимать весь комплекс возникающих имущественных отношений, связанных с передачей имущества во временное пользование на основе его приобретения и последующей сдачи в долгосрочную аренду (включает договор лизинга, договор купли-продажи, договор займа).</w:t>
      </w:r>
    </w:p>
    <w:p>
      <w:pPr>
        <w:pStyle w:val="TextBodyIndent"/>
        <w:rPr/>
      </w:pPr>
      <w:r>
        <w:rPr/>
        <w:t>Фактически, лизинг –это нечто среднее между арендой и кредитом, рассрочкой и прокатом. Существенной особенностью этой формы предпринимательской деятельности является разделение функций собственности, а именно – отделение использования имущества от владения им.</w:t>
      </w:r>
    </w:p>
    <w:p>
      <w:pPr>
        <w:pStyle w:val="TextBodyIndent"/>
        <w:rPr/>
      </w:pPr>
      <w:r>
        <w:rPr/>
        <w:t>Лизинг как источник финансирования имеет ряд отличительных особенностей.</w:t>
      </w:r>
    </w:p>
    <w:p>
      <w:pPr>
        <w:pStyle w:val="TextBodyIndent"/>
        <w:rPr/>
      </w:pPr>
      <w:r>
        <w:rPr/>
        <w:t>Во-первых, лизинг обычно не требует авансовых платежей, что немаловажно для новых и развивающихся организаций.</w:t>
      </w:r>
    </w:p>
    <w:p>
      <w:pPr>
        <w:pStyle w:val="TextBodyIndent"/>
        <w:rPr/>
      </w:pPr>
      <w:r>
        <w:rPr/>
        <w:t>Во-вторых, лизинг способствует быстрой замене старого оборудования на более современное, сокращает риск морального износа.</w:t>
      </w:r>
    </w:p>
    <w:p>
      <w:pPr>
        <w:pStyle w:val="TextBodyIndent"/>
        <w:rPr/>
      </w:pPr>
      <w:r>
        <w:rPr/>
        <w:t>В-третьих, лизинг часто является более гибким, так как лизинговые соглашения содержат гораздо меньше ограничительных статей, чем обычные кредитные соглашения.</w:t>
      </w:r>
    </w:p>
    <w:p>
      <w:pPr>
        <w:pStyle w:val="TextBodyIndent"/>
        <w:rPr/>
      </w:pPr>
      <w:r>
        <w:rPr/>
        <w:t>Выделяют финансовый и оперативный лизинг:</w:t>
      </w:r>
    </w:p>
    <w:p>
      <w:pPr>
        <w:pStyle w:val="TextBodyIndent"/>
        <w:numPr>
          <w:ilvl w:val="0"/>
          <w:numId w:val="7"/>
        </w:numPr>
        <w:rPr/>
      </w:pPr>
      <w:r>
        <w:rPr/>
        <w:t>финансовый лизинг представляет собой лизинг имущества с полной окупаемостью или с полной выплатой его стоимости. Данный вид имеет место тогда, когда в течение срока договора лизингодатель возвращает себе всю стоимость имущества и получает прибыль от лизинговой операции. При финансовом лизинге срок, на который оборудование передается во временное пользование,  по продолжительности совпадает со сроком его полной амортизации</w:t>
      </w:r>
    </w:p>
    <w:p>
      <w:pPr>
        <w:pStyle w:val="TextBodyIndent"/>
        <w:numPr>
          <w:ilvl w:val="0"/>
          <w:numId w:val="7"/>
        </w:numPr>
        <w:rPr/>
      </w:pPr>
      <w:r>
        <w:rPr/>
        <w:t>при оперативном лизинге срок договора короче, чем экономический срок службы имущества. Объект оперативного лизинга – оборудование с высокими темпами морального старения. При этом виде происходит частичная выплата стоимости данного арендуемого имущества, т.е. лизингодатель за время действия данного договора возмещает лишь часть стоимости оборудования и поэтому он вынужден сдавать его во временное пользование несколько раз.</w:t>
      </w:r>
    </w:p>
    <w:p>
      <w:pPr>
        <w:pStyle w:val="TextBodyIndent"/>
        <w:rPr/>
      </w:pPr>
      <w:r>
        <w:rPr/>
        <w:t>Привлекательность лизинга обуславливается различными экономическими преимуществами для всех участников лизинговых операций. Среди преимуществ, получаемых арендаторами, целесообразно выделить следующие:</w:t>
      </w:r>
    </w:p>
    <w:p>
      <w:pPr>
        <w:pStyle w:val="TextBodyIndent"/>
        <w:numPr>
          <w:ilvl w:val="0"/>
          <w:numId w:val="8"/>
        </w:numPr>
        <w:rPr/>
      </w:pPr>
      <w:r>
        <w:rPr/>
        <w:t>экономия средств, связанных с возможностью эксплуатировать оборудование по существу в кредит</w:t>
      </w:r>
    </w:p>
    <w:p>
      <w:pPr>
        <w:pStyle w:val="TextBodyIndent"/>
        <w:numPr>
          <w:ilvl w:val="0"/>
          <w:numId w:val="8"/>
        </w:numPr>
        <w:rPr/>
      </w:pPr>
      <w:r>
        <w:rPr/>
        <w:t>осуществление лизинговых платежей из выручки, полученной от эксплуатации оборудования</w:t>
      </w:r>
    </w:p>
    <w:p>
      <w:pPr>
        <w:pStyle w:val="TextBodyIndent"/>
        <w:numPr>
          <w:ilvl w:val="0"/>
          <w:numId w:val="8"/>
        </w:numPr>
        <w:rPr/>
      </w:pPr>
      <w:r>
        <w:rPr/>
        <w:t>способность быстро обновлять основные производственные фонды без значительных единовременных денежных затрат и на этой основе повышать конкурентоспособность своей продукции</w:t>
      </w:r>
    </w:p>
    <w:p>
      <w:pPr>
        <w:pStyle w:val="TextBodyIndent"/>
        <w:numPr>
          <w:ilvl w:val="0"/>
          <w:numId w:val="8"/>
        </w:numPr>
        <w:rPr/>
      </w:pPr>
      <w:r>
        <w:rPr/>
        <w:t>устранение неизбежных потерь, вытекающих из владения морально устаревшим оборудованием</w:t>
      </w:r>
    </w:p>
    <w:p>
      <w:pPr>
        <w:pStyle w:val="TextBodyIndent"/>
        <w:numPr>
          <w:ilvl w:val="0"/>
          <w:numId w:val="8"/>
        </w:numPr>
        <w:rPr/>
      </w:pPr>
      <w:r>
        <w:rPr/>
        <w:t>отсутствие проблемы кредитных гарантий или залога, возникающих при обычном кредите</w:t>
      </w:r>
    </w:p>
    <w:p>
      <w:pPr>
        <w:pStyle w:val="TextBodyIndent"/>
        <w:numPr>
          <w:ilvl w:val="0"/>
          <w:numId w:val="8"/>
        </w:numPr>
        <w:rPr/>
      </w:pPr>
      <w:r>
        <w:rPr/>
        <w:t>возможность пробной эксплуатации принципиально нового дорогостоящего оборудования с целью уменьшения риска приобретения оборудования, не отвечающего условиям его эксплуатации</w:t>
      </w:r>
    </w:p>
    <w:p>
      <w:pPr>
        <w:pStyle w:val="TextBodyIndent"/>
        <w:numPr>
          <w:ilvl w:val="0"/>
          <w:numId w:val="8"/>
        </w:numPr>
        <w:rPr/>
      </w:pPr>
      <w:r>
        <w:rPr/>
        <w:t>арендованное имущество не отражается в бухгалтерском балансе, и на него не начисляются амортизационные отчисления</w:t>
      </w:r>
    </w:p>
    <w:p>
      <w:pPr>
        <w:pStyle w:val="TextBodyIndent"/>
        <w:numPr>
          <w:ilvl w:val="0"/>
          <w:numId w:val="8"/>
        </w:numPr>
        <w:rPr/>
      </w:pPr>
      <w:r>
        <w:rPr/>
        <w:t>арендные платежи рассматриваются как текущие затраты и учитываются в себестоимости продукции.</w:t>
      </w:r>
    </w:p>
    <w:p>
      <w:pPr>
        <w:pStyle w:val="TextBodyIndent"/>
        <w:rPr/>
      </w:pPr>
      <w:r>
        <w:rPr/>
        <w:t>Интересы лизинговой организации заключаются в получении ими (в состав арендных платежей) процентов за предоставленное в кредит оборудование, платы за риск морального старения оборудования, а также в возможности многократной сдачи в оперативный лизинг оборудования и, следовательно, получении выручки, гораздо превышающей его первоначальную стоимость.</w:t>
      </w:r>
    </w:p>
    <w:p>
      <w:pPr>
        <w:pStyle w:val="TextBodyIndent"/>
        <w:rPr/>
      </w:pPr>
      <w:r>
        <w:rPr/>
        <w:t>Венчурное финансирование появилось в качестве отклика на возникшую в 70-80-е годы объективную необходимость формирования механизма кредитования и финансирования нововведений любого типа, имеющих рисковый, но очень перспективный характер и проводимых. В частности, небольшими и вновь создаваемыми организациями. Именно небольшие организации, вследствие отсутствия у них имущественного обеспечения и создаваемые энтузиастами под идею, менее всего могут рассчитывать на получение кредита в коммерческом банке, выделяемого традиционно на краткосрочную перспективу.</w:t>
      </w:r>
    </w:p>
    <w:p>
      <w:pPr>
        <w:pStyle w:val="TextBodyIndent"/>
        <w:rPr/>
      </w:pPr>
      <w:r>
        <w:rPr/>
        <w:t xml:space="preserve">Венчурное финансирование можно представить как источник долгосрочных инвестиций, предоставляемых обычно на 5-7 лет вновь создающимся или функционирующим в составе крупных корпораций организациям для их модернизации и расширения. </w:t>
      </w:r>
    </w:p>
    <w:p>
      <w:pPr>
        <w:pStyle w:val="TextBodyIndent"/>
        <w:rPr/>
      </w:pPr>
      <w:r>
        <w:rPr/>
        <w:t>Венчурный капитал представляет собой товарищество с ограниченной ответственностью, формируемое за счет личных средств состоятельных партнеров, средств пенсионных и благотворительных фондов, страховых организаций, свободных средств крупных корпораций.</w:t>
      </w:r>
    </w:p>
    <w:p>
      <w:pPr>
        <w:pStyle w:val="TextBodyIndent"/>
        <w:rPr/>
      </w:pPr>
      <w:r>
        <w:rPr/>
        <w:t>Основной принцип деятельности заключается в финансировании сравнительно небольших и несвязанных между собой проектов в расчете на окупаемость инвестиций с высокой нормой прибыли на инвестированный капитал без каких-либо гарантий или обеспечения. По этой причине такое финансирование носит название рискованного, так как инвесторы берут на себя все риски, характерные для ссудного капитала. Венчурное финансирование осуществляется в расчете не на процент и не на регулярные доходы на инвестированный капитал, а на развитие самих рисковых организаций и их инноваций, доход от повышения цены акций или массового выпуска новых акций успешных инновационных организаций и размещение их через фондовые бирж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2:29:00Z</dcterms:created>
  <dc:creator>tanya</dc:creator>
  <dc:description/>
  <dc:language>en-US</dc:language>
  <cp:lastModifiedBy>tanya</cp:lastModifiedBy>
  <cp:lastPrinted>1999-10-04T11:29:00Z</cp:lastPrinted>
  <dcterms:modified xsi:type="dcterms:W3CDTF">1999-10-04T06:30:00Z</dcterms:modified>
  <cp:revision>1</cp:revision>
  <dc:subject/>
  <dc:title>Тема: Финансовая база инноваций</dc:title>
</cp:coreProperties>
</file>