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: Анализ эффективности инновационной деятельности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Жизненный путь новшества может развиваться по одному из трех путей: накопление в организации, превращение в организации в инновацию, продажа как товара.</w:t>
      </w:r>
    </w:p>
    <w:p>
      <w:pPr>
        <w:pStyle w:val="Normal"/>
        <w:ind w:firstLine="720"/>
        <w:jc w:val="both"/>
        <w:rPr/>
      </w:pPr>
      <w:r>
        <w:rPr>
          <w:sz w:val="24"/>
        </w:rPr>
        <w:t>Эффективность деятельности организации выражается через экономические и финансовые показатели. В условиях рыночной экономики не может быть унифицированной системы показателей. Каждый инвестор самостоятельно определяет эту систему исходя из особенностей инновационного проекта, профессионализма специалистов и менеджеров и других факто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системе показателей предъявляются следующие требования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казатели должны охватывать процессы на всех стадиях жизненного цикла товар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оказатели должны формироваться на перспективу, минимум на 3-5 лет, на основе ретроспективного анализа деятельности организаци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оказатели должны опираться на данные по конкурентоспособности конкретных товаров на конкретных рынках за конкретный период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ажнейшие показатели должны быть выражены абсолютными, относительными и удельными величинами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казатели должны быть состыкованы со всеми разделами плана организации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казатели должны отражать все аспекты финансовой деятельности организаци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роектирование окончательных показателей должно осуществляться на основе многовариантных расчетов, с определением степени риска и устойчивости финансовой деятельности, с использованием достаточного и качественного объема информации, характеризующей технические, организационные, экологические, экономические и социальные аспекты деятельности орган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им из основных показателей эффективности и стабильности функционирования организации является ее устойчив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Внедрение новшеств может дать четыре вида эффекта: экономический, научно-технический, социальный и экологический.</w:t>
      </w:r>
    </w:p>
    <w:p>
      <w:pPr>
        <w:pStyle w:val="Normal"/>
        <w:ind w:firstLine="720"/>
        <w:jc w:val="both"/>
        <w:rPr/>
      </w:pPr>
      <w:r>
        <w:rPr>
          <w:sz w:val="24"/>
        </w:rPr>
        <w:t>За счет получения экономического эффекта в форме прибыли инновационная организация осуществляет комплексное развитие и повышение благосостояния сотрудни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Остальные виды эффекта несут в себе потенциальный экономический эффект. Т.е., экономический эффект разработки, внедрения у себя (превращения в инновацию) или продажи новшеств может быть потенциальным или фактическим (реальным, коммерческим), а научно-технический, социальный и экологический эффекты могут иметь форму только потенциального экономического эффекта. По сути, если принимать в расчет только конечные результаты внедрения или продажи новшеств, то любой вид инновационной деятельности можно оценить в стоимостном выражении. Критериями конечной оценки здесь являются: время получения фактического экономического эффекта и степень неопределенности его получения (или уровень риска вложения инвестиций в инновации)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стоящее время в соответствиями с рекомендациями ЮНИДО (Организация  Объединенных Наций по промышленному развитию) в зарубежной практике применяются следующие показатели оценки эффективности инновационной деятельности: чистый дисконтированный доход, внутренняя норма прибыли или коэффициент дисконтирования, простая норма прибыли, простая норма прибыли на акционерный капитал, коэффициент финансовой автономности проекта, коэффициент текущей ликвидности, срок окупаемости инвестиций в инновационный проект. В качестве интегрального показателя, характеризующего эффективность инновационной деятельности организации, может быть использован коэффициент результативности работы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7371"/>
      </w:tblGrid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  =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R c</w:t>
            </w:r>
          </w:p>
        </w:tc>
        <w:tc>
          <w:tcPr>
            <w:tcW w:w="7371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</w:rPr>
              <w:t xml:space="preserve">где </w:t>
            </w:r>
            <w:r>
              <w:rPr>
                <w:sz w:val="24"/>
                <w:lang w:val="en-US"/>
              </w:rPr>
              <w:t xml:space="preserve">Rc – </w:t>
            </w:r>
            <w:r>
              <w:rPr>
                <w:sz w:val="24"/>
              </w:rPr>
              <w:t>суммарные затраты по законченным работам, принятым (рекомендованным) для освоения в серийном производстве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  <w:lang w:val="en-US"/>
              </w:rPr>
              <w:t xml:space="preserve">Q – </w:t>
            </w:r>
            <w:r>
              <w:rPr>
                <w:sz w:val="24"/>
              </w:rPr>
              <w:t xml:space="preserve">фактические затраты на НИОКР з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д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N – </w:t>
            </w:r>
            <w:r>
              <w:rPr>
                <w:sz w:val="24"/>
              </w:rPr>
              <w:t>число лет анализируемого периода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14"/>
                <w:lang w:val="en-US"/>
              </w:rPr>
              <w:t xml:space="preserve">1 </w:t>
            </w:r>
            <w:r>
              <w:rPr>
                <w:sz w:val="24"/>
                <w:lang w:val="en-US"/>
              </w:rPr>
              <w:t xml:space="preserve">– </w:t>
            </w:r>
            <w:r>
              <w:rPr>
                <w:sz w:val="24"/>
              </w:rPr>
              <w:t>незавершенное производство на начало анализируемого периода в стоимостном выражении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lang w:val="en-US"/>
              </w:rPr>
            </w:pPr>
            <w:r>
              <w:rPr>
                <w:sz w:val="1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4"/>
                <w:lang w:val="en-US"/>
              </w:rPr>
              <w:t xml:space="preserve">2 </w:t>
            </w:r>
            <w:r>
              <w:rPr>
                <w:sz w:val="24"/>
                <w:lang w:val="en-US"/>
              </w:rPr>
              <w:t xml:space="preserve">– </w:t>
            </w:r>
            <w:r>
              <w:rPr>
                <w:sz w:val="24"/>
              </w:rPr>
              <w:t>это же на конец анализируемого периода.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           N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Q i  - 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</w:t>
            </w:r>
            <w:r>
              <w:rPr>
                <w:sz w:val="24"/>
                <w:lang w:val="en-US"/>
              </w:rPr>
              <w:t xml:space="preserve"> (H</w:t>
            </w:r>
            <w:r>
              <w:rPr>
                <w:sz w:val="14"/>
                <w:lang w:val="en-US"/>
              </w:rPr>
              <w:t xml:space="preserve">2 </w:t>
            </w:r>
            <w:r>
              <w:rPr>
                <w:sz w:val="24"/>
                <w:lang w:val="en-US"/>
              </w:rPr>
              <w:t>– H</w:t>
            </w:r>
            <w:r>
              <w:rPr>
                <w:sz w:val="14"/>
                <w:lang w:val="en-US"/>
              </w:rPr>
              <w:t>1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=1         i=1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ing1"/>
        <w:ind w:firstLine="720"/>
        <w:rPr/>
      </w:pPr>
      <w:r>
        <w:br w:type="page"/>
      </w:r>
      <w:r>
        <w:rPr/>
        <w:t>Рисунок: Система показателей эффективности инновационной деятельност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426"/>
        <w:gridCol w:w="2551"/>
        <w:gridCol w:w="567"/>
        <w:gridCol w:w="2410"/>
        <w:gridCol w:w="425"/>
        <w:gridCol w:w="1"/>
        <w:gridCol w:w="2227"/>
      </w:tblGrid>
      <w:tr>
        <w:trPr/>
        <w:tc>
          <w:tcPr>
            <w:tcW w:w="23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80435</wp:posOffset>
                      </wp:positionH>
                      <wp:positionV relativeFrom="paragraph">
                        <wp:posOffset>697865</wp:posOffset>
                      </wp:positionV>
                      <wp:extent cx="0" cy="54864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05pt,54.95pt" to="274.05pt,98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быль организации от инновационной деятельности (при соблюдении законодательств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97555</wp:posOffset>
                      </wp:positionH>
                      <wp:positionV relativeFrom="paragraph">
                        <wp:posOffset>357505</wp:posOffset>
                      </wp:positionV>
                      <wp:extent cx="3657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65pt,28.15pt" to="288.4pt,2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кономический эффект от осущест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оваций в организ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ий эффект от продажи новшеств собственной разработки и покупных</w:t>
            </w:r>
          </w:p>
        </w:tc>
      </w:tr>
      <w:tr>
        <w:trPr/>
        <w:tc>
          <w:tcPr>
            <w:tcW w:w="1098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8755</wp:posOffset>
                      </wp:positionV>
                      <wp:extent cx="576072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15.65pt" to="497.2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15875</wp:posOffset>
                      </wp:positionV>
                      <wp:extent cx="0" cy="18288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5pt,1.25pt" to="122.85pt,15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309235</wp:posOffset>
                      </wp:positionH>
                      <wp:positionV relativeFrom="paragraph">
                        <wp:posOffset>15875</wp:posOffset>
                      </wp:positionV>
                      <wp:extent cx="0" cy="18288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.25pt" to="418.05pt,15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83155</wp:posOffset>
                      </wp:positionH>
                      <wp:positionV relativeFrom="paragraph">
                        <wp:posOffset>198755</wp:posOffset>
                      </wp:positionV>
                      <wp:extent cx="0" cy="18288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5.65pt" to="187.65pt,30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94835</wp:posOffset>
                      </wp:positionH>
                      <wp:positionV relativeFrom="paragraph">
                        <wp:posOffset>198755</wp:posOffset>
                      </wp:positionV>
                      <wp:extent cx="0" cy="18288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05pt,15.65pt" to="346.05pt,30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98755</wp:posOffset>
                      </wp:positionV>
                      <wp:extent cx="0" cy="1828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25pt,15.65pt" to="497.25pt,30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8755</wp:posOffset>
                      </wp:positionV>
                      <wp:extent cx="0" cy="18288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15.65pt" to="43.65pt,30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кономиче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эффект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учно-технический эффект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иальный эффект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логический  эффект</w:t>
            </w:r>
          </w:p>
        </w:tc>
      </w:tr>
      <w:tr>
        <w:trPr/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33655</wp:posOffset>
                      </wp:positionV>
                      <wp:extent cx="0" cy="274320"/>
                      <wp:effectExtent l="38100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2.65pt" to="43.65pt,24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83155</wp:posOffset>
                      </wp:positionH>
                      <wp:positionV relativeFrom="paragraph">
                        <wp:posOffset>33655</wp:posOffset>
                      </wp:positionV>
                      <wp:extent cx="0" cy="274320"/>
                      <wp:effectExtent l="38100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2.65pt" to="187.65pt,24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94835</wp:posOffset>
                      </wp:positionH>
                      <wp:positionV relativeFrom="paragraph">
                        <wp:posOffset>33655</wp:posOffset>
                      </wp:positionV>
                      <wp:extent cx="0" cy="274320"/>
                      <wp:effectExtent l="3810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05pt,2.65pt" to="346.05pt,24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33655</wp:posOffset>
                      </wp:positionV>
                      <wp:extent cx="0" cy="274320"/>
                      <wp:effectExtent l="38100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25pt,2.65pt" to="497.25pt,24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прибыль от лицензион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прибыль от внедрения изобретений, патентов, ноу-ха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рост объема продаж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улучшение использования производственных мощносте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сокращение срока окупаемости инвестиц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сокращение сроков капитального строительств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улучшение использования ресурсов: рост производительности труда, повышение фондоотдачи, ускорение оборачиваемости оборотных средств и др.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количество зарегистрированных авторских свидетельст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увеличение удельного веса новых информационных технолог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увеличение удельного веса новых прогрессивных технологических процесс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повышение коэффициента автоматизации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повышение организационного уровня производства и тру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рост количества публикаций (индекса цитировани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повышение конкурентоспособности организации и ее товаров на рынках промышленно развитых стран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рирост дохода работников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овышение степени удовлетворения физиологических потребностей работник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овышение степени безопасности условий труда работник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овышение степени удовлетворения социальных и духовных потребносте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увеличение рабочих мес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овышение квалификации работник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улучшение условий труда и отдых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увеличение продолжительности жизни работников и членов их семей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снижение выбросов в атмосферу, почву, воду вредных компонент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снижение отходов производст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повышение эргономичности производст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улучшение экологичности выпускаемых товар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улучшение эргономичности (уровень шума, вибрации и т.д.) выпускаемых организацией товар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снижение штрафов за нарушение экологического законодательства и других нормативных документов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Организация анализа эффективности инновационной деятельност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Цель анализа (аудита) эффективности инновационной деятельности организации – изучение ее механизма и определение отдачи вложенных инвестиций. Из этой цели вытекают следующие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обоснованности идеи и структуры проблем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рациональности структуры организаци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профессионализма руководителя организации, руководителей инновационных проектов, их коман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нализ правовой обоснованности проектов и государственной поддержки инновационной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финансового и материально-технического обеспечения организаци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качества нормативно-методического обеспечения организаци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качества информационного обеспечения организаци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совокупности примененных при проектировании научных подходов и современных методов менеджмент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использования конкурентных преимуществ организаци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структуры портфеля новшеств и инноваци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качества экспертизы инновационных проект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качества расчетов показателей эффективности инновационной деятельности организаци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из системы мотивации и ответственности в ходе осуществления инновационной дея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ые этапы анализа эффективности инновационной деятельности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явление проблемы, формулирование целей и задач анализа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формирование временной творческой группе для проведения анализа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азработка проекта программы анализа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дготовка и издание приказа по организации о целях, группе, ее правах и обязанностях, программе анализа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бор методов выполнения рабо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бор и обработка необходимой информации, документов и т.д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ведение анализа по перечисленным выше задачам и системе показателей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дготовка, согласование и утверждение отчета о проделанной работе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нятие мер по результатам анали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3:25:00Z</dcterms:created>
  <dc:creator>tanya</dc:creator>
  <dc:description/>
  <dc:language>en-US</dc:language>
  <cp:lastModifiedBy>tanya</cp:lastModifiedBy>
  <cp:lastPrinted>1999-10-29T14:13:00Z</cp:lastPrinted>
  <dcterms:modified xsi:type="dcterms:W3CDTF">1999-10-29T09:14:00Z</dcterms:modified>
  <cp:revision>8</cp:revision>
  <dc:subject/>
  <dc:title/>
</cp:coreProperties>
</file>