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firstLine="720"/>
        <w:jc w:val="center"/>
        <w:rPr>
          <w:b/>
          <w:b/>
          <w:color w:val="000000"/>
          <w:w w:val="105"/>
          <w:sz w:val="32"/>
          <w:szCs w:val="32"/>
        </w:rPr>
      </w:pPr>
      <w:r>
        <w:rPr>
          <w:b/>
          <w:color w:val="000000"/>
          <w:w w:val="105"/>
          <w:sz w:val="32"/>
          <w:szCs w:val="32"/>
        </w:rPr>
        <w:t>Глава 4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firstLine="720"/>
        <w:jc w:val="center"/>
        <w:rPr>
          <w:b/>
          <w:b/>
          <w:color w:val="000000"/>
          <w:w w:val="105"/>
          <w:sz w:val="32"/>
          <w:szCs w:val="32"/>
        </w:rPr>
      </w:pPr>
      <w:r>
        <w:rPr>
          <w:b/>
          <w:color w:val="000000"/>
          <w:w w:val="105"/>
          <w:sz w:val="32"/>
          <w:szCs w:val="32"/>
        </w:rPr>
        <w:t>Кадровая политика ОАО «Газпром»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ind w:firstLine="720"/>
        <w:jc w:val="both"/>
        <w:rPr>
          <w:b/>
          <w:b/>
          <w:color w:val="000000"/>
          <w:w w:val="105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Кадров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современного состояния газовой отрасли, наличие элементов кризисных явлений становление рыночных отношений в экономике предъявляют особые требования к политике управления кадрами ОАО «Газпром», согласно закона «Об акционерных обществах» принятого 24 ноября 1995г. В этих условиях необходимо существенно повысить целенаправленность управления кадрами, укрепить производственную, технологическую и трудовую дисциплину, обеспечить внедрение современных методов стимулирования трудовой мотивации, контроля за результативностью и качеством труда, достигнуть более тесного взаимодействия этого вида управления с управлением предприятия в целом. Модернизация управления, соответствующая миссии и стратегии Газпрома, стоящим перед ним, его предприятиями и другими структурами конкретным задачам, а также современному уровню развития теории и практики корпоративного менеджмента, должна быть ориентирована на консолидацию потенциала Общества, повышение производительности и эффективности труда, как в краткосрочном, так и в долгосрочном аспек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й подход к организации эффективного функционирования предприятия опирается на понятии стратегии предприятия – совокупности обсужденных и принятых согласно определенной процедуре взаимосогласованных решений относительно важнейших направлений его функционирования, имеющих долгосрочные последствия и труднообратимый характер. Стратегия предприятия отражает его деловую миссию и, в свою очередь, служит основой для разработки бизнес планов и принятия различных текущих решений. Система управления предприятием включает товарно-рыночную стратегию, ресурсно-рыночную, технологическую, финансово-инвестиционную, интеграционную, социальную и стратегию управления. В некоторых случаях отдельно формируется блок стратегии безопасности предприятия, в который включаются намеченные мероприятия по предотвращению нежелательного и непредсказанного течения внешних и внутренних процессов или наступления событий. Обычно документ, содержащий в себе в более или менее подробной форме эти составляющие стратегии, именуется комплексной стратегией предприятия. С точки зрения управления и развития персонала предприятия особенно важным представляются три фрагмента комплексной стратегии предприятия, такие как стратегия качества продукции, инновационная стратегия и технологическая стратегия в части, связанной с факторами изменения профильной технологии производства. Если избрана стратегия максимального качества продукции, то работники, находящиеся на ключевых постах с точки зрения реализации качества, а также коллектив в целом должны обладать максимальным профессиональным уровнем и компетентностью, позволяющими реализовать уровень качества независимо от затрат на возможные сбои. Инновационный фрагмент стратегии предполагающий внедрение более прогрессивных технологий, требует от работников максимальной гибкости, широкой профессиональной эрудиции, готовности к восприятию новых технологий и видов техники. В целом комплексная стратегия предприятия служит базой для формирования требований к деятельности предприятия в целом, его подразделений и рабочих мест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2. Многоуровневая аттестация кад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основных средств реализации кадровой политики Газпрома являются аттестационные процессы на предприятиях отрасли. Существующая в настоящее время система аттестации кадров не отвечает возросшим требованиям и должна быть существенно модернизир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цель реформирования аттестации заключается в том, чтобы превратить ее из рутинной, обременительной и отвлекающей от производительной работы процедуры, направленной главным образом на вытеснение нежелательных или неэффективных работников, в эффективное средство реализации социально-экономической стратегии предприятия и компании в це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результаты аттестации должны использоваться, в свою очередь, для оперативной корректировки стратегии, вывода ее на новый уровень, соответствующий актуальным задачам и проблемам Газпр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епция создания и функционирования новой системы аттестации персонала базируется на следующих основных принцип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остность системы аттестации, т.е. взаимоувязка различных аттестационных процессов и процедур в единый комплекс, способный к устойчивому функционированию в системе управления производством. Для совершенствования аттестационных процессов и процедур, корректировки системы аттестации должен быть предусмотрен аттестационный мониторинг, обеспечивающий своевременное получение информации о необходимости внесения изменений в организацию и функционирование системы аттес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ногоуровневость</w:t>
      </w:r>
      <w:r>
        <w:rPr>
          <w:sz w:val="28"/>
          <w:szCs w:val="28"/>
        </w:rPr>
        <w:t xml:space="preserve"> системы аттестации, т.е. охват аттестационными процедурами и процессами объектов, представляющих все основные уровни управления производством – от отдельных работников и коллективов до предприятий в целом. Для этого в систему аттестации включены такие обычно раздельно существующие процедуры, как элементы стратегического планирования, анализ эффективности предприятия в целом и его отдельных подразделений, социологическое исследование коллективов, оценка деятельности руководителей и специалистов, совершенствование расстановки и развития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тратегичность,</w:t>
      </w:r>
      <w:r>
        <w:rPr>
          <w:sz w:val="28"/>
          <w:szCs w:val="28"/>
        </w:rPr>
        <w:t xml:space="preserve"> т.е. ориентация оценки состояния и деятельности объектов аттестации на требования, вытекающие из комплексной стратегии предприятия и ОАО «Газпром» в целом. В соответствии с принципом многоуровневости системы аттестации ее предметом должна быть оценка соответствия работника требованиям к рабочему месту, сформулированным во внутренних нормативных документах предприятия соответствия коллектива подразделения требованиям к нему, обусловленным внутренним разделением труда на предприятии; соответствия состояния и результатов деятельности предприятия (объем, номенклатура и качество продукции или услуг, активы предприятия и т.д.) требованиям, обусловленным стратегическим разделением функций в системе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армоничность</w:t>
      </w:r>
      <w:r>
        <w:rPr>
          <w:sz w:val="28"/>
          <w:szCs w:val="28"/>
        </w:rPr>
        <w:t xml:space="preserve"> взаимодействия системы аттестации с другими подсистемами управления производством в Обществе, то есть обеспечение тесного взаимного согласования целей, объектов и процедур аттестации с процессами формирования и реализации кадровой, технической, финансовой и маркетинговой политики предприятия, Создаваться новая система аттестации также должна синхронно с модернизацией других управленческих подсистем предприятия и компании в целом. Кадровые решения, принимаемые по результатам аттестации персонала и руководства, должны дополняться соответствующими организационно-техническими решениями, направленными на совершенствование организационной структуры и технического оснащени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четание дискретности и непрерывности</w:t>
      </w:r>
      <w:r>
        <w:rPr>
          <w:sz w:val="28"/>
          <w:szCs w:val="28"/>
        </w:rPr>
        <w:t xml:space="preserve"> аттестационных процессов, обеспечиваемое за счет ежегодного проведения в сроки, определяемые руководителем предприятия по согласованию с вышестоящей организацией, полномасштабной аттестационной сессии (а также по необходимости – внеочередных локальных сессий) и непрерывной работы аттестационных служб на предприятиях и в управлении кадров и социального развития ОАО «Газпром», а также за счет преемственности аттестации каждого конкретного объекта. Сбор информации для аттестации осуществляется в рамках систематического непрерывного ежемесячного наблюдения (опроса руководителей, проводимого службой организационно-методической поддержки аттестации). Результаты предшествующей используются при проведении очередных аттестационных сессий. Для реализации этих принципов предлагается концепция многоуровневой непрерывной аттестации в ОАО «Газпром». Объектами аттестации в новой системе являются не только работники предприятий, но и коллективы подразделений (сами подразделения) и ж руководители, а также предприятия в целом и руководители предприятий, входящих в систему Газпрома. При этом результаты аттестации одних элементов организационно-управленческой структуры используются для аттестации другие: так, результаты аттестации подразделения служат исходной информацией, необходимой для аттестации руководителя подразделения, а совокупность данных аттестации подразделений учитывается при аттестации руководителя предприятия. В сочетании с надлежащей организацией аттестационных процедур такой подход позволяет реализовать потенциал аттестации для повышения комплексности и качества управления предприятиями газов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 аттестационных процессов в ОАО «Газпром» направлено на усиление роли аттестации в реализации социальной стратегии компании в целом и каждого предприятия в отдельности. В настоящее время на предприятиях Общества действует сложившаяся система аттестации персонала, а значительной степени сохранившая черты дореформенной модели экономики. Переход к новой системе аттестации, основанной на более полном учете современных особенностей экономики, трудового потенциала и достижениях прикладной теории корпоративного управления, представляет собой самостоятельную организационную задачу. Заметим, что от «качества» этого перевода в значительной степени зависит, приживется ли новая система или будет рассматриваться как очередное быстро проходящее «увлечение» нача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ется решать эту задачу в соответствии с современной концепцией управленческого ре-инжиниринга, суть которой в данном случае заключается в том, чтобы вместе с коллективом каждого предприятия заново переосмыслить сущность аттестационной деятельности компании. Отказавшись от пооперационного усовершенствования, надо радикально системно перепроектировать аттестационные процессы для достижения существенных улучшений в таких ключевых для современного бизнеса показателях результативности, как целевая и экономическая эффективность, качество предоставляемых услуг, уровень, надежность и оперативность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ктически любом бизнесе, в том числе и связанным с удовлетворением базисных потребностей общества, различаются периоды создания, трансформации и ликвидации. Этим циклическим закономерностям подвержена и система аттестации. В соответствии с принятой концепцией, в новой системе аттестации работающего персонала (САРП) предусмотрен механизм самомониторинга, который призван своевременно генерировать сигналы о необходимости модернизации или коренного пересмотра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адекватной современным условиям перехода к рыночной экономике (с учетом российской специфики} системы аттестации работников – многоэтапный и разветвленный процесс, при котором в течение длительного времени задействованы практически все подразделения и персонал компании. Для получения в итоге устойчиво и эффективно функционирующей аттестационной системы этот процесс должен быть структурирован, тщательно спланирован и организов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оздания САРП выделяют следующие стадии: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работка;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вод в действие;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ытная эксплуатация;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абильное функционирование, включая корректировку и модернизацию отдельных элементов;</w:t>
      </w:r>
    </w:p>
    <w:p>
      <w:pPr>
        <w:pStyle w:val="Normal"/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дикальная корректир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аттестации работников должна находиться в тесном взаимодействии с другими подсистемами управления, в частности, с системой мер поощрения и наказания. Арсенал этих мер должен быть достаточно полным и разнообразным, чтобы, с одной стороны, обеспечивать реализацию социальной (кадровой) политики и, с другой, – возможность выбора адекватной реакции на результаты аттестации. В частности, это означает, что должны быть средства как материального, так и морального поощрения и наказания, причем в достаточном разбросе по «степени мягк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проведения аттестации на предприятиях как в период аттестационных сессий, так и в межсессионный период осуществляется постоянно действующей службой организационно-методической поддержки (СОМП), На нее возлагаются задачи непрерывного сбора информации для аттестации, подготовки необходимой организационно-распорядительной документации, координации деятельности аттестационных комиссий, СОМП также обобщает предложения по корректировке системы аттес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иболее полной реализации целей создания САРП в ее методическом арсенале предусматриваются средства технико-экономического и социально-психологического анализа потенциала, состояния и результативности функционирования всех объектов аттестации – от отдельного сотрудника до предприятия в целом и его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предприятий системы Газпрома относятся к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числу социотехнических систем, результативность деятельности которых зависит от взаимодействия работников друг с другом и с достаточно сложной техникой в условиях антропогенного и техногенного риска. Для таких систем решающее значение приобретают эргономические характеристики организации деятельности работников, коллективов 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авильной организации человеко-машинного взаимодействия необходимо воспитание соответствующей эргономической культуры каждого работника и коллектива. В свою очередь, понятие эргономической (более широко – производственной) культуры опирается на понятие </w:t>
      </w:r>
      <w:r>
        <w:rPr>
          <w:i/>
          <w:sz w:val="28"/>
          <w:szCs w:val="28"/>
        </w:rPr>
        <w:t>ментальности</w:t>
      </w:r>
      <w:r>
        <w:rPr>
          <w:sz w:val="28"/>
          <w:szCs w:val="28"/>
        </w:rPr>
        <w:t xml:space="preserve"> как индивидуального психологического портрета индивидуума, рассматриваемого с точки зрения общественного континуума. Иными словами, ментальность – это общая для данной социальной группы совокупность черт психологического поведения. Использование и оценка категории ментальности через разграничение социального влияния (со стороны общества, организации, первичного коллектива) и свободного проявления личности имеет весьма важное практическое значение. В зависимости от сложившихся (в обществе, на предприятии, в коллективе) традиций отношения к коллегам, руководству, труду профилактика аварийных ситуаций на предприятиях может строиться двояко: либо по пути разработки инструкций, предписывающих мельчайшие нюансы в действиях персонала, либо через формирование адекватных психических процессов (мышления, мотивации и др.). Можно заметить, что по первому пути идет промышленность США. В России традиционна ориентация, прежде всего на мотивацию (чувство ответственности, энтузиазм и т, п.) отдельного работника. Очевидно, что следует искать оптимальное сочетание разных направлений. Большую роль здесь должны сыграть имитационные тренажеры и соответствующий трени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системе аттестации предполагаются адаптация и использование в ходе проведения и анализа результатов аттестации таких методов, как оценка производственной эффективности, индивидуальное и групповое психологическое и эргономическое тестирование, заполнение и анализ масштабных социально-психолого-эргономических опросников, структурированные тематические дискуссии, математическое и имитационное компьютерное моделирование, разработка тренажеров-имитаторов. Все методы требуют четкого соотнесения с условиями и спецификой работы предприятий, организаций, исполнителей и, при необходимости, адаптации к конкретным условиям и задачам аттес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САРП предусматриваются различный уровень и разная глубина тестирования объектов аттестации. Если на предприятии имеется развитая социально-психологическая служба, то психологический анализ проводится по полной программе. Если такая служба и возможности привлечения специалистов со стороны или из других организаций Общества отсутствуют,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0</wp:posOffset>
                </wp:positionV>
                <wp:extent cx="5257800" cy="565277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652720"/>
                          <a:chOff x="0" y="0"/>
                          <a:chExt cx="5257800" cy="5652720"/>
                        </a:xfrm>
                      </wpg:grpSpPr>
                      <wpg:grpSp>
                        <wpg:cNvGrpSpPr/>
                        <wpg:grpSpPr>
                          <a:xfrm>
                            <a:off x="43200" y="0"/>
                            <a:ext cx="5074200" cy="514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1944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ОВОДСТВ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7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ПРИЯТ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6680" y="0"/>
                              <a:ext cx="2297520" cy="133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СИХОЛОГИЧЕСКОЕ ТЕСТИРОВАНИЕ И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РГОНОМИЧЕСКОЕ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СЛЕДОВАНИЕ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СОНАЛ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20000"/>
                              <a:ext cx="181944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ТТЕСТАЦИЯ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ОВОДЯЩИХ РАБОТНИКОВ И СПЕЦИАЛИСТ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7400"/>
                              <a:ext cx="1819440" cy="76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ТТЕСТАЦИЯ ПОДРАЗДЕЛЕН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90400"/>
                              <a:ext cx="1819440" cy="95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ТТЕСТАЦИЯ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ОВОДИТЕЛЕЙ ПОДРАЗДЕЛЕН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3960" y="2666520"/>
                              <a:ext cx="1914480" cy="85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78"/>
                                  <w:ind w:first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78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М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26160" y="1333440"/>
                              <a:ext cx="0" cy="133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4762440"/>
                              <a:ext cx="277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6120" y="3523680"/>
                              <a:ext cx="0" cy="123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920" y="3524400"/>
                              <a:ext cx="0" cy="47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4000680"/>
                              <a:ext cx="268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4000680"/>
                              <a:ext cx="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3809880"/>
                              <a:ext cx="0" cy="38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3333600"/>
                              <a:ext cx="124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3143160"/>
                              <a:ext cx="124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762280"/>
                              <a:ext cx="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1715760"/>
                              <a:ext cx="1435680" cy="95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9800" y="2190240"/>
                              <a:ext cx="1244520" cy="76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143000"/>
                              <a:ext cx="0" cy="47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9800" y="761400"/>
                              <a:ext cx="1723320" cy="190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19552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. 4.1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службы организационно-методической поддержк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1pt;width:414pt;height:445.1pt" coordorigin="360,1620" coordsize="8280,8902">
                <v:group id="shape_0" style="position:absolute;left:428;top:1620;width:7991;height:809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28;top:1620;width:2864;height:1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ОВОДСТВО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7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ПРИЯТ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801;top:1620;width:3617;height:20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СИХОЛОГИЧЕСКОЕ ТЕСТИРОВАНИЕ И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РГОНОМИЧЕСКОЕ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СЛЕДОВАНИЕ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СОНАЛ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28;top:4171;width:2864;height:17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ТТЕСТАЦИЯ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ОВОДЯЩИХ РАБОТНИКОВ И СПЕЦИАЛИС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28;top:6419;width:2864;height:11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ТТЕСТАЦИЯ ПОДРАЗДЕЛЕН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28;top:8219;width:2864;height:1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ТТЕСТАЦИЯ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ОВОДИТЕЛЕЙ ПОДРАЗДЕЛЕН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253;top:5820;width:3014;height:1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78"/>
                            <w:ind w:first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7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М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611,3720" to="6611,58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294,9120" to="7665,91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66,7169" to="7666,911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762,7171" to="6762,7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40,7921" to="6761,792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40,7921" to="2540,82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333,7620" to="1333,82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294,6870" to="5253,68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294,6570" to="5253,657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81,5970" to="881,64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294,4322" to="5554,58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294,5069" to="5253,626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30,3420" to="730,41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294,2819" to="6007,581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360;top:9802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. 4.1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службы организационно-методической поддерж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>то используется сокращенный вариант, в котором большая нагрузка ложится на членов аттестационных комис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ализации концепции новой системы аттестации коллективом авторов под руководством В.А. Дятлова разработаны </w:t>
      </w:r>
      <w:r>
        <w:rPr>
          <w:i/>
          <w:sz w:val="28"/>
          <w:szCs w:val="28"/>
        </w:rPr>
        <w:t>«Методические рекомендации по созданию и организации функционирования многоуровневой системы аттестации руководителей и специалистов предприятий и организаций ОАО «Газпром»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Нормирование и оплата труда</w:t>
      </w:r>
    </w:p>
    <w:p>
      <w:pPr>
        <w:pStyle w:val="Normal"/>
        <w:spacing w:lineRule="auto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перехода к рыночным отношениям методические основы нормирования, организации оплаты труда и совершенствования управления практически не претерпели изменений. Вместе с тем новые формы собственности модифицировали организацию этой работы как на уровне предприятий ОАО «Газпром», так и в масштабе Общества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неизмеримо возросли требования к проведению постоянной работы по обеспечению экономической стабильности, сокращению издержек на выпускаемую продукцию и, в первую очередь, снижение затрат живого и овеществленного труда. В решении этих задач, наряду с совершенствованием структур управления на всех уровнях, эффективной оплатой труда и созданием благоприятных условий работы, первостепенное значение отводится нормированию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администрации Общества, в составе Департамента по управлению персоналом создано Управление нормирования и оплаты труда, в которое входят отдел нормирования труда, отдел совершенствования управления и организационных структур и отдел оплаты труда. Кроме того, создана Центральная нормативно-исследовательская станция, а также нормативно-исследовательские станции и лаборатории в различных регионах. Создание этих структурных подразделений дает возможность на уровне Газпрома осуществлять единую политику в области организации нормирования труда, совершенствования организационных структур управления производством, форм и систем заработной платы, материального стимулирования, социального обеспечении в основных сферах деятельност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ю работу в области нормирования труда Управление начало с укомплектования кадрами нормативных станций и лабораторий, так как по количественному составу эти подразделения малочисленны, и подобрать квалифицированных специалистов в области нормирования труда было нелегко. Ставка была сделана на молодых работников, а для углубления их знаний в этой области была организована учеба в г. Калининграде в Отраслевом научно-исследовательском учебно-тренажерном центре, а также в Учебном центре ОАО «Газпр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ллельно с этой работой были подготовлены и утверждены следующие документы, регулирующие взаимодействие структурных подразделений и их основные функции по управлению нормированием труда в Обществе на уровне администрации ОАО «Газпром», предприятий и организаций:</w:t>
      </w:r>
    </w:p>
    <w:p>
      <w:pPr>
        <w:pStyle w:val="Normal"/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ab/>
        <w:t>положение по организации и планированию нормативно-иссле</w:t>
        <w:softHyphen/>
        <w:t>довательских работ по труду ОАО «Газпром»;</w:t>
      </w:r>
    </w:p>
    <w:p>
      <w:pPr>
        <w:pStyle w:val="Normal"/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ab/>
        <w:t>типовое положение о нормативно-исследовательской станции (лаборатории) организации ОАО «Газпр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была подготовлена форма внутренней статистической отчетности по нормированию труда, проведен анализ состояния нормирования труда и др. Одновременно с этим начата работа по разработке сборников (подготовлена первая редакция) нормативов численности работников, занятых в добыче газа и обслуживании средств связи. Подготовлен пакет документов по организации и проведению работы по аттестации рабочих мест на предприятиях и в организациях Общества. Продолжалась работа по совершенствованию структуры управления ОАО «Газпром». В результате реструктуризации из состава дочерних предприятий выведено </w:t>
      </w:r>
      <w:r>
        <w:rPr>
          <w:b/>
          <w:sz w:val="28"/>
          <w:szCs w:val="28"/>
        </w:rPr>
        <w:t xml:space="preserve">135 </w:t>
      </w:r>
      <w:r>
        <w:rPr>
          <w:sz w:val="28"/>
          <w:szCs w:val="28"/>
        </w:rPr>
        <w:t xml:space="preserve">различных организации, в том числе </w:t>
      </w:r>
      <w:r>
        <w:rPr>
          <w:b/>
          <w:sz w:val="28"/>
          <w:szCs w:val="28"/>
        </w:rPr>
        <w:t xml:space="preserve">67 </w:t>
      </w:r>
      <w:r>
        <w:rPr>
          <w:sz w:val="28"/>
          <w:szCs w:val="28"/>
        </w:rPr>
        <w:t xml:space="preserve">подсобных сельских хозяйств, </w:t>
      </w:r>
      <w:r>
        <w:rPr>
          <w:b/>
          <w:sz w:val="28"/>
          <w:szCs w:val="28"/>
        </w:rPr>
        <w:t xml:space="preserve">34 </w:t>
      </w:r>
      <w:r>
        <w:rPr>
          <w:sz w:val="28"/>
          <w:szCs w:val="28"/>
        </w:rPr>
        <w:t>строительные организации, предприятия строи-индустрии. В муниципальную собственность передана часть организаций жилищно-коммунального хозяйства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преобразования потребовали внесения изменений и в структуру администрации Общества. В настоящее время в ОАО «Газпром» действует четыре основных блока: производственный, маркетинга, финансовый и социальный. Ответственность за работу каждого блока возложена на соответствующего заместители Председателя Правления Общества. Созданы департаменты и управления, которые отвечают 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е ключевых вопросов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области финансов, экономики, бухгалтерского учет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ая работа проделана и в области оплаты труда, материального стимулирования и предоставления социальных льгот. Первое, что было сделано в этом направлении, – упорядочение оплаты труда работников, занятых в основных сферах деятельности Газпрома. С этой целью постановлениями Правления ОАО «Газпром» от 20.04.1997г. № 38 и от 11.07.1997г. № 62 утверждено «Положение о порядке оплаты труда работников газоперерабатывающих, газотранспортных, буровых предприятий, предприятий снабжения, связи, газового надзора, госбезопасности, Информгаза, ИРЦ Газпром на основе Единой тарифной сет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льнейшем на основе этого документа разработаны и утверждены условия оплаты труда работников, занятых в автомобильном транспорте, связи, строительстве, машиностроении и других видах деятельности Общества. Упорядочены вопросы социальных выплат. С этой целью разработаны и утверждены «Рекомендации по социальному обеспечению работников и неработающих пенсионеров предприятий и организаций ОАО «Газпром». Подготовлены и внедрены целый ряд других документов, касающихся вопросов в эт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остается целый ряд нерешенных проблем, над которыми необходимо продолжать работу специалистам ОАО «Газпром», занятым в эт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-первых</w:t>
      </w:r>
      <w:r>
        <w:rPr>
          <w:sz w:val="28"/>
          <w:szCs w:val="28"/>
        </w:rPr>
        <w:t>, следует определить общественно-приемлемые затраты труда в каждом виде деятельности и, что самое важное, стоимость единицы труда, которые отвечали бы трем критериям – высокой экономической, трудовой и производственной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-вторых</w:t>
      </w:r>
      <w:r>
        <w:rPr>
          <w:sz w:val="28"/>
          <w:szCs w:val="28"/>
        </w:rPr>
        <w:t>, необходим системный подход к исследованию, проектированию и анализу влияния норм на снижение трудоемкости и издержек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-третьих</w:t>
      </w:r>
      <w:r>
        <w:rPr>
          <w:sz w:val="28"/>
          <w:szCs w:val="28"/>
        </w:rPr>
        <w:t>, необходимо изучение и освоение новых подходов к нормированию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продолжить работу по структурной перестройке управления хозяйственной деятельностью Общества. Нужны новые подходы и к совершенствованию системы оплаты труда, так как применяемая Единая тарифная сетка имеет один недостаток – требует принятия дополнительных централизованных управленческих решений в зависимости от изменяющейся экономической ситуации в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стимулирования труда должна быть гибкой, давать непосредственный эффект и возможность сразу же поощрять каждый положительный результат работы специали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этих и других мероприятий явится важным направлением повышения эффективности работы предприятий и организаций ОАО «Газпром»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4. Стратегия подготовки специалист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очередная проблема в области кадровой политики – подготовка специалистов высшей квалификации по новым и традиционным направлениям. </w:t>
      </w:r>
      <w:r>
        <w:rPr>
          <w:i/>
          <w:sz w:val="28"/>
          <w:szCs w:val="28"/>
        </w:rPr>
        <w:t>Согласно Концепции, целенаправленная подготовка научных кадров предусматривает:</w:t>
      </w:r>
    </w:p>
    <w:p>
      <w:pPr>
        <w:pStyle w:val="Normal"/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ab/>
        <w:t>подготовку молодых специалистов для научной работы через магистратуру отдельных вузов страны, включая РГУ нефти и газа им. И.М. Губкина – базовый вуз для подготовки кадров для газовой промышленности;</w:t>
      </w:r>
    </w:p>
    <w:p>
      <w:pPr>
        <w:pStyle w:val="Normal"/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ab/>
        <w:t xml:space="preserve">подготовку молодых специалистов по новым научным направлениям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узах тройного подчинения (РАН, Минобразования, ОАО "Газпром");</w:t>
      </w:r>
    </w:p>
    <w:p>
      <w:pPr>
        <w:pStyle w:val="Normal"/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ab/>
        <w:t>создание филиалов кафедр отдельных элитных вузов России (МИФИ, МФТИ и др.) при ведущих НИИ отрасли с ориентацией на получение знаний в области газовой промышленности, что позволит использовать высокий научный потенциал подготовки студентов при решении важнейших задач развития отрасл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этим задачам относятся:</w:t>
      </w:r>
    </w:p>
    <w:p>
      <w:pPr>
        <w:pStyle w:val="Normal"/>
        <w:autoSpaceDE w:val="true"/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ab/>
        <w:t>проведение многовариантных анализов и прогнозов развития и размещения предприятий газовой промышленности;</w:t>
      </w:r>
    </w:p>
    <w:p>
      <w:pPr>
        <w:pStyle w:val="Normal"/>
        <w:autoSpaceDE w:val="true"/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ab/>
        <w:t>повышение эффективности поисково-разведочных работ и формирование сырьевой базы отрасли, обеспечивающей реализацию перспективных планов ее развития;</w:t>
      </w:r>
    </w:p>
    <w:p>
      <w:pPr>
        <w:pStyle w:val="Normal"/>
        <w:autoSpaceDE w:val="true"/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ab/>
        <w:t>ввод в эксплуатацию месторождений п-ов Ямал и Гыдан; вовлечение в разработку ресурсов нефти и газа арктического шельфа;</w:t>
      </w:r>
    </w:p>
    <w:p>
      <w:pPr>
        <w:pStyle w:val="Normal"/>
        <w:autoSpaceDE w:val="true"/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ab/>
        <w:t>ввод в эксплуатацию малых месторождений газа;</w:t>
      </w:r>
    </w:p>
    <w:p>
      <w:pPr>
        <w:pStyle w:val="Normal"/>
        <w:autoSpaceDE w:val="true"/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ab/>
        <w:t>рациональное использование запасов низконапорного газа;</w:t>
      </w:r>
    </w:p>
    <w:p>
      <w:pPr>
        <w:pStyle w:val="Normal"/>
        <w:autoSpaceDE w:val="true"/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ab/>
        <w:t>повышение степени извлечения газового конденсата, извлечение остаточных запасов конденсата из истощенных пластов;</w:t>
      </w:r>
    </w:p>
    <w:p>
      <w:pPr>
        <w:pStyle w:val="Normal"/>
        <w:autoSpaceDE w:val="true"/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ab/>
        <w:t>вовлечение в народнохозяйственный оборот нетрадиционных ресурсов газа;</w:t>
      </w:r>
    </w:p>
    <w:p>
      <w:pPr>
        <w:pStyle w:val="Normal"/>
        <w:autoSpaceDE w:val="true"/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ab/>
        <w:t>повышение эффективности, надежности и устойчивости в чрезвычайных ситуациях Единой системы газоснабжения;</w:t>
      </w:r>
    </w:p>
    <w:p>
      <w:pPr>
        <w:pStyle w:val="Normal"/>
        <w:autoSpaceDE w:val="true"/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ab/>
        <w:t>обеспечение энергетической независимости ОАО "Газпром";</w:t>
      </w:r>
    </w:p>
    <w:p>
      <w:pPr>
        <w:pStyle w:val="Normal"/>
        <w:autoSpaceDE w:val="true"/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ab/>
        <w:t>вовлечение в глубокую переработку дополнительных объемов газа и конденсата с получением моторных топлив, синтетических жидких углеводородов и другой продукции;</w:t>
      </w:r>
    </w:p>
    <w:p>
      <w:pPr>
        <w:pStyle w:val="Normal"/>
        <w:autoSpaceDE w:val="true"/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ab/>
        <w:t xml:space="preserve">расширение областей использования газа, в первую очередь, в качестве моторного топлива транспортных средств и сельскохозяйственной техники; </w:t>
      </w:r>
    </w:p>
    <w:p>
      <w:pPr>
        <w:pStyle w:val="Normal"/>
        <w:autoSpaceDE w:val="true"/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ab/>
        <w:t>снижение техногенного воздействия объектов газовой промышленности на природную среду;</w:t>
      </w:r>
    </w:p>
    <w:p>
      <w:pPr>
        <w:pStyle w:val="Normal"/>
        <w:autoSpaceDE w:val="true"/>
        <w:spacing w:lineRule="auto" w:line="360"/>
        <w:ind w:left="144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ab/>
        <w:t>внедрение газосберегающих технологий на всех этапах от добычи газа до его использования в сфере потребления и ряд други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приоритетных целей в рассматриваемый период должна подкрепляться соответствующим кадровым обеспечением. По приведенной в Концепции оценке кадрового обеспечения научно-технической политики, в ближайшие пять лет для отрасли надо подготовить не менее 400 специалистов по новым научным направл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4.1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иентировочная потребность дочерних обществ и организаций ОАО «Газпром» в подготовке специалистов по годам</w:t>
      </w:r>
    </w:p>
    <w:tbl>
      <w:tblPr>
        <w:tblW w:w="87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37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005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010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2015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ИИ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верНИПИгаз (Коми филиал ВНИИгаза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юменНИИгипро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Ц Газп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ханьгазп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газп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гаУралНИПИ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енгойгазп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Новоуренгойский газохимический комплек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таблице 4.1. приведена ориентировочная потребность научных подразделений ОАО "Газпром" в подготовке специалистов высшей квалификации (СВК). По причинам, связанным с реструктуризацией управления отраслью, некоторые научные организации и подразделения пока не определили свою потребность в кадровом обеспечении, поэтому прогнозные оценки должны рассматриваться как минимальные велич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до отметить, что в 90-е годы решение крупных народнохозяйственных задач газовой отрасли происходило на фоне снижения уровня их финансирования. Динамика объемов НИОКР могла бы свидетельствовать о стабилизации финансирования научных исследований в отрасли, хотя и на меньшем, чем в 90-м году уровне (на 25-30%), если бы из-за неплатежей за газ не происходили длительные (до одного года – двух лет) задержки оплаты выполненных работ. Сопоставление уровней среднемесячной зарплаты научных работников в РФ и РАО "Газпром" – также не в пользу научных работников отрасли. Кроме того, очевиден и более низкий уровень их зарплаты по сравнению со средней в отрасли (66,6-34,3%)</w:t>
      </w:r>
      <w:r>
        <w:rPr>
          <w:i/>
          <w:sz w:val="28"/>
        </w:rPr>
        <w:t>.</w:t>
      </w:r>
      <w:r>
        <w:rPr>
          <w:sz w:val="28"/>
        </w:rPr>
        <w:t xml:space="preserve"> Тем не менее, принятые руководством Общества меры по индексации зарплаты и введению доплат за ученые степени способствовали, начиная с 1998г. стабилизации научных коллективов. Негативно можно оценить лишь снижение доли работающие СВК в общей численности исследователей.</w:t>
      </w:r>
    </w:p>
    <w:p>
      <w:pPr>
        <w:pStyle w:val="Style13"/>
        <w:spacing w:lineRule="auto" w:line="360"/>
        <w:ind w:left="0" w:right="0" w:firstLine="709"/>
        <w:jc w:val="both"/>
        <w:rPr/>
      </w:pPr>
      <w:r>
        <w:rPr/>
        <w:t>Для решения сформулированных в Концепции проблем, среди которых много неординарных необходима интенсивная подготовка специалистов высшей квалификации по новым и традиционным направлениям примерно в соотношении 1: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казами от 18.04.95 г, № 139/к "О мерах по обеспечению научных подразделений РАО "Газпром" кадрами высшей квалификации (докторами и кандидатами наук)" и от 28.01.98г. № 8 "Об утверждении "Положения о социальном обеспечении аспирантов и докторантов, работающих и обучающихся в системе РАО "Газпром" руководством Общества обусловлены действенные практические меры, направленные на подготовку кадров высшей квалификации по приоритетным направлениям науки и техники. Данные свидетельствуют о возросшем интересе молодежи и специалистов к выполнению диссертационных работ по актуальным проблемам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ализация этих мер возложена на организованный при ВНИИгазе Центр подготовки СВК</w:t>
      </w:r>
      <w:r>
        <w:rPr>
          <w:i/>
          <w:sz w:val="28"/>
        </w:rPr>
        <w:t>.</w:t>
      </w:r>
      <w:r>
        <w:rPr>
          <w:sz w:val="28"/>
        </w:rPr>
        <w:t xml:space="preserve"> Контингент этого Центра составляют аспиранты, докторанты и соискатели, которые проходят конкурсный отбор по направлениям предприятий. Численность лиц, направляемых в каждом учебном году, и перечень дочерних обществ и организаций, для которых будет осуществлена целевая подготовка с учетом специальностей, определяются Управлением кадров и социального развития ОАО «Газпром». Конкурсный отбор проводится в форме, позволяющей определить образовательный и профессиональный уровень лиц, допущенных к конкурсу. Из-за финансовых ограничений на число подготовляемых специалистов за счет централизованных средств ОАО "Газпром" специалисты, направленные дочерними обществами в Центр подготовки СВК, после конкурсного отбора будут отрекомендованы в аспирантуру или докторантуру на основе договоров с ВНИИгазом (Центром подготовки СВК) и предприятием с получением отраслевых социальных льгот в пределах утвержденной Председателем Правления ОАО «Газпром» сметы расходов. Это позволит  при условии устойчивого финансирования обеспечить подготовку молодых одаренных специалистов по приоритетным научно-техническим проблемам отрасл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079" w:footer="708" w:bottom="16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278"/>
      <w:ind w:firstLine="2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lineRule="auto" w:line="278" w:before="240" w:after="60"/>
      <w:ind w:firstLine="240"/>
      <w:jc w:val="both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00" w:hanging="0"/>
      <w:jc w:val="center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/>
      <w:spacing w:before="220" w:after="0"/>
      <w:ind w:firstLine="567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autoSpaceDE w:val="true"/>
      <w:spacing w:lineRule="auto" w:line="259"/>
      <w:ind w:left="480" w:right="200" w:first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1:47:00Z</dcterms:created>
  <dc:creator>Server</dc:creator>
  <dc:description/>
  <dc:language>en-US</dc:language>
  <cp:lastModifiedBy>Server</cp:lastModifiedBy>
  <cp:lastPrinted>2004-02-14T14:47:00Z</cp:lastPrinted>
  <dcterms:modified xsi:type="dcterms:W3CDTF">2004-02-14T11:47:00Z</dcterms:modified>
  <cp:revision>6</cp:revision>
  <dc:subject/>
  <dc:title>Глава 4</dc:title>
</cp:coreProperties>
</file>