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изюкова И.В. Кадры. Подбор и оценка. – М.: 1984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sz w:val="28"/>
        </w:rPr>
        <w:t>Брэддик У. Менеджмент в организации. – М.: ИНФРА-М, 1997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Галькович Р.С., Набоков В.И. Основы менеджмента. – М.: ИНФРА-М, 1998.</w:t>
      </w:r>
    </w:p>
    <w:p>
      <w:pPr>
        <w:pStyle w:val="Normal"/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4.</w:t>
        <w:tab/>
        <w:t>Е.В. Маслов. Управление персоналом предприятия. – М.:</w:t>
      </w:r>
    </w:p>
    <w:p>
      <w:pPr>
        <w:pStyle w:val="Normal"/>
        <w:spacing w:lineRule="auto" w:line="360"/>
        <w:ind w:left="720" w:hanging="12"/>
        <w:jc w:val="both"/>
        <w:rPr>
          <w:color w:val="000000"/>
          <w:w w:val="105"/>
          <w:sz w:val="28"/>
          <w:szCs w:val="28"/>
        </w:rPr>
      </w:pPr>
      <w:r>
        <w:rPr>
          <w:sz w:val="28"/>
        </w:rPr>
        <w:t>Инфра-М, 1999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ашков А.С., Иванкина Т.В., Магницкая Е.В. Кадровая политика и право. – М.: 1989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окушев Е.Ф. Менеджмент первичного уровня. – М.: "Дашков и К", 1999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Рубан Г.С. Работа с кадрами на производстве. – К.: 1990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</w:rPr>
        <w:t>8.</w:t>
        <w:tab/>
        <w:t>Руководство персоналом организации. В.П. Перачев. – М.: 1998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Современный бизнес: Учебник: в 2т.: Пер. с англ. / Д.Дж. Речмен, М.Х. Мескон, К.Л. Боуви, Дж.В. Тилл. – М.: 1995.</w:t>
      </w:r>
    </w:p>
    <w:p>
      <w:pPr>
        <w:pStyle w:val="Normal"/>
        <w:widowControl/>
        <w:overflowPunct w:val="false"/>
        <w:spacing w:lineRule="auto" w:line="360"/>
        <w:ind w:left="720" w:hanging="720"/>
        <w:jc w:val="both"/>
        <w:textAlignment w:val="baseline"/>
        <w:rPr>
          <w:sz w:val="28"/>
        </w:rPr>
      </w:pPr>
      <w:r>
        <w:rPr>
          <w:sz w:val="28"/>
        </w:rPr>
        <w:t>10.</w:t>
        <w:tab/>
        <w:t>Травин В.В. Дятлов В.А. Основы кадрового менеджмента. – М.: 1995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1.</w:t>
        <w:tab/>
        <w:t>Управление персоналом/Под ред. А.Я Кибанова и Л.В. Ивановской. – М.: ПРИОР, 1999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Филиппов А.В. Работа с кадрами: психологический аспект. – М.: 1990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</w:rPr>
        <w:t>13.</w:t>
        <w:tab/>
        <w:t>Формы и методы обучения рабочих на предприятии: Методическое пособие для преподавателей теоретического обучения под ред. М.М. Сибирякова. – Свердловск, 1988.</w:t>
      </w:r>
    </w:p>
    <w:p>
      <w:pPr>
        <w:pStyle w:val="Normal"/>
        <w:widowControl/>
        <w:autoSpaceDE w:val="true"/>
        <w:spacing w:lineRule="auto" w:line="360"/>
        <w:ind w:left="708" w:hanging="708"/>
        <w:rPr>
          <w:sz w:val="28"/>
          <w:szCs w:val="28"/>
        </w:rPr>
      </w:pPr>
      <w:r>
        <w:rPr>
          <w:sz w:val="28"/>
        </w:rPr>
        <w:t>14.</w:t>
        <w:tab/>
        <w:t>Ховард К., Коротков Э. Принципы менеджмента: управление в системе цивилизованного предпринимательства: учеб. пособие. – М.: ИНФРА-М, 1996.</w:t>
      </w:r>
    </w:p>
    <w:p>
      <w:pPr>
        <w:pStyle w:val="Normal"/>
        <w:spacing w:lineRule="auto" w:line="360"/>
        <w:ind w:left="720" w:hanging="720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15.</w:t>
        <w:tab/>
        <w:t>Щекин Г.В. Социальная теория и кадровая политика. – К.: МАУП, 2000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6.</w:t>
        <w:tab/>
        <w:t>Шипунов В.Г., Кишкель Е.Н. Основы управленческой деятельности. – М.: Высшая школа, 1999.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Закон «Об акционерных обществах» принятый 24 ноября 1995г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8.</w:t>
        <w:tab/>
        <w:t>Постановление правления ОАО «Газпром» № 38 от 20.04.1997г., № 62 от 11.07.1997г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19.</w:t>
        <w:tab/>
        <w:t>Приказы ОАО «Газпром» № 139/к от 15.04.95г., № 8 от 28.01.98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0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8:06:00Z</dcterms:created>
  <dc:creator>Server</dc:creator>
  <dc:description/>
  <dc:language>en-US</dc:language>
  <cp:lastModifiedBy>Server</cp:lastModifiedBy>
  <cp:lastPrinted>2004-02-09T11:15:00Z</cp:lastPrinted>
  <dcterms:modified xsi:type="dcterms:W3CDTF">2004-02-14T12:03:00Z</dcterms:modified>
  <cp:revision>3</cp:revision>
  <dc:subject/>
  <dc:title>Список используемой литературы:</dc:title>
</cp:coreProperties>
</file>