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2237552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2146519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1224641898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1175983003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1081571574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1300285584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1479298767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2064586283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480181049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597149400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1490919970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1848191569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