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инхронизация в коллективах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м образом пчёлы, птицы и люди могут скапливаться, толпиться, роиться и согласованно двигаться в определённом направлении? Притом, что далеко не каждый член группы знает, куда все они собрались, и кто их ведёт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но это и решили выяснить британский доктор Иэйн Кузин (Iain D. Couzin) из Принстона (Princeton University) и его коллеги из Оксфорда (University of Oxford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логи давно задаются вопросом, существует ли для такого целеустремленного массового движения какая-то сложная коммуникация, поддерживаемая между информированными и неинформированными членами группы, и каковы механизмы принятия коллективного реше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Кузин и его сотрудники создали довольно простую компьютерную модель и показали на ней, что управлять всей группой в таких случаях может простой набор поведенческих правил. Буквально, два-тр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"В нашей модели нет никакой явной передачи сигналов, — рассказал Кузин. — Никто не говорит, "эй, я знаю, кое-что, следуйте за мной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доктора есть основания считать, что единственное условие для слаженных коллективных действий — это баланс между потребностью одних остаться в группе и личном желании других (их условно можно назвать лидерами) двигаться в выбранном на свой страх и риск направлении, руководствуясь неким знание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6140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ьма рыб способна на слаженные синхронные движения..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этом никаких заметных отличий у "предводителей" групп (как правило, их несколько) не существует — ни генетика, ни размеры не могут объяснить их лидерство. Ведь у их последователей нет никакого способа узнать, кто их, собственно, ведёт — чаще всего они могут видеть только самых близких соседе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"Это исследование демонстрирует власть маленького парня, — считает Дэниел Рубенштейн (Daniel Rubenstein) из Принстона. — Вы не нуждаетесь в общепризнанных лидерах или в сложной передаче сигналов". Под "маленьким парнем" он, очевидно, подразумевает возможность любого, даже самого неприметного члена команды повести всех за собо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своём компьютерном моделировании группа Кузина запрограммировала виртуальных животных. Во-первых, их наделили инстинктом, заставляющим их держаться около других — важная вещь в реальном мире (к примеру, сельдь умрёт от стресса, если будет изолирована от сородичей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вторых, члены группы были должны всеми силами стараться избегать столкновений друг с другом. То есть, двигаться вместе со всеми, но на безопасном расстоян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этого исследователи обеспечили некоторых членов группы знанием о нужном направлении, например, к источнику пищи, а также "силой убеждения", зависящей от их желания туда вести всю группу. Другие "наивные" животные остались без идей на этот счё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учёные стали смотреть, как быстро группа достигнет той или иной цел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показало, что даже когда безыдейные и информированные существа не могли признать статус друг друга, "наивные" животные спонтанно подчинялись решениям "эксперта", поскольку руководствовались стремлением остаться в групп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ачалу чем больше членов группы знало, куда нужно двигаться, тем выше была точность. Но в определённой точке добавление информированных индивидуумов давало обратный результа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группа из 10 особей добиралась в пункт назначения с одинаковой скоростью вне зависимости от того, было в ней пять "лидеров" или шест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снилось, что если десяток существ нуждается в том, чтобы информированными были 50% группы, то две сотни могут довольствоваться 5% (примерно такая пропорция существует у пчёл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Учёные полагают, что в природе количество "лидеров" сведено к минимуму — их настолько мало, насколько это возможн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 же время, исследователи заметили, что в природе действуют своеобразные демократические принципы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ллюстрирует это следующий пример. Если пятеро "экспертов" настаивают на том, что пища находится на востоке, а четверо других уверены, что на севере — то группа будет доверять мнению большинств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"В реальном мире живут индивидуумы, обладающие различной информацией, потребностями и предпочтениями, — объясняет Кузин. — Мы показываем, что группа используют очень простые правила, выбирает большинство — это похоже на демократическое решение"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Чтобы проверить, верны ли предположения, сделанные на основе моделей, и применяются ли эти простые правила фактически в мире животных, группа Кузина начала эксперименты, обучая определённых рыб связывать одно из направлений с наградой. Этих информированных особей  смешивают с обычной рыбой, чтобы узнать, пойдёт ли за ними групп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учёные планируют изучить движение толпы людей. Кузин думает, что в ней может действовать подобный механизм, объясняющий, как мы идём по оживлённой улиц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"Мы делаем это более или менее на автопилоте", — говорит исследователь, добавляя, что, возможно, мы подсознательно также повинуемся двум простым командам: добраться на работу вовремя и не наступать прохожим на ног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ругой стороны, люди, в отличие от животных, могут поговорить друг с другом, поэтому в случае с толпами разобраться будет куда сложнее. Однако это помогло бы выяснить, как люди ведут себя, к примеру, во время эвакуации, узнать, как им помоч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Кузина надеется, что работа в данном направлении может помочь, среди прочего, найти простые и эффективные пути программирования команды роботов. Кузин уже работал с исследователями из Принстона, которые создают подводных роботов, способных действовать автономн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тически, одни машины, знающие местоположение определённой цели, могут вести к ней других роботов без участия человека, повинуясь достаточно простым алгоритмам. Такие коллективы были бы эффективны для выполнения задач в космосе и других опасных окружающих среда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xaoc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0:00Z</dcterms:created>
  <dc:creator>User</dc:creator>
  <dc:description/>
  <cp:keywords/>
  <dc:language>en-US</dc:language>
  <cp:lastModifiedBy>Mage</cp:lastModifiedBy>
  <dcterms:modified xsi:type="dcterms:W3CDTF">2011-10-11T19:20:00Z</dcterms:modified>
  <cp:revision>2</cp:revision>
  <dc:subject/>
  <dc:title>Синхронизация в коллективах </dc:title>
</cp:coreProperties>
</file>