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нская государственная опе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Майкапар, Е. Цодок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пнейший австрийский оперный театр, центр музыкальной культуры Австрии. До 1918 года - венская придворная оп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, в котором в настоящее время располагается Венская государственная опера, было построено в 1869 году по проекту архитектора Августа Зиккарда фон Зиккардсбурга; его интерьер разработал Эдуард ван дер Нюлль. Долгое время считалось, что это здание - одно из лучших театральных зданий ми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атр был открыт постановкой "Дон-Жуана" Моцарта. В 1875-1897 годах музыкальным директором и главным дирижёром театра был Х. Рихтер, выдающийся интерпретатор вагнеровских опер. При нём были осуществлены постановки тетралогии Вагнера "Кольцо нибелунга", цикла моцартовских опер, "Отелло" Верди. В 1897 году во главе театра становится выдающийся композитор и дирижёр Густав Малер. В течение десяти лет его руководства Венской оперой этот театр стал одним из лучших в Европе. Малер привлёк к работе таких выдающихся мастеров, как Бруно Вальтер, Франц Шальк. Именно в этот период на сцене Венской государственной оперы впервые ставятся "Евгений Онегин", "Пиковая дама" и "Иоланта" П. И. Чайковско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45 году здание театра было разрушено во время бомбардировки Вены. Десять лет спектакли театра шли на других сценах. Лишь новый сезон 1955/56 годов начался в восстановленном здании. Художественным руководителем театра с этого сезона становится прославленный Герберт фон Карая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ская государственная опера, хотя и предлагает своим слушателям чрезвычайно разнообразный репертуар, по праву считается хранительницей лучших традиций венской классической школы, и в первую очередь Моцар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енская государственная опера (Wiener Staatsoper) - государственная оперная сцена в Вене, ведущий оперный театр Австрии (до 1918 - Венская придворная опер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 в середине XVIII века. Спектакли сначала проходили в венском "Бургтеатре" (с 1748), затем в "Кертнертортеатре". В 1869 спетаклем "Дон Жуан" было открыто современное здание оперного театра (2200 мест). В 1945 году оно было разрушено прямым попаданием бомбы, восстановлено в 1955 год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зон с сентября по июнь. Среди музыкальных руководителей и дирижёров: Рихтер, Малер, Вейнгартнер, Вальтер, Бём, Караян, Маазель, Аббадо. В Венской опере выступали и другие крупные дирижёры. Здесь осуществлены первые постановки многих выдающихся опер: "Похищение из сераля", "Свадьба Фигаро", "Так поступают все" Моцарта (1782, 1786, 1790), ряда опер Глюка (в том числе "Орфей и Эвридика", 1762), "Эврианта" Вебера (1823), "Марта" Флотова (1847) и друг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очинений XX века отметим мировые премьеры ряда опер Р. Штрауса ("Женщина без тени", 1919; "Елена Египетская", 1928), Эйнема. Важным этапом в истории Венской оперы стали годы (1897-1907), когда её главным дирижёром являлся Малер, обеспечивший высочайший художественный уровень спектаклей, расширивший репертуар театра (именно в это время здесь прозвучали оперы Чайковского "Евгений Онегин", "Пиковая дама", "Иоланта"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Венской оперы выступали крупнейшие певцы (Шрёдер-Девриент, Зонтаг, Зембрих, Дель Монако, Фишер-Дискау и многие другие). Венская опера является одной из ведущих оперных сцен мира. Постановки в Венской опере отличаются достаточным консерватизмом с режиссёрской точки зрения, однако всегда на высочайшем музыкальном уровне. В 1971 театр гастролировал в Москве. Среди премьер последних леи опера "Джезуальдо" Шнитке (1995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belcanto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7:00Z</dcterms:created>
  <dc:creator>User</dc:creator>
  <dc:description/>
  <cp:keywords/>
  <dc:language>en-US</dc:language>
  <cp:lastModifiedBy>Mage</cp:lastModifiedBy>
  <dcterms:modified xsi:type="dcterms:W3CDTF">2011-10-11T19:17:00Z</dcterms:modified>
  <cp:revision>2</cp:revision>
  <dc:subject/>
  <dc:title>Венская государственная опера</dc:title>
</cp:coreProperties>
</file>