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й Маяков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шка сын к отцу прише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просила крох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Что такое хорош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то такое плохо?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думаю, каждый ребенок знаком с этими строчками. И мое знакомство с Маяковским началось именно с его произведения «Что такое хорошо и что такое плохо?» И, даже будучи еще ребенком и совершенно ничего не зная о Владимире Маяковском, я почувствовала его стремление в каждом из нас зажечь пусть маленькую, но ярко излучающую добро звез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полное представление о Маяковском я получила в школе. Меня очень удивил тот факт, что он не мог проехать мимо человека, который куда-то торопится. Поэт мне представился добрым и бескорыстным человеком, которому не безразлично, что происходит с окружающими его людьми, пусть даже совершенно незнаком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познакомившись с такими его стихотворениями, как: «Вам!», «Нате!», «О дряни!»- я была шокирована грубостью, к которой прибегал Маяковский. Но позже мне стало понятно, что Владимир Владимирович хотел не просто донести до читателя поэтическую мысль, взволновать его, но и побудить к немедленному действию. Маяковский не хотел принимать ту действительность, которая его окружала, в которой «многие думающие нажраться лучше как» проживают «за оргией оргию». Он хотел, чтобы в каждом «обязательно была звезда». Но мало кто из современников его понял. И в своем стихотворении «Скрипка и немножко нервно» поэт говорит: «…ору, а доказать ничего не умею». Но Маяковский верил, что его стих дойдет до потомков и они его пойму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стих дойдет через хребты ве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ерез головы поэтов правитель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я думаю, что он был пра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я привлекают стихи Маяковского. И прежде всего привлекают открытостью и откровенностью. В любом его произведении слово звучит поистине «весомо, грубо, зримо». Я думаю, любой, пропустивший эти строки через себя, через свою душу, задумается:» А может мне стоит измениться, стать лучше? Быть может, я смогу увидеть «на блюде студня косые скулы океана» или сыграть ноктюрн «на флейте водосточных труб»?»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5:00Z</dcterms:created>
  <dc:creator>User</dc:creator>
  <dc:description/>
  <cp:keywords/>
  <dc:language>en-US</dc:language>
  <cp:lastModifiedBy>Mage</cp:lastModifiedBy>
  <dcterms:modified xsi:type="dcterms:W3CDTF">2011-10-11T19:15:00Z</dcterms:modified>
  <cp:revision>2</cp:revision>
  <dc:subject/>
  <dc:title>Мой Маяковский</dc:title>
</cp:coreProperties>
</file>