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эзия Анны Ахматов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хочу рассказать об Анне Ахматовой, моей любимой русской поэтес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зия этого удивительного человека гипнотизирует своей простотой и свободой. Произведения Ахматовой не оставят равнодушным никого, кто хоть раз слышал или читал 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терство Ахматовой было признано почти сразу же после выхода первого ее поэтического сборника "Вечер". А вышедшие через два года после этого "Четки" еще более подтвердили необыкновенный талант поэте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Ахматова в своих стихотворениях является в бесконечном разнообразии женских судеб: любовницы и жены, вдовы и матери, изменявшей и оставляемой. Произведения Ахматовой представляют собой сложную историю женского характера непростой эпо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в 1921 году, в драматическую пору своей и общественной жизни, Ахматова сумела написать поражающие силой строк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расхищено, предано, продан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ной смерти мелькало крыл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голодной тоской изглодан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чего же нам стало светл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эзии Ахматовой присутствуют как революционные мотивы, так и традиционные, характерные для русской классики. Однако я хочу остановиться на мире поэзии, основным нервом, идеей и принципом которой является любов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дном из своих стихотворений Ахматова называла любовь "пятым временем года". Любовь получает дополнительную остроту, проявляясь в предельном кризисном выражении — взлета или падения, первой встречи или совершившегося разрыва, смертельной опасности или смертельной тоски. Потому Ахматова и тяготеет к лирической новелле с неожиданным концом психологического сюж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о ее стихотворение — или начало драмы, или только ее кульминация, или, еще чаще, финал и окончание. Произведения Ахматовой несут особую стихию любви-жалости: О нет, я не тебя любила, Палила сладостным огнем, Так объясни, какая сила В печальном имени твоем. Это сочувствие, сопереживание, сострадание в любви-жалости делает многие стихотворения Ахматовой подлинно народ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изведениях поэтессы есть еще одна любовь — к родной земле, к Родине, к Росс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 теми я, кто бросил земл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астерзание врага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х грубой лести я не внемл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 песен я своих не д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на Ахматова прожила долгую и сложную жизнь. Несмотря на то, что ее муж был расстрелян, а сын переходил из тюрьмы в ссылку и обратно, несмотря на все гонения и бедность, жизнь ее была все же счастливой, представляющей целую эпоху в поэзии нашей стра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5:00Z</dcterms:created>
  <dc:creator>User</dc:creator>
  <dc:description/>
  <cp:keywords/>
  <dc:language>en-US</dc:language>
  <cp:lastModifiedBy>Mage</cp:lastModifiedBy>
  <dcterms:modified xsi:type="dcterms:W3CDTF">2011-10-11T19:15:00Z</dcterms:modified>
  <cp:revision>2</cp:revision>
  <dc:subject/>
  <dc:title>Поэзия Анны Ахматовой </dc:title>
</cp:coreProperties>
</file>