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Indent"/>
        <w:rPr/>
      </w:pPr>
      <w:r>
        <w:rPr/>
        <w:t>Актуальность избранной темы объясняется тем, что физическое воспитание является важной частью общей системы воспитания, обучения детей с церебральным параличом.</w:t>
      </w:r>
    </w:p>
    <w:p>
      <w:pPr>
        <w:pStyle w:val="Normal"/>
        <w:spacing w:lineRule="auto" w:line="480"/>
        <w:ind w:firstLine="709"/>
        <w:jc w:val="both"/>
        <w:rPr>
          <w:sz w:val="28"/>
        </w:rPr>
      </w:pPr>
      <w:r>
        <w:rPr>
          <w:sz w:val="28"/>
        </w:rPr>
        <w:t>Данной работе предшествовал ряд экспериментальных исследований, направленных на изучение физических особенностей детей с ДЦП. Изучением этих детей занималась К.А. Семенова, Е.М. Мастюкова, Н.М. Махмудова. Эти ученые выявили, что при своевременном лечении и физическом воспитании учащиеся обнаруживают тенденцию к улучшению двигательных навыков.</w:t>
      </w:r>
    </w:p>
    <w:p>
      <w:pPr>
        <w:pStyle w:val="Normal"/>
        <w:spacing w:lineRule="auto" w:line="480"/>
        <w:ind w:firstLine="709"/>
        <w:jc w:val="both"/>
        <w:rPr>
          <w:sz w:val="28"/>
        </w:rPr>
      </w:pPr>
      <w:r>
        <w:rPr>
          <w:sz w:val="28"/>
        </w:rPr>
        <w:t>Цель данной работы изучение возможности коррекции двигательных нарушений у младших школьников при различных формах ДЦП; на основе наблюдений наметить пути коррекционной работы, оказывающей положительное влияние на общее физическое развитие.</w:t>
      </w:r>
    </w:p>
    <w:p>
      <w:pPr>
        <w:pStyle w:val="Normal"/>
        <w:spacing w:lineRule="auto" w:line="480"/>
        <w:ind w:firstLine="709"/>
        <w:jc w:val="both"/>
        <w:rPr>
          <w:sz w:val="28"/>
        </w:rPr>
      </w:pPr>
      <w:r>
        <w:rPr>
          <w:sz w:val="28"/>
        </w:rPr>
        <w:t>Объект состояния двигательной сферы у детей младшего школьного возраста с ДЦП.</w:t>
      </w:r>
    </w:p>
    <w:p>
      <w:pPr>
        <w:pStyle w:val="Normal"/>
        <w:spacing w:lineRule="auto" w:line="480"/>
        <w:ind w:firstLine="709"/>
        <w:jc w:val="both"/>
        <w:rPr>
          <w:sz w:val="28"/>
        </w:rPr>
      </w:pPr>
      <w:r>
        <w:rPr>
          <w:sz w:val="28"/>
        </w:rPr>
        <w:t>Предметом исследования является коррекция двигательных нарушений на уроках физкультуры и ЛФК.</w:t>
      </w:r>
    </w:p>
    <w:p>
      <w:pPr>
        <w:pStyle w:val="Normal"/>
        <w:spacing w:lineRule="auto" w:line="480"/>
        <w:ind w:firstLine="709"/>
        <w:jc w:val="both"/>
        <w:rPr>
          <w:sz w:val="28"/>
        </w:rPr>
      </w:pPr>
      <w:r>
        <w:rPr>
          <w:sz w:val="28"/>
        </w:rPr>
        <w:t>Задача: 1. изучение форм двигательных нарушений у младших школьников при ДЦП;</w:t>
      </w:r>
    </w:p>
    <w:p>
      <w:pPr>
        <w:pStyle w:val="TextBodyIndent"/>
        <w:tabs>
          <w:tab w:val="clear" w:pos="708"/>
          <w:tab w:val="left" w:pos="2640" w:leader="none"/>
        </w:tabs>
        <w:rPr/>
      </w:pPr>
      <w:r>
        <w:rPr/>
        <w:t xml:space="preserve">              </w:t>
      </w:r>
      <w:r>
        <w:rPr/>
        <w:t>2. разработать систему коррекционных мероприятий, направленную на ослабление недостатков двигательной сферы детей с различными формами ДЦП;</w:t>
      </w:r>
    </w:p>
    <w:p>
      <w:pPr>
        <w:pStyle w:val="Normal"/>
        <w:spacing w:lineRule="auto" w:line="480"/>
        <w:ind w:firstLine="709"/>
        <w:jc w:val="both"/>
        <w:rPr>
          <w:sz w:val="28"/>
        </w:rPr>
      </w:pPr>
      <w:r>
        <w:rPr>
          <w:sz w:val="28"/>
        </w:rPr>
        <w:tab/>
        <w:t xml:space="preserve">    3. показать практическую значимость коррекционных физических упражнений для улучшения двигательных навыков у детей с ДЦП.</w:t>
      </w:r>
    </w:p>
    <w:p>
      <w:pPr>
        <w:pStyle w:val="Normal"/>
        <w:spacing w:lineRule="auto" w:line="480"/>
        <w:ind w:firstLine="709"/>
        <w:jc w:val="both"/>
        <w:rPr>
          <w:sz w:val="28"/>
        </w:rPr>
      </w:pPr>
      <w:r>
        <w:rPr>
          <w:sz w:val="28"/>
        </w:rPr>
        <w:t>Исследования проводились в 1 – 3 классах школы № 20 города Иркутска для детей с нарушением опорно-двигательного аппарата.</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center"/>
        <w:rPr/>
      </w:pPr>
      <w:r>
        <w:rPr>
          <w:b/>
          <w:bCs/>
          <w:sz w:val="32"/>
        </w:rPr>
        <w:t xml:space="preserve">Глава </w:t>
      </w:r>
      <w:r>
        <w:rPr>
          <w:b/>
          <w:bCs/>
          <w:sz w:val="32"/>
          <w:lang w:val="en-US"/>
        </w:rPr>
        <w:t>I</w:t>
      </w:r>
      <w:r>
        <w:rPr>
          <w:b/>
          <w:bCs/>
          <w:sz w:val="32"/>
        </w:rPr>
        <w:t xml:space="preserve">. Коррекция двигательных нарушений у младших школьников, страдающих церебральным параличом на уроках физической культуры </w:t>
      </w:r>
    </w:p>
    <w:p>
      <w:pPr>
        <w:pStyle w:val="Normal"/>
        <w:spacing w:lineRule="auto" w:line="480"/>
        <w:ind w:firstLine="709"/>
        <w:jc w:val="center"/>
        <w:rPr>
          <w:b/>
          <w:b/>
          <w:bCs/>
          <w:sz w:val="32"/>
        </w:rPr>
      </w:pPr>
      <w:r>
        <w:rPr>
          <w:b/>
          <w:bCs/>
          <w:sz w:val="32"/>
        </w:rPr>
        <w:t>(обзор литературы)</w:t>
      </w:r>
    </w:p>
    <w:p>
      <w:pPr>
        <w:pStyle w:val="TextBodyIndent"/>
        <w:numPr>
          <w:ilvl w:val="1"/>
          <w:numId w:val="1"/>
        </w:numPr>
        <w:jc w:val="center"/>
        <w:rPr>
          <w:b/>
          <w:b/>
          <w:bCs/>
        </w:rPr>
      </w:pPr>
      <w:r>
        <w:rPr>
          <w:b/>
          <w:bCs/>
        </w:rPr>
        <w:t>Медицинский аспект изучения ДЦП</w:t>
      </w:r>
    </w:p>
    <w:p>
      <w:pPr>
        <w:pStyle w:val="TextBodyIndent"/>
        <w:rPr/>
      </w:pPr>
      <w:r>
        <w:rPr/>
        <w:t>ДЦП (детский церебральный паралич) – заболевание, возникающее в результате поражения мозга, перенесенного в перинатальный период.</w:t>
      </w:r>
    </w:p>
    <w:p>
      <w:pPr>
        <w:pStyle w:val="TextBodyIndent"/>
        <w:rPr/>
      </w:pPr>
      <w:r>
        <w:rPr/>
        <w:t>Двигательные расстройства проявляются в недостатке или отсутствии контроля со стороны нервной системы за функциями мышц.</w:t>
      </w:r>
    </w:p>
    <w:p>
      <w:pPr>
        <w:pStyle w:val="TextBodyIndent"/>
        <w:rPr/>
      </w:pPr>
      <w:r>
        <w:rPr/>
        <w:t xml:space="preserve">Факторами предрасполагающими к появлению церебрального паралича являются ранние, обычно внутриутробные повреждения или недоразвитие головного мозга. Причиной могут послужить различные хронические заболевания матери, перенесенные ею инфекционные и вирусные инфекции во время беременности, интоксикация, несовместимость крови матери и плода по резус – фактору, ушибы во время беременности. Так же большое влияние оказывает недоношенность или переношенность плода. В отдельных случаях причиной ДЦП может быть акушерский травматизм, затяжные роды с обвитием пуповины вокруг шеи плода, что ведет к гипоксии плода. На роль асфиксии в развитии патологии указывал еще </w:t>
      </w:r>
      <w:r>
        <w:rPr>
          <w:lang w:val="en-US"/>
        </w:rPr>
        <w:t>Little</w:t>
      </w:r>
      <w:r>
        <w:rPr/>
        <w:t>.</w:t>
      </w:r>
    </w:p>
    <w:p>
      <w:pPr>
        <w:pStyle w:val="TextBodyIndent"/>
        <w:rPr/>
      </w:pPr>
      <w:r>
        <w:rPr/>
        <w:t>Асфиксии могут возникнуть у доношенных. Иногда церебральный паралич возникает после рождения в возрасте до года в результате различных инфекций, осложняющихся энцефалитами, после тяжелых травм головного мозга. Уже первые авторы, давшие классическое описание клиники церебрального паралича указывали на роль неблагоприятной наследственности в их развитии. Сюда относятся: психическая отягощенность родителей, их алкоголизм, различные тяжелые заболевания нервной системы, голодание (Фрейд, 1983, Маргулис и другие).</w:t>
      </w:r>
    </w:p>
    <w:p>
      <w:pPr>
        <w:pStyle w:val="TextBodyIndent"/>
        <w:rPr/>
      </w:pPr>
      <w:r>
        <w:rPr/>
        <w:t>Немаловажную роль в развитии заболевания играет возраст матери, а также фактор первобеременности – статистика показывает, что церебральными параличами чаще заболевают первенцы и дети, родившиеся от матери моложе 20 – 23 л. и старше 30 лет (С.А. Аскушина, В.И. Константинов).</w:t>
      </w:r>
    </w:p>
    <w:p>
      <w:pPr>
        <w:pStyle w:val="TextBodyIndent"/>
        <w:rPr/>
      </w:pPr>
      <w:r>
        <w:rPr/>
        <w:t>ДЦП – не наследственное заболевание (К.А. Семенова, 1968г., Р.Н. Гершман, 1978 г.) однако, следует помнить, что при ряде наследственных заболеваний может иметь место синдром ДЦП  (Л.Т. Журба, М.Н. Тимошина, 1978 г.).</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bCs/>
        </w:rPr>
      </w:pPr>
      <w:r>
        <w:rPr>
          <w:b/>
          <w:bCs/>
        </w:rPr>
        <w:t>Формы церебрального паралича</w:t>
      </w:r>
    </w:p>
    <w:p>
      <w:pPr>
        <w:pStyle w:val="TextBodyIndent"/>
        <w:rPr/>
      </w:pPr>
      <w:r>
        <w:rPr/>
        <w:t>Предложено более двадцати классификаций ДЦП. Они основываются на этнологических признаках, характере клинических проявлений. Классификация Д.С. Футера (1958 г. из Семеновой), базируется не только на клинических, но и морфологических признаках. Он выделяет пять форм:</w:t>
      </w:r>
    </w:p>
    <w:p>
      <w:pPr>
        <w:pStyle w:val="TextBodyIndent"/>
        <w:numPr>
          <w:ilvl w:val="0"/>
          <w:numId w:val="3"/>
        </w:numPr>
        <w:rPr/>
      </w:pPr>
      <w:r>
        <w:rPr/>
        <w:t>Спастическая диплегия.</w:t>
      </w:r>
    </w:p>
    <w:p>
      <w:pPr>
        <w:pStyle w:val="TextBodyIndent"/>
        <w:ind w:left="720" w:firstLine="349"/>
        <w:rPr/>
      </w:pPr>
      <w:r>
        <w:rPr/>
        <w:t>Тетрапарез, при котором парез ног более глубок, чем парез рук. Парез верхних конечностей или же одной из них может быть настолько легок, что выявляется лишь при тщательном обследовании. Часто наблюдается различные формы дизартрий, зпр, олигофрения (болезнь Литля).</w:t>
      </w:r>
    </w:p>
    <w:p>
      <w:pPr>
        <w:pStyle w:val="TextBodyIndent"/>
        <w:numPr>
          <w:ilvl w:val="0"/>
          <w:numId w:val="3"/>
        </w:numPr>
        <w:rPr/>
      </w:pPr>
      <w:r>
        <w:rPr/>
        <w:t>Двойная гемиплегия.</w:t>
      </w:r>
    </w:p>
    <w:p>
      <w:pPr>
        <w:pStyle w:val="TextBodyIndent"/>
        <w:ind w:left="720" w:firstLine="349"/>
        <w:rPr/>
      </w:pPr>
      <w:r>
        <w:rPr/>
        <w:t>Имеет место тетрапарез, причем степень нарушения функций верхних и нижних конечностей одинакова тяжела или же преобладает паралич верхних конечностей при этой форме наблюдается: патологическая активность, псевдобульбарная дизартрия, задержка речевого развития, олигофрения.</w:t>
      </w:r>
    </w:p>
    <w:p>
      <w:pPr>
        <w:pStyle w:val="TextBodyIndent"/>
        <w:numPr>
          <w:ilvl w:val="0"/>
          <w:numId w:val="3"/>
        </w:numPr>
        <w:rPr/>
      </w:pPr>
      <w:r>
        <w:rPr/>
        <w:t>Гиперкинетическая форма.</w:t>
      </w:r>
    </w:p>
    <w:p>
      <w:pPr>
        <w:pStyle w:val="TextBodyIndent"/>
        <w:ind w:left="720" w:firstLine="349"/>
        <w:rPr/>
      </w:pPr>
      <w:r>
        <w:rPr/>
        <w:t>Гиперкинезы различаются оп характеру. Наиболее часто наблюдается двойной атетоз, хореический гиперкинез. При гиперкинетической форме наиболее тяжело поражаются подкорковые узлы. В анализе билирубиновая энцефалопатия. Обычно обучаются в массовых или вспомогательных школах, хотя имеют нарушения ряда гностических функций и речевые расстройства, чаще в форме  гиперкинетической дизартрии.</w:t>
      </w:r>
    </w:p>
    <w:p>
      <w:pPr>
        <w:pStyle w:val="TextBodyIndent"/>
        <w:numPr>
          <w:ilvl w:val="0"/>
          <w:numId w:val="3"/>
        </w:numPr>
        <w:rPr/>
      </w:pPr>
      <w:r>
        <w:rPr/>
        <w:t>Мозжечковая или атонически-астатическая.</w:t>
      </w:r>
    </w:p>
    <w:p>
      <w:pPr>
        <w:pStyle w:val="TextBodyIndent"/>
        <w:ind w:left="720" w:firstLine="349"/>
        <w:rPr/>
      </w:pPr>
      <w:r>
        <w:rPr/>
        <w:t>Так как сложно на основании только клинического обследования достаточно обоснованно разграничить поражения мозжечка или лобных долей мозга (Бехтерев, 1923, Ирнер 1962) из Семеновой Н.А. При этой форме наблюдается задержка развития интеллекта или отклонения в его развитии – "Лобная психика".</w:t>
      </w:r>
    </w:p>
    <w:p>
      <w:pPr>
        <w:pStyle w:val="TextBodyIndent"/>
        <w:numPr>
          <w:ilvl w:val="0"/>
          <w:numId w:val="3"/>
        </w:numPr>
        <w:rPr/>
      </w:pPr>
      <w:r>
        <w:rPr/>
        <w:t>Гемипаретическая форма</w:t>
      </w:r>
    </w:p>
    <w:p>
      <w:pPr>
        <w:pStyle w:val="TextBodyIndent"/>
        <w:ind w:left="709" w:hanging="0"/>
        <w:rPr/>
      </w:pPr>
      <w:r>
        <w:rPr/>
        <w:t>Парезы одной стороны тела. Как правило тяжелы парезы верхних конечностей. У детей с гемипарезами наблюдаются речевые нарушения, зпр, олигофрен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1.2. Особенности физического развития детей с ДЦП</w:t>
      </w:r>
    </w:p>
    <w:p>
      <w:pPr>
        <w:pStyle w:val="TextBodyIndent"/>
        <w:ind w:hanging="0"/>
        <w:rPr/>
      </w:pPr>
      <w:r>
        <w:rPr/>
        <w:tab/>
        <w:t>В работе Е.М. Мастюковой, о нейроонтогенетическом подходе к структуре двигательного дефекта, отмечается, что целесообразно выделить два типа нарушения при этом заболевании. Первый тип связан с задержкой формирования тех или иных функций, например, отставание функций сидения, стояния, ходьбы, произвольного захватывания.</w:t>
      </w:r>
    </w:p>
    <w:p>
      <w:pPr>
        <w:pStyle w:val="TextBodyIndent"/>
        <w:ind w:hanging="0"/>
        <w:rPr/>
      </w:pPr>
      <w:r>
        <w:rPr/>
        <w:tab/>
        <w:t>Второй тип отражает наличие примитивных форм двигательной активности, не характерных для данного возраста ребенка и поэтому патологических, например, сохранность хватательного рефлекса после 6 – 7 месяцев жизни, шагательный рефлекс после 4 –6 недель жизни.</w:t>
      </w:r>
    </w:p>
    <w:p>
      <w:pPr>
        <w:pStyle w:val="TextBodyIndent"/>
        <w:ind w:hanging="0"/>
        <w:rPr/>
      </w:pPr>
      <w:r>
        <w:rPr/>
        <w:tab/>
        <w:t>В школьном возрасте дети предпочитают сидеть с полусогнутыми ногами, согнув спину, несколько наклонившись вперед, с опущенными разогнутыми руками.</w:t>
      </w:r>
    </w:p>
    <w:p>
      <w:pPr>
        <w:pStyle w:val="TextBodyIndent"/>
        <w:ind w:hanging="0"/>
        <w:rPr/>
      </w:pPr>
      <w:r>
        <w:rPr/>
        <w:tab/>
        <w:t>При гиперкинетической форме влияние распространяется на разгибание мышц голеней, разгибанием мышц шеи и спины. Дети передвигаются вперед на прямых ногах, опираясь на передние отделы несколько повернутых вовнутрь стоп. Равновесие при ходьбе поддерживается боковыми качаниями туловища и некоординированными взмахами рук.</w:t>
      </w:r>
    </w:p>
    <w:p>
      <w:pPr>
        <w:pStyle w:val="TextBodyIndent"/>
        <w:ind w:hanging="0"/>
        <w:rPr/>
      </w:pPr>
      <w:r>
        <w:rPr/>
        <w:tab/>
        <w:t>Данный вопрос освещен в методическом пособии под редакцией Шматко. Она указывает на то, что основным проявлением двигательных нарушений бывает неустойчивая ходьба, неумение самостоятельно спускаться и подниматься по лестнице без помощи взрослого дети затрудняются одеться, раздеться, зашнуровать ботинки, завязать бантик, застегнуть пуговицу и молнию.</w:t>
      </w:r>
    </w:p>
    <w:p>
      <w:pPr>
        <w:pStyle w:val="TextBodyIndent"/>
        <w:ind w:hanging="0"/>
        <w:rPr/>
      </w:pPr>
      <w:r>
        <w:rPr/>
        <w:tab/>
        <w:t>У данной категории детей (с ДЦП) может быть поражена правая или левая рука, они не могут совершать действия больной рукой. Отмечается нарушение координации движения: ходят на широко расставленных ногах, походка их крайне неустойчива, а при испуге или волнении могут упасть. Навыки самообслуживания у них чаще всего недостаточно сформированы, предметно-практическая деятельность крайне ограничена, не готовы к овладению навыками рисования, письма. Иногда у детей отмечается повышенное слюноотделение. Поэтому привитие навыков личной гигиены также должно решаться и на уроках физической культуры. Автор указывает на то, что эти дети быстро устают, особенно во время активных действий, и поэтому нуждаются в физкультурной паузе.</w:t>
      </w:r>
    </w:p>
    <w:p>
      <w:pPr>
        <w:pStyle w:val="TextBodyIndent"/>
        <w:ind w:hanging="0"/>
        <w:rPr/>
      </w:pPr>
      <w:r>
        <w:rPr/>
        <w:tab/>
        <w:t>В начале школьного обучения у детей при удержании карандаша, руки наблюдается вялость пальцев или, наоборот, чрезмерное напряжение  малая подвижность.</w:t>
      </w:r>
    </w:p>
    <w:p>
      <w:pPr>
        <w:pStyle w:val="TextBodyIndent"/>
        <w:ind w:hanging="0"/>
        <w:rPr/>
      </w:pPr>
      <w:r>
        <w:rPr/>
        <w:tab/>
        <w:t>Кроме выше перечисленных нарушений дети испытывают трудности при овладении письмом. Прежде всего это связано с несформированностью или нарушением хватательной функции кисти. Сам акт письма, требующий плавного движения кисти, нарушен за счет слабости мышц, расстройств мышечного тонуса в кисти, насильственных движений. Также учащиеся держат ручку неправильно, часто в кулаке, письмо выполняется за счет движений кисти, а иногда и всей руки. Пальцы резко напряжены, неподвижны, плотно сжимают ручку.</w:t>
      </w:r>
    </w:p>
    <w:p>
      <w:pPr>
        <w:pStyle w:val="TextBodyIndent"/>
        <w:ind w:hanging="0"/>
        <w:rPr/>
      </w:pPr>
      <w:r>
        <w:rPr/>
        <w:tab/>
        <w:t>Неравномерность письма особенно выражена у учащихся с гиперкинезом, так как насильственные движения мешают работе пальцев в момент письма.</w:t>
      </w:r>
    </w:p>
    <w:p>
      <w:pPr>
        <w:pStyle w:val="TextBodyIndent"/>
        <w:ind w:hanging="0"/>
        <w:rPr/>
      </w:pPr>
      <w:r>
        <w:rPr/>
        <w:tab/>
        <w:t>Дефекты моторики рук обнаруживаются в процессе формирования трудовых и бытовых навыков. На уроках труда такие дети без специальной коррекции затрудняются работать с пластилином: не могут его раскатать, разделить на части. Несформированность функций дифференциация захвата и удержания предмета, насильственные движения и невозможность соразмерить мышечные усилия с двигательной задачей мешают выполнению трудовых операций.</w:t>
        <w:tab/>
      </w:r>
    </w:p>
    <w:p>
      <w:pPr>
        <w:pStyle w:val="TextBodyIndent"/>
        <w:ind w:hanging="0"/>
        <w:rPr/>
      </w:pPr>
      <w:r>
        <w:rPr/>
        <w:tab/>
        <w:t>Особенности двигательных нарушений у учащихся с церебральным параличом проявляется на уроках физической культуры. Выполнение упражнений на уроках физической культуры затруднено за счет того, что учащиеся не могут воспроизвести правильно исходные положения, сохранить устойчивость в статической позе, выполнить упражнения с нужной амплитудой, осуществить движения слитно и в нужном темпе, согласовать движения рук, туловища и ног.</w:t>
      </w:r>
    </w:p>
    <w:p>
      <w:pPr>
        <w:pStyle w:val="TextBodyIndent"/>
        <w:ind w:hanging="0"/>
        <w:rPr/>
      </w:pPr>
      <w:r>
        <w:rPr/>
        <w:tab/>
        <w:t>У учащихся с ДЦП отмечаются трудности при упражнении с различными предметами: затруднен захват и удержание предметов различной формы. Нередко при выполнении упражнений у детей появляется нарушение дыхания: оно становится поверхностным, аритмичны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r>
    </w:p>
    <w:p>
      <w:pPr>
        <w:pStyle w:val="TextBodyIndent"/>
        <w:ind w:hanging="0"/>
        <w:jc w:val="center"/>
        <w:rPr>
          <w:b/>
          <w:b/>
          <w:bCs/>
        </w:rPr>
      </w:pPr>
      <w:r>
        <w:rPr>
          <w:b/>
          <w:bCs/>
        </w:rPr>
        <w:t>1.3. Возможности коррекции двигательных нарушений при ДЦП</w:t>
      </w:r>
    </w:p>
    <w:p>
      <w:pPr>
        <w:pStyle w:val="TextBodyIndent"/>
        <w:ind w:hanging="0"/>
        <w:rPr/>
      </w:pPr>
      <w:r>
        <w:rPr/>
        <w:tab/>
        <w:t>После обследования ребенка МПК даются рекомендации по ортопедическому режиму. Дальнейшая работа осуществляется совместно с методистами ЛФК, учителями, воспитателями, логопедами. Такая комплексная работа помогает достичь наиболее положительного результата. Основными направлениями работы по коррекции двигательных нарушений являются формирование навыков самообследования, развитие практической деятельности и подготовка руки к письму. При этом важно помнить, что овладение двигательными навыками происходит поэтапно и требует большого времени.</w:t>
      </w:r>
    </w:p>
    <w:p>
      <w:pPr>
        <w:pStyle w:val="TextBodyIndent"/>
        <w:ind w:hanging="0"/>
        <w:rPr/>
      </w:pPr>
      <w:r>
        <w:rPr/>
        <w:tab/>
        <w:t>Воспитание двигательных навыков у детей с ДЦП целесообразно проводить в ходе интересных и понятных для них игр.</w:t>
      </w:r>
    </w:p>
    <w:p>
      <w:pPr>
        <w:pStyle w:val="TextBodyIndent"/>
        <w:ind w:hanging="0"/>
        <w:rPr/>
      </w:pPr>
      <w:r>
        <w:rPr/>
        <w:tab/>
        <w:t xml:space="preserve">Важной задачей является обучение ребенка самостоятельному приему пищи, различные действия во время одевания, развитию движений руки. </w:t>
        <w:tab/>
        <w:t>Об этом подробно изложено у Шматко.</w:t>
      </w:r>
    </w:p>
    <w:p>
      <w:pPr>
        <w:pStyle w:val="TextBodyIndent"/>
        <w:ind w:hanging="0"/>
        <w:rPr/>
      </w:pPr>
      <w:r>
        <w:rPr/>
        <w:tab/>
        <w:t>Как указывает К.А. Семенова, в своей работе, задачей ЛФК при лечении больного ДЦП является воспитание необходимого двигательного стереотипа. Целью таких упражнений является коррекция  вертикальной позы, обучение ходьбы в новых условиях.</w:t>
      </w:r>
    </w:p>
    <w:p>
      <w:pPr>
        <w:pStyle w:val="TextBodyIndent"/>
        <w:ind w:hanging="0"/>
        <w:rPr/>
      </w:pPr>
      <w:r>
        <w:rPr/>
        <w:tab/>
        <w:t>Для воспитания чувства равновесия и координации движений больного намеренно пытаются вывести из положения равновесия с помощью различных мячей. Мяч кидают на разную высоту и в разных направлениях так, чтобы он ловил его справа, слева, на уровне груди или отставил ногу в сторону. Ходьбе обучают постепенно. Сначала, когда больной ходит с опорой на ходилку, следят за положением туловища. Больной не должен наклоняться вперед, в сторону, подтаскивать ноги.</w:t>
      </w:r>
    </w:p>
    <w:p>
      <w:pPr>
        <w:pStyle w:val="TextBodyIndent"/>
        <w:ind w:hanging="0"/>
        <w:rPr/>
      </w:pPr>
      <w:r>
        <w:rPr/>
        <w:tab/>
        <w:t>При ДЦП необходимо длительное, планомерное и последовательное лечение: в клиниках,  санаториях, курортах, интернатах. Решению этой задачи способствует различные формы организации занятий физическими упражнениями.</w:t>
      </w:r>
    </w:p>
    <w:p>
      <w:pPr>
        <w:pStyle w:val="TextBodyIndent"/>
        <w:ind w:hanging="0"/>
        <w:rPr/>
      </w:pPr>
      <w:r>
        <w:rPr/>
        <w:tab/>
        <w:t>С помощью разнообразных средств физического воспитания у учащихся формируется та основа естественных видов двигательных действий, которая затем помогает свободно управлять двигательными актами, входящими в учебные и трудовые операции. Общеразвивающие  и коррегирующие упражнения систематизированы по характеру основного воздействия на организм: дыхательные упражнения, упражнения по коррекции позо-тонических реакций. Позотонические реакции проявляются в закономерном изменении тонуса мышц, туловища и конечностей в зависимости от общей позы.</w:t>
      </w:r>
    </w:p>
    <w:p>
      <w:pPr>
        <w:pStyle w:val="TextBodyIndent"/>
        <w:ind w:hanging="0"/>
        <w:rPr/>
      </w:pPr>
      <w:r>
        <w:rPr/>
        <w:tab/>
        <w:t xml:space="preserve">О возможностях восстановительного лечения ДЦП изложено Т.Г. Шамариным и Т.И. Беловой. В литературе приводятся данные по исправлению двигательных нарушений у детей с ДЦП (Шамарин, Белова, Шматко, Беляева). </w:t>
      </w:r>
    </w:p>
    <w:p>
      <w:pPr>
        <w:pStyle w:val="TextBodyIndent"/>
        <w:ind w:firstLine="708"/>
        <w:rPr/>
      </w:pPr>
      <w:r>
        <w:rPr/>
        <w:t>Авторы рекомендуют воспитание способности самостоятельно сидеть следует проводить с 5-6 месяцев жизни ребенка (то есть придерживаясь последовательного развития функцией во временном измерении).</w:t>
      </w:r>
    </w:p>
    <w:p>
      <w:pPr>
        <w:pStyle w:val="TextBodyIndent"/>
        <w:ind w:firstLine="708"/>
        <w:rPr/>
      </w:pPr>
      <w:r>
        <w:rPr/>
        <w:t>Приведем некоторый набор упражнений:</w:t>
      </w:r>
    </w:p>
    <w:p>
      <w:pPr>
        <w:pStyle w:val="TextBodyIndent"/>
        <w:numPr>
          <w:ilvl w:val="0"/>
          <w:numId w:val="2"/>
        </w:numPr>
        <w:tabs>
          <w:tab w:val="clear" w:pos="708"/>
          <w:tab w:val="left" w:pos="1440" w:leader="none"/>
        </w:tabs>
        <w:ind w:left="1440" w:hanging="27"/>
        <w:rPr/>
      </w:pPr>
      <w:r>
        <w:rPr/>
        <w:t>Ребенок лежит на мяче. Голова и туловище выдвигаются вперед за счет перекатывания мяча. Руками активно или активно-пассивно разогнутыми в локтевых суставах ребенок должен ладонями опереться о пол.</w:t>
      </w:r>
    </w:p>
    <w:p>
      <w:pPr>
        <w:pStyle w:val="TextBodyIndent"/>
        <w:numPr>
          <w:ilvl w:val="0"/>
          <w:numId w:val="2"/>
        </w:numPr>
        <w:tabs>
          <w:tab w:val="clear" w:pos="708"/>
          <w:tab w:val="left" w:pos="1440" w:leader="none"/>
        </w:tabs>
        <w:ind w:left="1440" w:hanging="27"/>
        <w:rPr/>
      </w:pPr>
      <w:r>
        <w:rPr/>
        <w:t>Положение "сидя". Туловище фиксировано в разгибательной позиции, голова выпрямлена. Левой рукой ребенок держится за перекладину, правой – активно или активно-пассивно дотягивается до нагрузки, находящейся спереди, сбоку или сверху от ребенка, берет и подносит к лицу.</w:t>
      </w:r>
    </w:p>
    <w:p>
      <w:pPr>
        <w:pStyle w:val="TextBodyIndent"/>
        <w:numPr>
          <w:ilvl w:val="0"/>
          <w:numId w:val="2"/>
        </w:numPr>
        <w:tabs>
          <w:tab w:val="clear" w:pos="708"/>
          <w:tab w:val="left" w:pos="1440" w:leader="none"/>
        </w:tabs>
        <w:ind w:left="1440" w:hanging="27"/>
        <w:rPr/>
      </w:pPr>
      <w:r>
        <w:rPr/>
        <w:t>Положение "сидя". Голова и туловище выпрямлены. Левой рукой ребенок держится за канат, правой активно или активно-пассивно дотягивается до игрушки, находящейся спереди, сбоку, вверху от ребенка, берет ее и подносит к лицу.</w:t>
      </w:r>
    </w:p>
    <w:p>
      <w:pPr>
        <w:pStyle w:val="TextBodyIndent"/>
        <w:rPr/>
      </w:pPr>
      <w:r>
        <w:rPr/>
        <w:t>Авторами приводится еще ряд упражнений.</w:t>
      </w:r>
    </w:p>
    <w:p>
      <w:pPr>
        <w:pStyle w:val="TextBodyIndent"/>
        <w:rPr/>
      </w:pPr>
      <w:r>
        <w:rPr/>
        <w:t>Для обучения письму большое значение имеет сгибание кисти и пальцев. Укладка в положении сидя, плечо свободно свисает вдоль туловища, предплечье согнуто под углом 90</w:t>
      </w:r>
      <w:r>
        <w:rPr>
          <w:vertAlign w:val="superscript"/>
        </w:rPr>
        <w:t>0</w:t>
      </w:r>
      <w:r>
        <w:rPr/>
        <w:t xml:space="preserve"> , кисть фиксирована в сгибательной позиции, пальцы сжаты в кулак. После 2 – 3 минут укладки производят одновременное сгибание кисти и пальцев до первых признаков повышения мышечного тонуса в общем разгибатель пальцев.</w:t>
      </w:r>
    </w:p>
    <w:p>
      <w:pPr>
        <w:pStyle w:val="TextBodyIndent"/>
        <w:rPr/>
      </w:pPr>
      <w:r>
        <w:rPr/>
        <w:t>Изучив литературу по данной проблеме, приходим к выводу, что систематические занятия ЛФК позволяют добиться хороших результатов. Дети с гемипорезами, парапарезами в неосложненной форме путем систематических упражнений дают заметные улучшения двигательных навыков.</w:t>
      </w:r>
    </w:p>
    <w:p>
      <w:pPr>
        <w:pStyle w:val="TextBodyIndent"/>
        <w:rPr/>
      </w:pPr>
      <w:r>
        <w:rPr/>
      </w:r>
    </w:p>
    <w:sectPr>
      <w:footerReference w:type="default" r:id="rId2"/>
      <w:type w:val="nextPage"/>
      <w:pgSz w:w="11906" w:h="16838"/>
      <w:pgMar w:left="1985" w:right="851"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numFmt w:val="bullet"/>
      <w:lvlText w:val="-"/>
      <w:lvlJc w:val="left"/>
      <w:pPr>
        <w:tabs>
          <w:tab w:val="num" w:pos="2418"/>
        </w:tabs>
        <w:ind w:left="2418" w:hanging="1005"/>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48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5:49:00Z</dcterms:created>
  <dc:creator>Laborant</dc:creator>
  <dc:description/>
  <dc:language>en-US</dc:language>
  <cp:lastModifiedBy>Лаборанты</cp:lastModifiedBy>
  <cp:lastPrinted>2002-05-27T10:41:00Z</cp:lastPrinted>
  <dcterms:modified xsi:type="dcterms:W3CDTF">2002-05-27T01:41:00Z</dcterms:modified>
  <cp:revision>28</cp:revision>
  <dc:subject/>
  <dc:title>Введение</dc:title>
</cp:coreProperties>
</file>