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диплом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разовательная модель В.Ф. Шатало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как технология интенсивного обучени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настоящее время в Росси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дёт становление новой системы образования, ориентированной на вхождение в мировое образовательное пространство. Увеличивается роль науки в создании педагогических технологий, адекватных уровню общественного знания. </w:t>
      </w:r>
      <w:r>
        <w:rPr>
          <w:color w:val="000000"/>
          <w:sz w:val="28"/>
          <w:szCs w:val="28"/>
        </w:rPr>
        <w:t>Речь идет об управляемости педагогического процесса и создании инструментария для работы учителя – о педагогической технологии в педагогическом процессе.</w:t>
      </w:r>
    </w:p>
    <w:p>
      <w:pPr>
        <w:pStyle w:val="Normal"/>
        <w:widowControl w:val="false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значительное количество работ, появившихся в последние десятилетия, проблема далека от разрешения. Сегодня существует более 300 определений педагогической технологии. Нет единой точки зрения и на такие узловые и ключевые вопросы, как сущность, особенности педагогической технологии, структура, технологические звенья и др.</w:t>
      </w:r>
    </w:p>
    <w:p>
      <w:pPr>
        <w:pStyle w:val="Normal"/>
        <w:widowControl w:val="false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Анализ исследований показал, что в педагогической теории сложилось объективно существующее противоречие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ебования к качеству массовой подготовки учеников растут, а обучение остаётся усреднённым и, в связи с недостаточной разработанностью проблемы педагогический технологий, они не могут в полной мере повлиять на качество обучения и сам ход педагогического процесс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6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наш взгляд, сегодня стоит перейти от поисков негативного в разных подходах - к поиску того, насколько приемлемо и возможно в практическом плане каждое теоретическое направление: каковы его возможности; где они, эти возможности, заканчиваются; каковы условия их эффективного применения в практике обучения и воспитания. Чтобы ответить на эти вопросы, необходимо хорошо ориентироваться в современных образовательных моделях (образовательная модель - теоретическая конструкция, которая воплощает понимание ее автором феномена образования, а также практическое воплощение этой модели на практике).</w:t>
      </w:r>
    </w:p>
    <w:p>
      <w:pPr>
        <w:pStyle w:val="Normal"/>
        <w:widowControl w:val="false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Актуальность и недостаточная теоретическая и практическая разработанность проблемы определили тему дипломной работы: «Образовательная модель В.Ф. Шаталова как технология интенсивного обучения». </w:t>
      </w:r>
      <w:r>
        <w:rPr>
          <w:b/>
          <w:color w:val="000000"/>
          <w:sz w:val="28"/>
          <w:szCs w:val="28"/>
        </w:rPr>
        <w:t>Целью данного исследования</w:t>
      </w:r>
      <w:r>
        <w:rPr>
          <w:color w:val="000000"/>
          <w:sz w:val="28"/>
          <w:szCs w:val="28"/>
        </w:rPr>
        <w:t xml:space="preserve"> является анализ образовательной модели В.Ф. Шаталова в соответствии с критериями технологии обучения. Для достижения этой цели автор решает следующие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понятия, сущности и структуры педагогической технолог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понятия, сущности и критериев «технологии обучения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разовательной модели В.Ф. Шаталова с точки зрения технологии обучения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есмотря на разнообразие взглядов на понятие педагогической технологии, большинством ученых педагогическая технология рассматривается как педагогический феномен, который сосредоточивает в себе возможность решения триединой задачи: помочь педагогу овладеть теоретико-методологическими, методическими, психолого-педагогическими и операционными основами учебно-воспитательного процесса, учебно-воспитательного воздействия и взаимодействия, передать эти знания и умения своим воспитанникам, а главное – помочь в личностном совершенствовании самого педагога-воспитателя, формировании в нем таких качеств, как гуманность, толерантность, искренность, креативность (творчество), которые востребованы сегодня в деятельности педагога.</w:t>
      </w:r>
    </w:p>
    <w:p>
      <w:pPr>
        <w:pStyle w:val="Normal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(вслед за Т.А. Стефановской) определяет педагогическую технологию как совокупность, систему последовательных, взаимосвязанных действий педагога, направленных на воплощение на практике заранее спроектированного педагогического процесс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иерархии технологий в образовании «педагогические технологии» занимают верхнюю ступень. Далее идут, в частности, «технологии обучения». </w:t>
      </w:r>
      <w:r>
        <w:rPr>
          <w:rFonts w:eastAsia="MS Mincho;ＭＳ 明朝"/>
          <w:sz w:val="28"/>
          <w:szCs w:val="28"/>
        </w:rPr>
        <w:t>Технология обучения включает целостный процесс постановки целей, постоянное  обновление  учебных  планов и программ, тестирование альтернативных стратегий и учебных  материалов,  оценивание педагогических систем в целом и установление целей заново,  как только становится известной информация об эффективност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модель известного педагога-новатора Виктора Федоровича Шаталова находится сегодня в центре полемики, можно ли считать данную методику технологией обучения. Автор данной работы проанализировал методику Шаталова с точки зрения технологичности учебно-воспитательного процесса – в соответствии с критериями, выделенными ведущим специалистом в области педагогических технологий Г.К.  Селев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8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мнению Г.К. Селевко, любая педагогическая технология должна </w:t>
      </w:r>
      <w:r>
        <w:rPr>
          <w:color w:val="000000"/>
          <w:spacing w:val="-5"/>
          <w:sz w:val="28"/>
          <w:szCs w:val="28"/>
        </w:rPr>
        <w:t>удовлетворять некоторым основным методическим требованиям, а именно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Концептуальность:</w:t>
      </w:r>
      <w:r>
        <w:rPr>
          <w:color w:val="000000"/>
          <w:spacing w:val="-3"/>
          <w:sz w:val="28"/>
          <w:szCs w:val="28"/>
        </w:rPr>
        <w:t xml:space="preserve"> должна быть присуща опора на определённую </w:t>
      </w:r>
      <w:r>
        <w:rPr>
          <w:color w:val="000000"/>
          <w:spacing w:val="-2"/>
          <w:sz w:val="28"/>
          <w:szCs w:val="28"/>
        </w:rPr>
        <w:t xml:space="preserve">концепцию, включающую философское, психологическое, дидактическое и </w:t>
      </w:r>
      <w:r>
        <w:rPr>
          <w:color w:val="000000"/>
          <w:spacing w:val="-5"/>
          <w:sz w:val="28"/>
          <w:szCs w:val="28"/>
        </w:rPr>
        <w:t>социально-педагогическое обоснование достижения определённых целе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Системность:</w:t>
      </w:r>
      <w:r>
        <w:rPr>
          <w:color w:val="000000"/>
          <w:spacing w:val="-2"/>
          <w:sz w:val="28"/>
          <w:szCs w:val="28"/>
        </w:rPr>
        <w:t xml:space="preserve"> педагогическая технология должна обладать всеми </w:t>
      </w:r>
      <w:r>
        <w:rPr>
          <w:color w:val="000000"/>
          <w:sz w:val="28"/>
          <w:szCs w:val="28"/>
        </w:rPr>
        <w:t xml:space="preserve">признаками системы: логикой процесса, взаимосвязью всех его частей, </w:t>
      </w:r>
      <w:r>
        <w:rPr>
          <w:color w:val="000000"/>
          <w:spacing w:val="-8"/>
          <w:sz w:val="28"/>
          <w:szCs w:val="28"/>
        </w:rPr>
        <w:t>целостностью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00" w:leader="none"/>
          <w:tab w:val="left" w:pos="2995" w:leader="none"/>
        </w:tabs>
        <w:autoSpaceDE w:val="false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Управляемость:</w:t>
      </w:r>
      <w:r>
        <w:rPr>
          <w:color w:val="000000"/>
          <w:spacing w:val="-4"/>
          <w:sz w:val="28"/>
          <w:szCs w:val="28"/>
        </w:rPr>
        <w:tab/>
        <w:t>представляет возможность диагностического</w:t>
        <w:br/>
      </w:r>
      <w:r>
        <w:rPr>
          <w:color w:val="000000"/>
          <w:spacing w:val="-3"/>
          <w:sz w:val="28"/>
          <w:szCs w:val="28"/>
        </w:rPr>
        <w:t>целеполагания, планирования, проектирования процесса обучения,</w:t>
        <w:br/>
      </w:r>
      <w:r>
        <w:rPr>
          <w:color w:val="000000"/>
          <w:spacing w:val="-1"/>
          <w:sz w:val="28"/>
          <w:szCs w:val="28"/>
        </w:rPr>
        <w:t>поэтапной диагностики, варьирования средствами и методами с целью</w:t>
        <w:br/>
      </w:r>
      <w:r>
        <w:rPr>
          <w:color w:val="000000"/>
          <w:spacing w:val="-6"/>
          <w:sz w:val="28"/>
          <w:szCs w:val="28"/>
        </w:rPr>
        <w:t>коррекции результат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Эффективность:</w:t>
      </w:r>
      <w:r>
        <w:rPr>
          <w:color w:val="000000"/>
          <w:sz w:val="28"/>
          <w:szCs w:val="28"/>
        </w:rPr>
        <w:t xml:space="preserve"> современные педагогические технологии существуют в конкурентных условиях и должны быть эффективными по результатам и </w:t>
      </w:r>
      <w:r>
        <w:rPr>
          <w:color w:val="000000"/>
          <w:spacing w:val="-3"/>
          <w:sz w:val="28"/>
          <w:szCs w:val="28"/>
        </w:rPr>
        <w:t xml:space="preserve">оптимальными по затратам, гарантировать достижение определённого </w:t>
      </w:r>
      <w:r>
        <w:rPr>
          <w:color w:val="000000"/>
          <w:spacing w:val="-6"/>
          <w:sz w:val="28"/>
          <w:szCs w:val="28"/>
        </w:rPr>
        <w:t>стандарта обуч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Воспроизводимость:</w:t>
      </w:r>
      <w:r>
        <w:rPr>
          <w:color w:val="000000"/>
          <w:spacing w:val="-1"/>
          <w:sz w:val="28"/>
          <w:szCs w:val="28"/>
        </w:rPr>
        <w:t xml:space="preserve"> подразумевает возможность применения </w:t>
      </w:r>
      <w:r>
        <w:rPr>
          <w:color w:val="000000"/>
          <w:spacing w:val="-4"/>
          <w:sz w:val="28"/>
          <w:szCs w:val="28"/>
        </w:rPr>
        <w:t xml:space="preserve">педагогических технологий (повторения, воспроизведения) в других </w:t>
      </w:r>
      <w:r>
        <w:rPr>
          <w:color w:val="000000"/>
          <w:spacing w:val="-5"/>
          <w:sz w:val="28"/>
          <w:szCs w:val="28"/>
        </w:rPr>
        <w:t>однотипных образовательных учреждениях другими субъ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показали, что образовательная модель Шаталова соответствует всем критериям технологичности учебно-воспит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онцептуальную основу</w:t>
      </w:r>
      <w:r>
        <w:rPr>
          <w:color w:val="000000"/>
          <w:sz w:val="28"/>
          <w:szCs w:val="28"/>
        </w:rPr>
        <w:t xml:space="preserve"> образовательной модели В.Ф. Шаталова составляет идея о том, что эффективная  технология обучения позволяет раскрыть потенциал каждого ученика за счет активизации работы психофизиологических механизмов, обеспечивающих восприятие, анализ и систематизацию информации, а также создания благоприятных психологических условий для полноценной самореализации личности.</w:t>
      </w:r>
    </w:p>
    <w:p>
      <w:pPr>
        <w:pStyle w:val="Normal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агностическое целеполагание</w:t>
      </w:r>
      <w:r>
        <w:rPr>
          <w:color w:val="000000"/>
          <w:sz w:val="28"/>
          <w:szCs w:val="28"/>
        </w:rPr>
        <w:t xml:space="preserve"> – как неотъемлемый элемент технологии обучения – в образовательной модели Шаталова определяется как гарантированное каждому ученику знание предмета в соответствии с Государственным образовательным стандартом. На его основе проектируется процесс обучения, проводится поэтапная диагностика и коррекция учебно-воспитательного процесса.</w:t>
      </w:r>
    </w:p>
    <w:p>
      <w:pPr>
        <w:pStyle w:val="Normal"/>
        <w:spacing w:lineRule="auto" w:line="360"/>
        <w:ind w:firstLine="854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ность</w:t>
      </w:r>
      <w:r>
        <w:rPr>
          <w:bCs/>
          <w:sz w:val="28"/>
          <w:szCs w:val="28"/>
        </w:rPr>
        <w:t xml:space="preserve"> образовательной модели В.Ф. Шаталова обусловлена взаимосвязью всех ее частей и логикой учебно-воспитательного процесса.</w:t>
      </w:r>
    </w:p>
    <w:p>
      <w:pPr>
        <w:pStyle w:val="Normal"/>
        <w:spacing w:lineRule="auto" w:line="360"/>
        <w:ind w:firstLine="85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ные категор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ологии обучения В.Ф. Шаталова – опорные сигналы и опорные конспекты – основываются на феномене идентификации словесного образа и текста. Управление учебно-воспитательным процессом базируется на категориях «оценка», «повторение», «контроль» и «самоконтрол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ет и оценивание знаний в технологии обучения В.Ф. Шаталова играет не только диагностическую, но и в огромной мере психологическую, мотивационную, воспитательную роль.</w:t>
      </w:r>
    </w:p>
    <w:p>
      <w:pPr>
        <w:pStyle w:val="3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оспроизводимости, эффективности  и жизнеспособности данной технологии обучения свидетельствует опыт многих педагогов, использующих ее в преподавании самых разных предметов: не только физики и математики, но и химии, и русского языка, истории и даже музыки и мировой художественной культуры.</w:t>
      </w:r>
    </w:p>
    <w:p>
      <w:pPr>
        <w:pStyle w:val="Normal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я дают основание сделать вывод о том, что образовательная модель В.Ф. Шаталова соответствует всем критериям технологичности учебно-воспитательного процесса и является, таким образом, эффективной технологией интенсивного обучения, отвечающей всем требованиям, предъявляемым к современному образ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7:46:00Z</dcterms:created>
  <dc:creator>Allien</dc:creator>
  <dc:description/>
  <dc:language>en-US</dc:language>
  <cp:lastModifiedBy>Allien</cp:lastModifiedBy>
  <dcterms:modified xsi:type="dcterms:W3CDTF">2002-12-24T18:16:00Z</dcterms:modified>
  <cp:revision>4</cp:revision>
  <dc:subject/>
  <dc:title>Реферат диплома</dc:title>
</cp:coreProperties>
</file>