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оссийский Государственный Педагогический университет им. Герце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Реферат по теме:</w:t>
      </w:r>
    </w:p>
    <w:p>
      <w:pPr>
        <w:pStyle w:val="TextBody"/>
        <w:jc w:val="center"/>
        <w:rPr/>
      </w:pPr>
      <w:r>
        <w:rPr/>
        <w:t>«Образовательные ресурсы 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а группы ОЛИГО 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-та коррекционной педагог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Яковлева Александр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-Петербур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ступл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/>
      </w:pPr>
      <w:r>
        <w:rPr/>
        <w:t>Прежде чем я начну писать этот реферат – сразу оговорюсь: эта тема была выбрана мной не случайно. Так уж сложилось, что совсем недавно мне понадобился один учебник – в свободной продаже он стоил кучу денег, и я решил отправиться на поиски его «электронного двойника». Однако в процессе поиска я также  попробую более-менее объективно оценить сайты  не относящиеся к электронным библиотекам, но так или иначе относящимся к вопросам образовани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ля того, что бы не запутать моего читателя – хочу отметить сразу: с Интернетом я знаком, но весьма однобоко. У меня дома высокоскоростной интернет-канал, но я использую его только лишь для закачки музыки и реже драйверов. Не остается без внимания и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. Почему? Объясняю. Прогуливаясь по интернету, у меня сложилось определенное мнение. Интернет (подразумевается русскоязычный) – скопление рекламы, порнографии и несмешных анекдотов. В чатах и форумах встречаются умные собеседники, но их в тысячу раз меньше, чем 15-летних подростков, считающих, что будет круто, если составлять предложения из одних матных слов… Такой вывод я сделал 2 года назад, бесцельно шарясь в поисковых системах. Прошло время, появилась определенная цель. Возможно, изменился и интернет. Посмотрим, может быть, я тоже поменяю свое мн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 начала рабочего дня – у меня ровно 4 часа, именно столько времени я проведу в глобальной сети, фиксируя каждый свой шаг на этих страниц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ремя пошло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исковые систем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…</w:t>
      </w:r>
      <w:r>
        <w:rPr>
          <w:sz w:val="28"/>
        </w:rPr>
        <w:t xml:space="preserve">начинаю свой обзор именно с них. Ведь в первую очередь именно с ними сталкивается человек собирающийся «запутаться в паутине». После недолгих размышлений выбираю для описания </w:t>
      </w:r>
      <w:r>
        <w:rPr>
          <w:sz w:val="28"/>
          <w:lang w:val="en-US"/>
        </w:rPr>
        <w:t>Rambler</w:t>
      </w:r>
      <w:r>
        <w:rPr>
          <w:sz w:val="28"/>
        </w:rPr>
        <w:t xml:space="preserve"> и Яндекс. По моему мнению – именно эти два поисковика самые популярные в России (в СПб - точн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Rambler. (www.rambler.ru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Незатейливый дизайн, минимум рекламы,  скромно,  в уголке – последние новости. В рейтинге </w:t>
      </w:r>
      <w:r>
        <w:rPr>
          <w:sz w:val="28"/>
          <w:lang w:val="en-US"/>
        </w:rPr>
        <w:t>TOP</w:t>
      </w:r>
      <w:r>
        <w:rPr>
          <w:sz w:val="28"/>
        </w:rPr>
        <w:t xml:space="preserve"> 100 без труда нахожу «Образование», щелкаю мышкой и…ничего нового и оригинального. Первые двадцать ссылок на сайты, которые предлагают рефераты, сочинения и т.п. Где-то в конце этого списка прячутся действительно полезные ссылки. Все-таки серьезную образовательную информацию лучше искать через другую систему, или же непосредственно через строку поиск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Яндекс. (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yandex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кламы нет (!), те же новости, курс $ и евро, программа телепередач… Захожу в «Наука и образование». Далее ссылки делятся по группам – высшее, среднее и начальное образование, науки, учебные материалы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се основательно и вспоминается реклама – «Яндекс. Найдется всё!». Всё не находится. Большинство первых ссылок ведут на официальные страницы учебных заведений, библиотек и т.п. Ниже я расскажу про несколько таких страниц, а пока лишь общие впечатления. На этих страницах можно узнать всё про то или иное учебное заведение, но ознакомиться с работами сотрудников и библиотечными фондами…невозможно (см. ниж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тог плачевный. Стандартный набор ссылок, «прошитых» в поисковых системах, не дает возможность найти хотя бы толику полезной информации. Поэтому, я набираю в строке поиска название необходимой мне книги, и начинаю искать «вручную». Но сначала – обзор парочки официальных страничек российских ву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Странички вузов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Таких страниц оказалось чрезвычайно много, поэтому я решил рассмотреть подробно только две странички наиболее популярных университе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СПБГУ (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spbu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расиво, стильно, добротно…но увы – очень похоже на большинство отечественных продуктов. Яркая упаковка снаружи и посредственный товар внутри. Так и здесь. За красивыми названиями ничего нет. Есть около 20 ссылок из которых работают от силы 4 – 5. Не работают – карта сайта, библиотека, печать, «наши достижения» (???) и т.д. Обидно. Будем надеяться, что сайт открылся не очень давно, и скоро эти «детские болезни» исчезнут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МГУ (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msu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)</w:t>
      </w:r>
    </w:p>
    <w:p>
      <w:pPr>
        <w:pStyle w:val="TextBodyIndent"/>
        <w:rPr>
          <w:lang w:val="en-US"/>
        </w:rPr>
      </w:pPr>
      <w:r>
        <w:rPr/>
        <w:t>Серо, скучно, но очень информативно. Сайт представляет собой огромную целостную структуру очень неплохих тематических страниц. Каталоги библиотек, научные работы, полезные ссылки… В заключение лишь добавлю – нужную информацию здесь вряд ли можно найти, но несколько  ссылок на полезные ресурсы – пожалуйста. А Москва вновь переиграла Питер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тальные сайты питерских и московских вузов тоже далеки от идеала и очень похожи  друг на друга. К сожалению качественных страниц в этой категории очень мало. Резюме: большинство таких сайтов расчитано на абитуриентов, сайт призван разгрузить работу приемной комиссии (вступительные экзамены, подготовительные курсы и т.д.), а для поиска любой другой информации они не подход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бщеобразовательные порталы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Человек ленив по своей природе. Ему не хочется сутками ковыряться в поисковых системах в поиске нужной информации. В частности образовательной. Именно для этого и были созданы общеобразовательные порталы (далее ОП). Подразумевается, что, заглянув туда, мы мгновенно найдем интересующую нас ссылку и мгновение спустя увидим нужный нам текст. Заманчиво, правда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ab/>
        <w:t>Ложка дегтя. Оказывается в сети (русскоязычной) таких порталов не так уж много, из которых большая часть посвящена… рекламе мобильных телефонов. Но не будем о грустном. Парочку хороших адресов я все-таки нашел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Федеральный общеобразовательный портал (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edu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изайн в духе минимализма, маленький шрифт, но в целом очень неплохо. Много ссылок: учебные заведения, библиотеки, образовательные программы. Неужели все так хорошо?! Начинаю свой поиск. Действительно – все это работает. В большинстве случаев этот портал даст ответ на заданный вопрос. Но немного общую картину подпортило то, что найденная информация никак не систематизирована, хотя и расположена по алфавиту. Моя оценка 5-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Российский общеобразовательный портал (</w:t>
      </w:r>
      <w:r>
        <w:rPr>
          <w:sz w:val="28"/>
          <w:u w:val="single"/>
          <w:lang w:val="en-US"/>
        </w:rPr>
        <w:t>schoo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edu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 названием маленькая надпись – «Министерство образования РФ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Дизайн в синих тонах, шрифт больше, чем на </w:t>
      </w:r>
      <w:r>
        <w:rPr>
          <w:sz w:val="28"/>
          <w:lang w:val="en-US"/>
        </w:rPr>
        <w:t>edu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– читать гораздо удобнее. Пункты поиска расположены в логичном порядке (технические дисциплины отдельно, гуманитарные отдельно). Времени тратишь минимум, а результат максимальный. Можно искать по заданным темам (просто и удобно), можно самому вводить текст в поисковую строку. Не поиск, а сплошное удовольствие. Очень полезный и-нет-ресурс. Оценка 5+. Рекомендую всем – начинайте свои поиски именно с этой страницы, сэкономите нервы, время и деньг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Электронные библиотек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Электронные библиотеки (далее ЭБ) предоставляют пользователю уникальную возможность не выходя из дому и не покупая дорогих книг воспользоваться необходимым литературным источником. К сожалению большинство ЭБ часто (можно сказать - всегда) нарушают авторские права, но посетителей от этого меньше не станови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Библиотека Максима Мошкова (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lib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 xml:space="preserve">) </w:t>
      </w:r>
    </w:p>
    <w:p>
      <w:pPr>
        <w:pStyle w:val="Normal"/>
        <w:jc w:val="both"/>
        <w:rPr/>
      </w:pPr>
      <w:r>
        <w:rPr>
          <w:sz w:val="28"/>
        </w:rPr>
        <w:tab/>
        <w:t xml:space="preserve">Самая известная и, как многим кажется, лучшая ЭБ в сети. Соглашусь, ресурс действительно неплохой, но у него есть несколько заметных минусов. Во-первых, данная ЭБ тесно сотрудничает непосредственно с авторами (т.е. старается не «пиратствовать»), а следовательно все новые книги появляются здесь с опозданием на 5 – 6 месяцев. Во-вторых, в библиотеке замечательная подборка литературы  самых разных направлений и стилей, однако список учебно-методических материалов для такого популярного портала весьма и весьма беден. Моя рекомендация – российские издатели просят неоправдано крупные суммы за свою продукцию, поэтому если есть возможность читать книги с компьютера – читайте. И обязательно зайдите на </w:t>
      </w:r>
      <w:r>
        <w:rPr>
          <w:sz w:val="28"/>
          <w:lang w:val="en-US"/>
        </w:rPr>
        <w:t>li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ab/>
      </w:r>
      <w:r>
        <w:rPr>
          <w:sz w:val="28"/>
          <w:u w:val="single"/>
          <w:lang w:val="en-US"/>
        </w:rPr>
        <w:t>www.auditorium.r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чень приятный ресурс, но, к сожалению, только для гуманитариев. Справа – аккуратный список предметов , слева – форма изложения материала (кстати, очень понравилось отсутствие рекламы рефератов). Здесь можно найти учебники, методички, словари, справочники. И самое главное – всё это работает. Надпись «Страница не найдена» ни разу не появилась. Резюме – 5+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ходите сю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ЭБ статей по образованию (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c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education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index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htm</w:t>
      </w:r>
      <w:r>
        <w:rPr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sz w:val="28"/>
        </w:rPr>
        <w:tab/>
        <w:t xml:space="preserve">Очень любопытная страничка. Здесь собраны статьи, публиковавшиеся в педагогической периодике. Рецензии на литературу, методики преподавания,  сценарии проведения уроков – всё это здесь есть. Чуть портит общее впечатление дизайн странички, напоминающий </w:t>
      </w:r>
      <w:r>
        <w:rPr>
          <w:sz w:val="28"/>
          <w:lang w:val="en-US"/>
        </w:rPr>
        <w:t>DOS</w:t>
      </w:r>
      <w:r>
        <w:rPr>
          <w:sz w:val="28"/>
        </w:rPr>
        <w:t>'овские программы, но со временем к нему привыкаешь (тем более, что страница от этого только выигрывает в скорости доступа). Впечатление – твердая 4. Надеюсь, этот сайт будет расширя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  <w:lang w:val="en-US"/>
        </w:rPr>
      </w:pPr>
      <w:r>
        <w:rPr>
          <w:sz w:val="28"/>
        </w:rPr>
        <w:tab/>
      </w:r>
      <w:r>
        <w:rPr>
          <w:sz w:val="28"/>
          <w:u w:val="single"/>
        </w:rPr>
        <w:t>Открытая русская ЭБ (</w:t>
      </w:r>
      <w:r>
        <w:rPr>
          <w:sz w:val="28"/>
          <w:u w:val="single"/>
          <w:lang w:val="en-US"/>
        </w:rPr>
        <w:t>ore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sl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«Создано на основе фондов Российской Государственной Библиотеки». Захожу… стоп! Почему-то все книги явно с философским уклоном, художественной литературы почти нет… какие уж тут учебные материалы.! Наверное, я просто не туда нажал… Нет – оказывается все правильно, ведущая роль на этой странице отведена именно философии, а вся остальная литература так или иначе подходит под общую тенденцию. Я в недоумении – неужели в РГБ на хорошем счету только философия … Рекомендация – если интересуетесь философией, сразу заходите сюда – возможно более полного архива в интернете не найдется. Для остальных добавлю – надоело читать Дарью Донцову и Александру Маринину, наберите </w:t>
      </w:r>
      <w:r>
        <w:rPr>
          <w:sz w:val="28"/>
          <w:lang w:val="en-US"/>
        </w:rPr>
        <w:t>orel</w:t>
      </w:r>
      <w:r>
        <w:rPr>
          <w:sz w:val="28"/>
        </w:rPr>
        <w:t>.</w:t>
      </w:r>
      <w:r>
        <w:rPr>
          <w:sz w:val="28"/>
          <w:lang w:val="en-US"/>
        </w:rPr>
        <w:t>rs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 и попробуйте почитать серьёзную литерату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щий вывод таков: электронный вариант книг в сети есть, нужно хотя бы примерно знать где он может находиться. В противном случае вы рискуете потратить уйму времени и ничего не найти. Кстати, необходимую книгу я нашел и уже переписал на миникомпьютер – почитаю по дороге на учеб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32"/>
        </w:rPr>
        <w:t>Заключени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 часа прошло. Я «нагулялся» по глобальной сети и теперь неторопливо пишу эти строчки. Время подводить ито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начале – извинюсь. Я не пытался искать информацию о дистанционном обучении, образовательных чатах и о многом-многом другом. Это тема для отдельн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так, что же такое образовательные ресурсы интернет? Сложно ответить на данный вопрос однозначно. С одной стороны – это несколько сайтов, обеспечивающих достаточно мощную поддержку для получанющих среднее или высшее образование. А с другой – они никак не систематизированы, не связаны друг с другом. Поэтому, что бы найти полезную страницу среди полусотни абсолютно ненужных, нужно тратить огромное количество собственной энер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перь пару слов о интернете в целом. Сеть, сколько неокрепших умов ты спалила, вырвала из семей? Сколько денег вытащила из их карманов? Может быть зря? Я думаю - нет. Наш, русский интернет помогает людям. Как «скорая помощь», которая приезжает через два часа, но все-таки лечит. Может когда-нибудь у нас в стране будет «скорая помощь», приезжающая через 3 минуты, будут ровные дороги, красивые автомобили. И все это будет не только в Москве и Питере. А еще будет интернет: быстрый, без рекламы, спама и неправильных ссылок. А сейчас… заходите в интернет. Ищете там книги, рефераты, музыку, играйте в игры, переписывайтесь. Несмотря на все его сетевые недоста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Что до моего мнения – оно сильно не изменилось. Для меня интернет – не развлечение, а инструмент. Я не буду дружить с интернетом,  и не стану враждовать с ним. Я буду с ним сотрудничать. Ведь в конце концов Сеть очень похожа на участкового врача или на сантехника из ЖЭКа – рано или поздно всех их будешь просить о помощи. А помогут они так, как смогут… или как захот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т автора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этих страницах я высказываю исключительно свою точку зрения. Я ни претендую не на абсолютную истину, не на 100% объективность.  Я лишь отвечаю за свою непредвзятость в отношении тех или иных сужден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аранее приношу глубокие извинения за возможные синтаксические и орфографические ошибки.</w:t>
      </w:r>
    </w:p>
    <w:p>
      <w:pPr>
        <w:pStyle w:val="TextBodyIndent"/>
        <w:jc w:val="right"/>
        <w:rPr/>
      </w:pPr>
      <w:r>
        <w:rPr/>
        <w:t>А.В. Яковлев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  <w:t>Для поиска использовались:</w:t>
      </w:r>
    </w:p>
    <w:p>
      <w:pPr>
        <w:pStyle w:val="TextBodyInden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ПК</w:t>
      </w:r>
      <w:r>
        <w:rPr>
          <w:lang w:val="en-US"/>
        </w:rPr>
        <w:t xml:space="preserve"> Pentium Celeron IV 1700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нтернет соединение </w:t>
      </w:r>
      <w:r>
        <w:rPr>
          <w:lang w:val="en-US"/>
        </w:rPr>
        <w:t>WEB</w:t>
      </w:r>
      <w:r>
        <w:rPr/>
        <w:t xml:space="preserve"> </w:t>
      </w:r>
      <w:r>
        <w:rPr>
          <w:lang w:val="en-US"/>
        </w:rPr>
        <w:t>Plus</w:t>
      </w:r>
      <w:r>
        <w:rPr/>
        <w:t xml:space="preserve"> </w:t>
      </w:r>
      <w:r>
        <w:rPr>
          <w:lang w:val="en-US"/>
        </w:rPr>
        <w:t>ADSL</w:t>
      </w:r>
    </w:p>
    <w:p>
      <w:pPr>
        <w:pStyle w:val="TextBodyIndent"/>
        <w:numPr>
          <w:ilvl w:val="0"/>
          <w:numId w:val="2"/>
        </w:numPr>
        <w:rPr/>
      </w:pPr>
      <w:r>
        <w:rPr/>
        <w:t>Веб</w:t>
      </w:r>
      <w:r>
        <w:rPr>
          <w:lang w:val="en-US"/>
        </w:rPr>
        <w:t>-</w:t>
      </w:r>
      <w:r>
        <w:rPr/>
        <w:t>броузер</w:t>
      </w:r>
      <w:r>
        <w:rPr>
          <w:lang w:val="en-US"/>
        </w:rPr>
        <w:t xml:space="preserve"> Microsoft Internet Explorer 5.0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оисковые системы Яндекс и </w:t>
      </w:r>
      <w:r>
        <w:rPr>
          <w:lang w:val="en-US"/>
        </w:rPr>
        <w:t>Rambler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00:00Z</dcterms:created>
  <dc:creator>Alex</dc:creator>
  <dc:description/>
  <cp:keywords/>
  <dc:language>en-US</dc:language>
  <cp:lastModifiedBy>Mage</cp:lastModifiedBy>
  <dcterms:modified xsi:type="dcterms:W3CDTF">2011-10-19T02:00:00Z</dcterms:modified>
  <cp:revision>2</cp:revision>
  <dc:subject/>
  <dc:title>Тема: «Образовательные ресурсы Интернет»</dc:title>
</cp:coreProperties>
</file>