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 «внешнего» человека к «сокровенному»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о повести А. П. Платонова «Сокровенный человек»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я самобытного русского писателя Андрея Платоновича Платонова (Климентова) не так давно стало известно широкому кругу читателей. К сожалению, его удивительная проза, выстраданная, по собственному признанию автора, “обнажившимся сердцем”, долгое время оставалась принудительно невостребованной читател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, у прозы Платонова трудная судьба. В 1927 г. состоялся его яркий дебют: сборник рассказов “Епифанские шлюзы” принес писателю известность. А уже в 1928 г. выходят две его книги — “Луговые мастера” и “Сокровенный человек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осле появления в печати его сатирических рассказов, раскрывающих силу, подоплеку и перспективу бюрократии в нашем обществе, писателя подвергают резкой несправедливой критике и даже обвиняют в “идейных” грехах. Долгие годы писатель находился на краю бедности, печатая лишь литературную крит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латонова, публициста и прозаика, характерно сложное, трагически напряженное восприятие человека и природы, человека и других людей. Революция в понимании писателя — процесс глубоко народный, творческий, который вносит разум и красоту во взаимоотношения человека с “прекрасным и яростным миром”. Платонов видит мир глазами трудящегося человека, мучительно и напряженно осмысляющего свою жизнь, свое место в ней. Он стыдлив перед пафосным словом Герои Платонова — мастеровые, кустари, машинисты, сироты по своему душевному состоянию. Образы его прозы — чудаковатые, наивные мудрецы, стремящиеся к гармонии и крас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й герой повести “Сокровенный человек” (для названия взят библейский эпитет) — Фома Пухов, человек, живущий с надеждой, сочувствующий другим людям. Он терпеливый, наивный, “сокровенный” человек. Машинист Пухов, забыв смысл своего бытия, становится странствующим героем, и только сочувствуя и понимая людей, он находит ист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герои Платонова — преобразователи мира. Гуманизм этих людей и социальная направленность их устремлений заключаются в поставленной цели подчинить силы природы челове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принцип творчества А. П. Платонова: “В прекрасном и яростном мире” “оставаться человеком”. Наверное, именно поэтому писатель так легко отыскивает во “внешнем” человеке, человеке простом, необразованном, иногда грубоватом и невежественном, “сокровенные” струны человеческой души, черты яркой, самобытной натур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1:00Z</dcterms:created>
  <dc:creator>User</dc:creator>
  <dc:description/>
  <cp:keywords/>
  <dc:language>en-US</dc:language>
  <cp:lastModifiedBy>Mage</cp:lastModifiedBy>
  <dcterms:modified xsi:type="dcterms:W3CDTF">2011-10-11T19:11:00Z</dcterms:modified>
  <cp:revision>2</cp:revision>
  <dc:subject/>
  <dc:title>От «внешнего» человека к «сокровенному» </dc:title>
</cp:coreProperties>
</file>