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  <w:t>Возбуждение дел о несостоятельности (банкротстве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Данные вопросы регулируются законами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:   Федеральный закон от 08.01.1998 № 6-ФЗ // Собрание законодательства РФ. 12.01.1998. № 2. ст. 222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 кредитных организаций: Федеральный закон от 25.02.1999 № 40-ФЗ// Собрание законодательства РФ. 01.03.1999. № 9. ст. 1097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соответствии со ст. 28 Закона «О несостоятельности (банкротстве)» дела о банкротстве юридических лиц и граждан, в том числе зарегистрированных в качестве индивидуальных предпринимателей, рассматриваются арбитражным судом по правилам, предусмотренным Арбитражным процессуальным кодексом Российской Федерации, с особенностями, установленными данным  Федеральным законом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Дела о банкротстве юридических лиц и граждан, в том числе индивидуальных предпринимателей, рассматривает арбитражный суд по месту нахождения должника - юридического лица и по месту жительства гражданин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Заявление о признании должника банкротом принимается арбитражным судом, если требования к должнику - юридическому лицу в совокупности составляют не менее пятисот, а к должнику - гражданину - не менее ста минимальных размеров оплаты труда и указанные требования не погашены в течение трех месяце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дело о банкротстве не может быть передано на рассмотрение третейского суда.</w:t>
      </w:r>
    </w:p>
    <w:p>
      <w:pPr>
        <w:pStyle w:val="ConsNonformat"/>
        <w:widowControl/>
        <w:spacing w:lineRule="auto" w:line="360"/>
        <w:rPr>
          <w:sz w:val="27"/>
        </w:rPr>
      </w:pPr>
      <w:r>
        <w:rPr>
          <w:sz w:val="27"/>
        </w:rPr>
        <w:tab/>
        <w:t>В соответствии со ст. 30 вышеуказанного закона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Лицами, участвующими в деле о банкротстве, являются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должник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арбитражный управляющий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конкурсные кредиторы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налоговые и иные уполномоченные органы по требованиям по обязательным платежам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прокурор в случае рассмотрения дела о банкротстве по его заявлению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государственный орган по делам о банкротстве и финансовому оздоровлению в случаях, предусмотренных настоящим Федеральным законом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иные лиц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оизводство по делу о банкротстве возбуждается арбитражным судом на основании заявления о признании должника банкротом, поданного лицом, имеющим право на обращение в арбитражный суд в соответствии со статьей 6  Федерального закона «О несостоятельности (банкротстве)»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заявление о признании должника банкротом в связи с неисполнением им обязанности по уплате обязательных платежей может быть подано в арбитражный суд налоговым и иным уполномоченным органом, в том числе Пенсионным фондом Российской Федерации, Федеральным фондом обязательного медицинского страхования, Фондом социального страхования Российской Федерации, Государственным фондом занятости населения Российской Федераци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Заявление должника подается в арбитражный суд в письменной форме. Указанное заявление подписывается соответственно руководителем должника - юридического лица или лицом, его заменяющим, либо должником - гражданином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заявлении должника должны быть указаны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наименование арбитражного суда, в который подается указанное заявлени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умма требований кредиторов по денежным обязательствам в размере, который не оспаривается должнико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умма задолженности по возмещению вреда, причиненного жизни и здоровью, оплате труда и выплате выходных пособий работникам должника, сумма вознаграждения, причитающегося к выплате по авторским договора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размер задолженности по обязательным платежа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обоснование невозможности удовлетворить требования кредиторов в полном объем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ведения о принятых к производству судами общей юрисдикции, арбитражными судами, третейскими судами исковых заявлениях к должнику, а также об исполнительных и иных документах, предъявленных к бесспорному (безакцептному) списанию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ведения об имеющемся у должника имуществе, в том числе о денежных средствах и дебиторской задолженности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номера счетов должника в банках и иных кредитных организациях, почтовые адреса банков и иных кредитных организаций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ведения о наличии у должника имущества, достаточного для покрытия судебных расходов по делу о банкротств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перечень прилагаемых документ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заявлении должника указываются и иные сведения, необходимые дня правильного разрешения дела о банкротстве, а также могут содержаться имеющиеся у должника ходатайств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омимо документов, предусмотренных Арбитражным процессуальным кодексом Российской Федерации, к заявлению должника прилагаются документы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одтверждающие наличие задолженности, а также неспособность должника удовлетворить требования кредиторов в полном объеме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одтверждающие иные обстоятельства, на которых основывается заявление должника.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писок кредиторов и должников заявителя с расшифровкой кредиторской и дебиторской задолженностей и указанием почтовых адресов кредиторов и должников заявителя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бухгалтерский баланс на последнюю отчетную дату или заменяющие его документы, документы о составе и стоимости имущества должника - гражданин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решение собственника имущества должника - унитарного предприятия или учредителей (участников) должника - юридического лица об обращении должника в арбитражный суд с заявлением должника, за исключением случаев, когда в соответствии с настоящим Федеральным законом указанное обращение является обязательным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ротокол собрания работников должника, на котором избран представитель работников должника для участия в арбитражном процессе по делу о банкротстве, если указанное собрание проведено до подачи заявления должник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Заявление кредитора подается в арбитражный суд в письменной форме. Заявление кредитора - юридического лица подписывается его руководителем или представителем, а заявление кредитора - гражданина - этим гражданином или его представителем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заявлении кредитора должны быть указаны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наименование арбитражного суда, в который подается заявление кредитор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наименование (фамилия, имя, отчество) должника и его почтовый адрес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наименование (фамилия, имя, отчество) кредитора и его почтовый адрес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размер требований кредитора к должнику с указанием размера подлежащих уплате процентов и неустоек (штрафов, пени)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обязательство должника перед кредитором, из которого возникло требование, а также срок его исполнения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доказательства обоснованности требований кредитора, в том числе вступившее в законную силу решение суда, доказательства, подтверждающие признание указанных требований должником, исполнительная надпись нотариус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доказательства, подтверждающие основания заявления кредитор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еречень прилагаемых к заявлению кредитора документ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роме того, в случаях, когда кредитором по денежным обязательствам являются Российская Федерация, субъект Российской Федерации, муниципальное образование, заявление кредитора может быть подано в арбитражный суд уполномоченным на то органом государственной власти или органом местного самоуправления (ст. 38). К заявлению кредитора прилагаются документы о наделении органа, обращающегося в арбитражный суд, соответствующими полномочиями в установленном законом порядке.</w:t>
      </w:r>
    </w:p>
    <w:p>
      <w:pPr>
        <w:pStyle w:val="ConsNonformat"/>
        <w:widowControl/>
        <w:spacing w:lineRule="auto" w:line="360"/>
        <w:jc w:val="both"/>
        <w:rPr/>
      </w:pPr>
      <w:r>
        <w:rPr>
          <w:sz w:val="27"/>
        </w:rPr>
        <w:tab/>
        <w:t>В соответствии со ст. 40 ФЗ «О несостоятельности (банкротстве)» прокурор вправе обратиться в арбитражный суд с заявлением прокурора о признании должника банкротом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огда им обнаружены признаки преднамеренного банкротства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огда у должника имеется задолженность по обязательным платежам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интересах кредитора по денежным обязательствам - Российской Федерации, субъекта Российской Федерации, муниципального образования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иных случаях, предусмотренных настоящим Федеральным законом и другими федеральными законам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Судья арбитражного суда обязан принять заявление о признании должника банкротом, поданное с соблюдением требований, предусмотренных АПК и ФЗ «О несостоятельности …», о чем выносится определение не позднее трех дней со дня поступления указанного заявления в арбитражный суд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одготовка дела о банкротстве к судебному разбирательству производится судьей арбитражного суда в порядке, предусмотренном Арбитражным процессуальным кодексом Российской Федерации. При этом при наличии возражений должника по требованиям кредиторов, налоговых и иных уполномоченных органов арбитражный суд проверяет обоснованность возражений должник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Дело о банкротстве должно быть рассмотрено в заседании арбитражного суда в срок, не превышающий трех месяцев со дня поступления заявления о признании должника банкротом в арбитражный суд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ConsNormal"/>
        <w:widowControl/>
        <w:spacing w:lineRule="auto" w:line="360"/>
        <w:ind w:firstLine="540"/>
        <w:jc w:val="center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  <w:t>Возбуждение дела в арбитражном процессе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соотвтетсвии со ст. 102 АПК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Исковое заявление подается в арбитражный суд в письменной форме. Оно подписывается истцом или его представителем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исковом заявлении должны быть указаны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наименование арбитражного суда, в который подается заявлени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2) наименование лиц, участвующих в деле, и их почтовые адреса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3) цена иска, если иск подлежит оценк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4) обстоятельства, на которых основаны исковые требования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5) доказательства, подтверждающие основания исковых требований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6) расчет взыскиваемой или оспариваемой суммы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7) требования истца со ссылкой на законы и иные нормативные правовые акты, а при предъявлении иска к нескольким ответчикам требования к каждому из них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8) сведения о соблюдении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9) перечень прилагаемых документов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исковом заявлении указываются и иные сведения, если они необходимы для правильного разрешения спора, а также имеющиеся у истца ходатайств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Истец при предъявлении иска обязан направить другим лицам, участвующим в деле, копии искового заявления и приложенных к нему документов, которые у них отсутствуют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 исковому заявлению прилагаются документы, подтверждающие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уплату государственной пошлины в установленных порядке и размер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2) направление копий искового заявления и приложенных к нему документов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соблюдение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4) обстоятельства, на которых основываются исковые требования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Если исковое заявление подписано представителем истца, прилагается доверенность, подтверждающая его полномочия на предъявление иск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 заявлению о понуждении заключить договор прилагается проект договор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опрос о принятии искового заявления судья решает единолично. Судья обязан принять к производству арбитражного суда исковое заявление, поданное с соблюдением требований, предусмотренных АПК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принятии искового заявления судья выносит определение. Содержание этого определения может быть изложено в определении о подготовке дела к разбирательству в заседании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в соответствии со ст. 110 АПК судья отказывает в принятии искового заявления: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1) если спор не подлежит рассмотрению в арбитражном суд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2) если имеется вступившее в законную силу принятое по спору между теми же лицами,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, арбитражного суда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если в производстве суда общей юрисдикции, арбитражного суда, третейского суда имеется дело по спору между теми же лицами, о том же предмете и по тем же основаниям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4) если имеется вступившее в законную силу принятое по спору между теми же лицами, о том же предмете и по тем же основаниям решение третейского суда, за исключением случаев, когда арбитражный суд отказал в выдаче исполнительного листа на принудительное исполнение решения третейского суда, возвратил дело на новое рассмотрение в третейский суд, принявший решение, но рассмотрение дела в том же третейском суде оказалось невозможным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eastAsia="Courier New" w:cs="Courier New" w:ascii="Courier New" w:hAnsi="Courier New"/>
          <w:sz w:val="27"/>
        </w:rPr>
        <w:t xml:space="preserve"> </w:t>
      </w:r>
      <w:r>
        <w:rPr>
          <w:rFonts w:cs="Courier New" w:ascii="Courier New" w:hAnsi="Courier New"/>
          <w:sz w:val="27"/>
        </w:rPr>
        <w:t>Об отказе в принятии искового заявления судья выносит определение, которое направляется лицам, участвующим в деле, не позднее пяти дней со дня его поступления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омимо этого судья обязан возвратить исковое заявление и приложенные к нему материалы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1) если не соблюдены форма и содержание искового заявления, установленные в статье 102 АПК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2) если исковое заявление не подписано или подписано лицом, не имеющим права подписывать его, либо лицом, должностное положение которого не указано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3) если дело неподсудно данному арбитражному суду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4) если не представлены доказательства направления другим лицам, участвующим в деле, копий искового заявления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5) если не представлены документы, подтверждающие уплату государственной пошлины в установленных порядке и размере, а в случаях, когда федеральным законом предусмотрена возможность отсрочки, рассрочки уплаты государственной пошлины или уменьшения ее размера, отсутствует ходатайство об этом либо ходатайство отклонено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6) если истец не представил документы, подтверждающие соблюдение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7) если в одном исковом заявлении соединены несколько требований к одному или нескольким ответчикам, когда эти требования не связаны между собой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8) если не представлены доказательства обращения в банк или иное кредитное учреждение за получением с ответчика задолженности, когда она согласно закону, иному нормативному правовому акту или договору должна быть получена через банк или иное кредитное учреждени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9) если до вынесения определения о принятии искового заявления к производству от истца поступило заявление о возвращении искового заявления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возвращение искового заявления не препятствует вторичному обращению с ним в арбитражный суд в общем порядке после устранения допущенных нарушений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Лицо, участвующее в деле, вправе направить арбитражному суду отзыв на исковое заявление с приложением документов, подтверждающих возражения против иска, в срок, обеспечивающий поступление отзыва ко дню рассмотрения дела, и доказательства отсылки другим лицам, участвующим в деле, копий отзыва и документов, которые у них отсутствуют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отзыве указываются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наименование арбитражного суда, в который направляется отзыв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2) наименование истца и номер дела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в случае отклонения исковых требований мотивы полного или частичного отклонения требований истца со ссылкой на законы и иные нормативные правовые акты, а также на доказательства, обосновывающие возражения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4) перечень прилагаемых к отзыву документов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отзыве могут быть указаны иные сведения, а также имеющиеся у ответчика ходатайства.</w:t>
      </w:r>
    </w:p>
    <w:p>
      <w:pPr>
        <w:pStyle w:val="ConsNormal"/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Отзыв подписывается лицом, участвующим в деле, или его представителем. К отзыву, подписанному представителем, прилагается доверенность, подтверждающая его полномочия на ведение дел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роме того, ответчик вправе до принятия решения по делу предъявить к истцу встречный иск для рассмотрения его совместно с первоначальным иском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подготовке дела к судебному разбирательству в соответствии со ст. 112 АПК судья производит следующие действия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1) рассматривает вопрос о привлечении к участию в деле другого ответчика или третьего лица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2) извещает заинтересованных лиц о производстве по делу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3) предлагает лицам, участвующим в деле, другим организациям, их должностным лицам выполнить определенные действия, в том числе представить документы и сведения, имеющие значение для разрешения спора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4) проверяет относимость и допустимость доказательств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5) вызывает свидетелей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6) рассматривает вопрос о назначении экспертизы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7) направляет другим арбитражным судам судебные поручения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8) вызывает лиц, участвующих в деле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9) принимает меры к примирению сторон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10) решает вопрос о вызове руководителей организаций, участвующих в деле, для дачи объяснений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11) принимает меры по обеспечению иск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Судья совершает и другие действия, направленные на обеспечение правильного и своевременного разрешения спора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ConsNormal"/>
        <w:spacing w:lineRule="auto" w:line="360"/>
        <w:ind w:firstLine="540"/>
        <w:jc w:val="center"/>
        <w:rPr/>
      </w:pPr>
      <w:r>
        <w:rPr>
          <w:rFonts w:cs="Courier New" w:ascii="Courier New" w:hAnsi="Courier New"/>
          <w:b/>
          <w:bCs/>
          <w:sz w:val="27"/>
        </w:rPr>
        <w:t>Порядок выдачи арбитражным судом исполнительных листов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Судебные акты, вступившие в законную силу, исполняются всеми государственными органами, органами местного самоуправления и иными органами, организациями, должностными лицами и гражданами на всей территории Российской Федерации в порядке, установленном АПК РФ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нудительное исполнение судебного акта производится на основании исполнительного листа, выдаваемого арбитражным судом, принявшим этот акт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соответствии с ч. 2 ст. 198 АПК исполнительный лист выдается взыскателю после вступления судебного акта в законную силу. Исполнительный лист на взыскание денежных средств в доход бюджета направляется налоговому органу по месту нахождения должника. Исполнительный лист на взыскание денежных средств направляется взыскателем банку или иному кредитному учреждению, а в остальных случаях - судебному исполнителю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Если судебный акт принят в пользу нескольких истцов или против нескольких ответчиков либо если исполнение должно быть произведено в различных местах, выдаются исполнительные листы с указанием той части судебного акта, которая подлежит исполнению по данному исполнительному листу.</w:t>
      </w:r>
    </w:p>
    <w:p>
      <w:pPr>
        <w:pStyle w:val="ConsNonformat"/>
        <w:widowControl/>
        <w:spacing w:lineRule="auto" w:line="360"/>
        <w:ind w:firstLine="540"/>
        <w:jc w:val="both"/>
        <w:rPr/>
      </w:pPr>
      <w:r>
        <w:rPr>
          <w:sz w:val="27"/>
        </w:rPr>
        <w:t>В соответствии со ст. 200 АПК РФ в исполнительном листе должны быть указаны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наименование арбитражного суда, выдавшего исполнительный лист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2) дело, по которому выдан исполнительный лист, и его номер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дата принятия судебного акта, подлежащего исполнению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4) наименование взыскателя и должника, их адреса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5) резолютивная часть судебного акта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6) дата вступления судебного акта в законную силу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7) дата выдачи исполнительного листа и срок его действ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Если до выдачи исполнительного листа арбитражным судом предоставлена отсрочка или рассрочка исполнения судебного акта, в нем указывается, с какого времени начинается течение срока действия исполнительного лист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Исполнительный лист подписывается судьей и заверяется гербовой печатью арбитражного суд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случае утраты исполнительного листа арбитражный суд, принявший судебный акт, может по заявлению взыскателя выдать дубликат. Заявление может быть подано до истечения срока, установленного для предъявления исполнительного листа к исполнению. Оно рассматривается в заседании арбитражного суда с извещением взыскателя и должника заказным письмом с уведомлением о вручении, однако их неявка не является препятствием к рассмотрению заявления. По результатам рассмотрения заявления выносится определение, которое направляется взыскателю и должнику. Определение может быть обжаловано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ConsNormal"/>
        <w:widowControl/>
        <w:spacing w:lineRule="auto" w:line="360"/>
        <w:ind w:firstLine="540"/>
        <w:jc w:val="center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  <w:t>Список использованной литературы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 xml:space="preserve">Арбитражно-процессуальный кодекс РФ. 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:   Федеральный закон от 08.01.1998 № 6-ФЗ // Собрание законодательства РФ. 12.01.1998. № 2. ст. 222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 кредитных организаций: Федеральный закон от 25.02.1999 № 40-ФЗ// Собрание законодательства РФ. 01.03.1999. № 9. ст. 1097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омментарий к Арбитражному Процессуальному Кодексу Российской Федерации // Под ред. В.Ф. Яковлева, М.К. Юков. Юридическая фирма КОНТРАКТ; ИНФРА М, 1997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38:00Z</dcterms:created>
  <dc:creator>KolaPs</dc:creator>
  <dc:description/>
  <cp:keywords/>
  <dc:language>en-US</dc:language>
  <cp:lastModifiedBy>Mage</cp:lastModifiedBy>
  <dcterms:modified xsi:type="dcterms:W3CDTF">2011-10-18T20:38:00Z</dcterms:modified>
  <cp:revision>2</cp:revision>
  <dc:subject/>
  <dc:title>Статья 28</dc:title>
</cp:coreProperties>
</file>