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рановитая палата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/>
        <w:drawing>
          <wp:inline distT="0" distB="0" distL="0" distR="0">
            <wp:extent cx="2155190" cy="1427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5190" cy="1427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Грановитая палата в Московском Кремле</w:t>
      </w:r>
    </w:p>
    <w:p>
      <w:pPr>
        <w:pStyle w:val="Normal"/>
        <w:spacing w:before="120" w:after="0"/>
        <w:ind w:firstLine="567"/>
        <w:jc w:val="both"/>
        <w:rPr/>
      </w:pPr>
      <w:r>
        <w:rPr/>
        <w:t>Дата создания: 1487 г. - 1491 г.</w:t>
      </w:r>
    </w:p>
    <w:p>
      <w:pPr>
        <w:pStyle w:val="Normal"/>
        <w:spacing w:before="120" w:after="0"/>
        <w:ind w:firstLine="567"/>
        <w:jc w:val="both"/>
        <w:rPr/>
      </w:pPr>
      <w:r>
        <w:rPr/>
        <w:t>Автор: Марко Фрязин и П.А. Солари</w:t>
      </w:r>
    </w:p>
    <w:p>
      <w:pPr>
        <w:pStyle w:val="Normal"/>
        <w:spacing w:before="120" w:after="0"/>
        <w:ind w:firstLine="567"/>
        <w:jc w:val="both"/>
        <w:rPr/>
      </w:pPr>
      <w:r>
        <w:rPr/>
        <w:t>Материал, техника: кирпич, белый камень, штукатурка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ходила в обширный комплекс дворцовых царских палат, возведенных в конце XV - начале XVI в., и служила парадным тронным залом. Свое название Грановитая палата получила от применения граненого руста в облицовке главного фасад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о перестройки после пожара 1682 г. окна второго этажа были парными и меньшего размера, со стрельчатым завершением, верхние имели полуциркульное завершение; затем, в 1685 г., они были растесаны и обрамлены новыми наличниками, состоящими из резных колонок с раскрепованным антаблементом, опирающихся на консоли (выполнены О. Д. Старцевым). </w:t>
      </w:r>
    </w:p>
    <w:p>
      <w:pPr>
        <w:pStyle w:val="Normal"/>
        <w:spacing w:before="120" w:after="0"/>
        <w:ind w:firstLine="567"/>
        <w:jc w:val="both"/>
        <w:rPr/>
      </w:pPr>
      <w:r>
        <w:rPr/>
        <w:t>Тогда же (в 1684-1685 гг.) были произведены и другие строительные работы: над сенями сделан тайник для хранения ценностей, переложен карниз, а вместо медной установлена железная кровля. Вход в палату был со стороны южного фасада, к нему вела открытая Красная лестница, украшенная на каждой площадке золотыми фигурами львов (не сохранилась). Перед входом в зал находятся Святые сени с золочеными резными порталами (два из них, оформляющие ложные двери, поздние 1840-х гг.)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вадратный в плане зал Грановитой палаты со столпом в центре (гипсовые рельефы 1968 г. воспроизводят первоначальные белокаменные), на который опираются пяты четырех крестовых сводов, в свое время был самым большим залом на Руси (площадь его 459 кв. м). Такие одностолпные палаты в дальнейшем получили на Руси широкое распространение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тены и своды зала были расписаны при царе Федоре Иоанновиче в конце XVI в. В 1670-1680х гг. стены были на западный манер обиты тканями, закрывшими обветшавшие фрески. Ныне существующая роспись выполнена в 1882 г. палехскими иконописцами во главе с братьями В. В. и И. В. Белоусовыми, повторившими композиции древней стенописи на основании описи, которая была сделана С. Ушаковым в 1672 г. Великолепный золоченый резной портал XVI в. (верхняя килевидная часть; остальные детали XVII в.) выдержан в формах ренессансной архитектуры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russia.rin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336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46:00Z</dcterms:created>
  <dc:creator>User</dc:creator>
  <dc:description/>
  <cp:keywords/>
  <dc:language>en-US</dc:language>
  <cp:lastModifiedBy>Mage</cp:lastModifiedBy>
  <dcterms:modified xsi:type="dcterms:W3CDTF">2011-10-12T05:46:00Z</dcterms:modified>
  <cp:revision>2</cp:revision>
  <dc:subject/>
  <dc:title>Грановитая палата</dc:title>
</cp:coreProperties>
</file>