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ансформация биосферы в ноосферу. Идеи В.И.Вернадског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явление научной мысли в биосфере в перспективе неизбежно полностью ее видоизменяет. В сочетании с трудовой деятельностью ч-ка мысль становится неведомой до этого геологической силой, способной преобразовать вместе с биосферой весь поверхностный слой Земли. Носитель земного разума – ч-к – с нарастающщим во времени темпом воздей-т на биосферу, активно захватывая все занимаемое ей пространство, окультуривая флору и фауну, меняя облик земной пов-ти. Трансформир-ю биосферу В.И.В. назвал ноосферой. Под ней он понимал не выделенный над биосферой “мыслящий пласт”, а качественно новое состояние самой биосферы, ее очередную трансформацию в ходе эволю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книге "Научная мысль как планетное явление" В.И.Вернадский анализирует геологическую историю Земли и утверждает, что наблюдается переход биосферы в новое состояние - в ноосферу под действием новой геологической силы, научной мысли человечества. Однако в трудах Вернадского нет законченного и непротиворечивого толкования сущности материальной ноосферы как преобразованной биосферы. В одних случаях он писал о ноосфере в будущем времени (она еще не наступила), в других в настоящем (мы входим в неё), а иногда связывал формирование ноосферы с появлением человека разумного или с возникновением промышленного производства. Труды В.И.Вернадского позволяют более обоснованно ответить на поставленный вопрос, поскольку в них указан ряд конкретных условий, необходимых для становления и существования ноосферы. Перечислим эти условия, разбросанные по страницам книги "Научная мысль как планетное явление" и отчасти в других публикациях В.И.Вернадского: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. Заселение человеком всей планеты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. Резкое преобразование средств связи и обмена между странам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 Усиление связей, в том числе политических, между всеми странами Земл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4. Начало преобладания геологической роли человека над другими геологическими процессами, протекающими в биосфер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5. Расширение границ биосферы и выход в космос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6. Открытие новых источников энерги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7. Равенство людей всех рас и религи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8. Увеличение роли народных масс в решении вопросов внешней и внутренней политик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9. Свобода научной мысли и научного искания от давления религиозных, философских и политических построений и создание в государственном строе условий, благоприятных д/свободной научной мысл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0.Продуманная система народного образования и подъём благосостояния трудящихся. Создание реальной возможности не допустить недоедания и голода, нищеты и чрезвычайно ослабить болезн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1.Разумное преобразование первичной природы Земли с целью сделать её способной удовлетворить все материальные, эстетические и духовные потребности численно возрастающего населения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Исключение войн из жизни 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onax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0:00Z</dcterms:created>
  <dc:creator>alexandr</dc:creator>
  <dc:description/>
  <cp:keywords/>
  <dc:language>en-US</dc:language>
  <cp:lastModifiedBy>Mage</cp:lastModifiedBy>
  <dcterms:modified xsi:type="dcterms:W3CDTF">2011-10-11T18:50:00Z</dcterms:modified>
  <cp:revision>2</cp:revision>
  <dc:subject/>
  <dc:title>Трансформация биосферы в ноосферу</dc:title>
</cp:coreProperties>
</file>