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основы этнопсихолог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Этнопсихология: сущность, предмет и особенности понимания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ризнаки этноса по Л.Н.Гумилеву и Ю.Б.Бромлею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emic  и  etic подхода в науке.</w:t>
      </w:r>
    </w:p>
    <w:p>
      <w:pPr>
        <w:pStyle w:val="Normal"/>
        <w:numPr>
          <w:ilvl w:val="1"/>
          <w:numId w:val="1"/>
        </w:numPr>
        <w:rPr/>
      </w:pPr>
      <w:r>
        <w:rPr/>
        <w:t>Этническое возрождение и функции этноса.</w:t>
      </w:r>
    </w:p>
    <w:p>
      <w:pPr>
        <w:pStyle w:val="Normal"/>
        <w:numPr>
          <w:ilvl w:val="1"/>
          <w:numId w:val="1"/>
        </w:numPr>
        <w:rPr/>
      </w:pPr>
      <w:r>
        <w:rPr/>
        <w:t>Группы с различной ориентацией культур.</w:t>
      </w:r>
    </w:p>
    <w:p>
      <w:pPr>
        <w:pStyle w:val="Normal"/>
        <w:numPr>
          <w:ilvl w:val="1"/>
          <w:numId w:val="1"/>
        </w:numPr>
        <w:rPr/>
      </w:pPr>
      <w:r>
        <w:rPr/>
        <w:t>"Дух народа", "душа народа" и "народный характер": сущность и значение для становления этно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Исторические аспекты становления и развития этнопсихологии в России.</w:t>
      </w:r>
    </w:p>
    <w:p>
      <w:pPr>
        <w:pStyle w:val="Normal"/>
        <w:numPr>
          <w:ilvl w:val="1"/>
          <w:numId w:val="1"/>
        </w:numPr>
        <w:rPr/>
      </w:pPr>
      <w:r>
        <w:rPr/>
        <w:t>Развитие этнопсихологии в Америке.</w:t>
      </w:r>
    </w:p>
    <w:p>
      <w:pPr>
        <w:pStyle w:val="Normal"/>
        <w:numPr>
          <w:ilvl w:val="1"/>
          <w:numId w:val="1"/>
        </w:numPr>
        <w:rPr/>
      </w:pPr>
      <w:r>
        <w:rPr/>
        <w:t>Методы сравнительно-культурных исследований.</w:t>
      </w:r>
    </w:p>
    <w:p>
      <w:pPr>
        <w:pStyle w:val="Normal"/>
        <w:numPr>
          <w:ilvl w:val="1"/>
          <w:numId w:val="1"/>
        </w:numPr>
        <w:rPr/>
      </w:pPr>
      <w:r>
        <w:rPr/>
        <w:t>Иллюзия Мюллера-Лайера.</w:t>
      </w:r>
    </w:p>
    <w:p>
      <w:pPr>
        <w:pStyle w:val="Normal"/>
        <w:numPr>
          <w:ilvl w:val="1"/>
          <w:numId w:val="1"/>
        </w:numPr>
        <w:rPr/>
      </w:pPr>
      <w:r>
        <w:rPr/>
        <w:t>Горизонтально-вертикальная иллюзия</w:t>
      </w:r>
    </w:p>
    <w:p>
      <w:pPr>
        <w:pStyle w:val="Normal"/>
        <w:numPr>
          <w:ilvl w:val="1"/>
          <w:numId w:val="1"/>
        </w:numPr>
        <w:rPr/>
      </w:pPr>
      <w:r>
        <w:rPr/>
        <w:t>Гипотеза "мира плотников" и е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Направления этнопсихологических исследований.</w:t>
      </w:r>
    </w:p>
    <w:p>
      <w:pPr>
        <w:pStyle w:val="Normal"/>
        <w:numPr>
          <w:ilvl w:val="1"/>
          <w:numId w:val="1"/>
        </w:numPr>
        <w:rPr/>
      </w:pPr>
      <w:r>
        <w:rPr/>
        <w:t>Концепция ментальности и ее значение для этно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закона сопричастности.</w:t>
      </w:r>
    </w:p>
    <w:p>
      <w:pPr>
        <w:pStyle w:val="Normal"/>
        <w:numPr>
          <w:ilvl w:val="1"/>
          <w:numId w:val="1"/>
        </w:numPr>
        <w:rPr/>
      </w:pPr>
      <w:r>
        <w:rPr/>
        <w:t>Локус контроля и его разновид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Характеристика человека с чертами "филотимос". </w:t>
      </w:r>
    </w:p>
    <w:p>
      <w:pPr>
        <w:pStyle w:val="Normal"/>
        <w:numPr>
          <w:ilvl w:val="1"/>
          <w:numId w:val="1"/>
        </w:numPr>
        <w:rPr/>
      </w:pPr>
      <w:r>
        <w:rPr/>
        <w:t>Концентрическая модель африканской личности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й характер: сущность и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Ведущий подход к интерпретации национального характера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гипотезы свивания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проявления шизофрении и депрессии у разных народов.</w:t>
      </w:r>
    </w:p>
    <w:p>
      <w:pPr>
        <w:pStyle w:val="Normal"/>
        <w:numPr>
          <w:ilvl w:val="1"/>
          <w:numId w:val="1"/>
        </w:numPr>
        <w:rPr/>
      </w:pPr>
      <w:r>
        <w:rPr/>
        <w:t>Виды этнических психозов.</w:t>
      </w:r>
    </w:p>
    <w:p>
      <w:pPr>
        <w:pStyle w:val="Normal"/>
        <w:numPr>
          <w:ilvl w:val="1"/>
          <w:numId w:val="1"/>
        </w:numPr>
        <w:rPr/>
      </w:pPr>
      <w:r>
        <w:rPr/>
        <w:t>Специфика переноса этнопсихологических феноменов из одной культуры в другую.</w:t>
      </w:r>
    </w:p>
    <w:p>
      <w:pPr>
        <w:pStyle w:val="Normal"/>
        <w:numPr>
          <w:ilvl w:val="1"/>
          <w:numId w:val="1"/>
        </w:numPr>
        <w:rPr/>
      </w:pPr>
      <w:r>
        <w:rPr/>
        <w:t>Общая характеристика вербальной и невербальной коммуникации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низкоконтекстного и высококонтекстного прицесса коммуникаций.</w:t>
      </w:r>
    </w:p>
    <w:p>
      <w:pPr>
        <w:pStyle w:val="Normal"/>
        <w:numPr>
          <w:ilvl w:val="1"/>
          <w:numId w:val="1"/>
        </w:numPr>
        <w:rPr/>
      </w:pPr>
      <w:r>
        <w:rPr/>
        <w:t>Специфика процесса коммуникации в русской культуре.</w:t>
      </w:r>
    </w:p>
    <w:p>
      <w:pPr>
        <w:pStyle w:val="Normal"/>
        <w:numPr>
          <w:ilvl w:val="1"/>
          <w:numId w:val="1"/>
        </w:numPr>
        <w:rPr/>
      </w:pPr>
      <w:r>
        <w:rPr/>
        <w:t>Типология жестов в этно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Каузальная атрибуция: сущность и влияние культуры.</w:t>
      </w:r>
    </w:p>
    <w:p>
      <w:pPr>
        <w:pStyle w:val="Normal"/>
        <w:numPr>
          <w:ilvl w:val="1"/>
          <w:numId w:val="1"/>
        </w:numPr>
        <w:rPr/>
      </w:pPr>
      <w:r>
        <w:rPr/>
        <w:t>Фундаментальная ошибка атрибуции.</w:t>
      </w:r>
    </w:p>
    <w:p>
      <w:pPr>
        <w:pStyle w:val="Normal"/>
        <w:numPr>
          <w:ilvl w:val="1"/>
          <w:numId w:val="1"/>
        </w:numPr>
        <w:rPr/>
      </w:pPr>
      <w:r>
        <w:rPr/>
        <w:t>Социализация и инкультурация: сущность и отличие.</w:t>
      </w:r>
    </w:p>
    <w:p>
      <w:pPr>
        <w:pStyle w:val="Normal"/>
        <w:numPr>
          <w:ilvl w:val="1"/>
          <w:numId w:val="1"/>
        </w:numPr>
        <w:rPr/>
      </w:pPr>
      <w:r>
        <w:rPr/>
        <w:t>Культурная трансмиссия: сущность и виды.</w:t>
      </w:r>
    </w:p>
    <w:p>
      <w:pPr>
        <w:pStyle w:val="Normal"/>
        <w:numPr>
          <w:ilvl w:val="1"/>
          <w:numId w:val="1"/>
        </w:numPr>
        <w:rPr/>
      </w:pPr>
      <w:r>
        <w:rPr/>
        <w:t>Агенты социализации и основные измерений воспитания.</w:t>
      </w:r>
    </w:p>
    <w:p>
      <w:pPr>
        <w:pStyle w:val="Normal"/>
        <w:numPr>
          <w:ilvl w:val="1"/>
          <w:numId w:val="1"/>
        </w:numPr>
        <w:rPr/>
      </w:pPr>
      <w:r>
        <w:rPr/>
        <w:t>Социотипическое поведение личности и его особенност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"культурная традиция" и "синдром культуры".</w:t>
      </w:r>
    </w:p>
    <w:p>
      <w:pPr>
        <w:pStyle w:val="Normal"/>
        <w:numPr>
          <w:ilvl w:val="1"/>
          <w:numId w:val="1"/>
        </w:numPr>
        <w:rPr/>
      </w:pPr>
      <w:r>
        <w:rPr/>
        <w:t>Ценности индивидуалистической и коллективистической культуры.</w:t>
      </w:r>
    </w:p>
    <w:p>
      <w:pPr>
        <w:pStyle w:val="Normal"/>
        <w:numPr>
          <w:ilvl w:val="1"/>
          <w:numId w:val="1"/>
        </w:numPr>
        <w:rPr/>
      </w:pPr>
      <w:r>
        <w:rPr/>
        <w:t>Концепция коммунитарианизма.</w:t>
      </w:r>
    </w:p>
    <w:p>
      <w:pPr>
        <w:pStyle w:val="Normal"/>
        <w:numPr>
          <w:ilvl w:val="1"/>
          <w:numId w:val="1"/>
        </w:numPr>
        <w:rPr/>
      </w:pPr>
      <w:r>
        <w:rPr/>
        <w:t>Приспособительные механизмы социотипического поведения.</w:t>
      </w:r>
    </w:p>
    <w:p>
      <w:pPr>
        <w:pStyle w:val="Normal"/>
        <w:numPr>
          <w:ilvl w:val="1"/>
          <w:numId w:val="1"/>
        </w:numPr>
        <w:rPr/>
      </w:pPr>
      <w:r>
        <w:rPr/>
        <w:t>Межэтнические отношения и межгрупповые отношения: сущность и особенности понимания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ные характеристики межгруппового восприят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"категоризация".</w:t>
      </w:r>
    </w:p>
    <w:p>
      <w:pPr>
        <w:pStyle w:val="Normal"/>
        <w:numPr>
          <w:ilvl w:val="1"/>
          <w:numId w:val="1"/>
        </w:numPr>
        <w:rPr/>
      </w:pPr>
      <w:r>
        <w:rPr/>
        <w:t>Социальная идентификация и дифференциация: сущность и отличие.</w:t>
      </w:r>
    </w:p>
    <w:p>
      <w:pPr>
        <w:pStyle w:val="Normal"/>
        <w:numPr>
          <w:ilvl w:val="1"/>
          <w:numId w:val="1"/>
        </w:numPr>
        <w:rPr/>
      </w:pPr>
      <w:r>
        <w:rPr/>
        <w:t>Этническая идентичность и этничность.</w:t>
      </w:r>
    </w:p>
    <w:p>
      <w:pPr>
        <w:pStyle w:val="Normal"/>
        <w:numPr>
          <w:ilvl w:val="1"/>
          <w:numId w:val="1"/>
        </w:numPr>
        <w:rPr/>
      </w:pPr>
      <w:r>
        <w:rPr/>
        <w:t>Этнодифференцирующие признаки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когнитивного компонента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Формы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 этнической эндогамии и ее виды.</w:t>
      </w:r>
    </w:p>
    <w:p>
      <w:pPr>
        <w:pStyle w:val="Normal"/>
        <w:numPr>
          <w:ilvl w:val="1"/>
          <w:numId w:val="1"/>
        </w:numPr>
        <w:rPr/>
      </w:pPr>
      <w:r>
        <w:rPr/>
        <w:t>Этнический аттитюд и его значение.</w:t>
      </w:r>
    </w:p>
    <w:p>
      <w:pPr>
        <w:pStyle w:val="Normal"/>
        <w:numPr>
          <w:ilvl w:val="1"/>
          <w:numId w:val="1"/>
        </w:numPr>
        <w:rPr/>
      </w:pPr>
      <w:r>
        <w:rPr/>
        <w:t>Этапы становления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"этнический статус".</w:t>
      </w:r>
    </w:p>
    <w:p>
      <w:pPr>
        <w:pStyle w:val="Normal"/>
        <w:numPr>
          <w:ilvl w:val="1"/>
          <w:numId w:val="1"/>
        </w:numPr>
        <w:rPr/>
      </w:pPr>
      <w:r>
        <w:rPr/>
        <w:t>Влияние средовых факторов на формирование этнической принадлежности детей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озитивной и негативной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Стратегии поддержания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Формы стратегии социального творчества для поддержания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Стратегия правильной самоидентификации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стратегии индивидуальной мобильности.</w:t>
      </w:r>
    </w:p>
    <w:p>
      <w:pPr>
        <w:pStyle w:val="Normal"/>
        <w:numPr>
          <w:ilvl w:val="1"/>
          <w:numId w:val="1"/>
        </w:numPr>
        <w:rPr/>
      </w:pPr>
      <w:r>
        <w:rPr/>
        <w:t>Понимание межгрупповой мобильности.</w:t>
      </w:r>
    </w:p>
    <w:p>
      <w:pPr>
        <w:pStyle w:val="Normal"/>
        <w:numPr>
          <w:ilvl w:val="1"/>
          <w:numId w:val="1"/>
        </w:numPr>
        <w:rPr/>
      </w:pPr>
      <w:r>
        <w:rPr/>
        <w:t>Критерий приписывания и критерий внутренного выбора в процессе этнической идентификации: сущность и отличие.</w:t>
      </w:r>
    </w:p>
    <w:p>
      <w:pPr>
        <w:pStyle w:val="Normal"/>
        <w:numPr>
          <w:ilvl w:val="1"/>
          <w:numId w:val="1"/>
        </w:numPr>
        <w:rPr/>
      </w:pPr>
      <w:r>
        <w:rPr/>
        <w:t>Ложная идентичность и е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процесса этнической идентификации при отсутствии явных признаков межгрупповых различий.</w:t>
      </w:r>
    </w:p>
    <w:p>
      <w:pPr>
        <w:pStyle w:val="Normal"/>
        <w:numPr>
          <w:ilvl w:val="1"/>
          <w:numId w:val="1"/>
        </w:numPr>
        <w:rPr/>
      </w:pPr>
      <w:r>
        <w:rPr/>
        <w:t>Линейная биполярная модель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Модель двух измерений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Уровни интенсивности позитивной 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Краткая характеристика биэтническ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Этапы личностного роста в полиэтническом обществе.</w:t>
      </w:r>
    </w:p>
    <w:p>
      <w:pPr>
        <w:pStyle w:val="Normal"/>
        <w:numPr>
          <w:ilvl w:val="1"/>
          <w:numId w:val="1"/>
        </w:numPr>
        <w:rPr/>
      </w:pPr>
      <w:r>
        <w:rPr/>
        <w:t>Маригинальная этническая идентичность и ее специфик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казатели этноцентризма ( внутригруппового фаворитизма).</w:t>
      </w:r>
    </w:p>
    <w:p>
      <w:pPr>
        <w:pStyle w:val="Normal"/>
        <w:numPr>
          <w:ilvl w:val="1"/>
          <w:numId w:val="1"/>
        </w:numPr>
        <w:rPr/>
      </w:pPr>
      <w:r>
        <w:rPr/>
        <w:t>Функции и виды этноцентризма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 делегитимизации.</w:t>
      </w:r>
    </w:p>
    <w:p>
      <w:pPr>
        <w:pStyle w:val="Normal"/>
        <w:numPr>
          <w:ilvl w:val="1"/>
          <w:numId w:val="1"/>
        </w:numPr>
        <w:rPr/>
      </w:pPr>
      <w:r>
        <w:rPr/>
        <w:t>Виды атрибутивных процессов на уровне межгруппов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процесса стереотипизации в процессе межгруппов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>Этнический стереотип: сущность и особенности развития.</w:t>
      </w:r>
    </w:p>
    <w:p>
      <w:pPr>
        <w:pStyle w:val="Normal"/>
        <w:numPr>
          <w:ilvl w:val="1"/>
          <w:numId w:val="1"/>
        </w:numPr>
        <w:rPr/>
      </w:pPr>
      <w:r>
        <w:rPr/>
        <w:t>Отличие категоризации от стереотипизации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тереотипизации и социальной атрибуции.</w:t>
      </w:r>
    </w:p>
    <w:p>
      <w:pPr>
        <w:pStyle w:val="Normal"/>
        <w:numPr>
          <w:ilvl w:val="1"/>
          <w:numId w:val="1"/>
        </w:numPr>
        <w:rPr/>
      </w:pPr>
      <w:r>
        <w:rPr/>
        <w:t>Специфика проявления  этноцентрических атрибуций для сохранения позитивной идентичности группы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этнических конфликтов по целям.</w:t>
      </w:r>
    </w:p>
    <w:p>
      <w:pPr>
        <w:pStyle w:val="Normal"/>
        <w:numPr>
          <w:ilvl w:val="1"/>
          <w:numId w:val="1"/>
        </w:numPr>
        <w:rPr/>
      </w:pPr>
      <w:r>
        <w:rPr/>
        <w:t>Стадии этнического конфликта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гидравлической модели агрессивного поведения людей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социально-психологического подхода к изучению этнически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Понимание этнических конфликтов в теории социальной иден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ные составляющие объективного анализа межэтнически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Феномен иллюзорной корреляции и его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 феномена иллюзорной корреляции в ходе этнически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 атрибуции заговора в межгрупповом конфликте.</w:t>
      </w:r>
    </w:p>
    <w:p>
      <w:pPr>
        <w:pStyle w:val="Normal"/>
        <w:numPr>
          <w:ilvl w:val="1"/>
          <w:numId w:val="1"/>
        </w:numPr>
        <w:rPr/>
      </w:pPr>
      <w:r>
        <w:rPr/>
        <w:t>Формы завершения этнических конфликтов.</w:t>
      </w:r>
    </w:p>
    <w:p>
      <w:pPr>
        <w:pStyle w:val="Normal"/>
        <w:numPr>
          <w:ilvl w:val="1"/>
          <w:numId w:val="1"/>
        </w:numPr>
        <w:rPr/>
      </w:pPr>
      <w:r>
        <w:rPr/>
        <w:t>Стратегии разрешения этнических конфликтов на макроуровне.</w:t>
      </w:r>
    </w:p>
    <w:p>
      <w:pPr>
        <w:pStyle w:val="Normal"/>
        <w:numPr>
          <w:ilvl w:val="1"/>
          <w:numId w:val="1"/>
        </w:numPr>
        <w:rPr/>
      </w:pPr>
      <w:r>
        <w:rPr/>
        <w:t>Кривая процесса адаптации к другой культуре и ее этапы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процесса культурной реадаптац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"культурная дистанция".</w:t>
      </w:r>
    </w:p>
    <w:p>
      <w:pPr>
        <w:pStyle w:val="Normal"/>
        <w:numPr>
          <w:ilvl w:val="1"/>
          <w:numId w:val="1"/>
        </w:numPr>
        <w:rPr/>
      </w:pPr>
      <w:r>
        <w:rPr/>
        <w:t>Программа межкультурного тренинга и е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логические причины роста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цесса коммуникации в русской культур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культурная традиц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"измерения" стереотип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ивая процесса адаптации к другой культуре и ее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ая характеристика понимания "этноса"  и "культуры" в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бщая характеристика влияния культуры на развитие патологий л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уктура когнитивного компонента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ункции этноцентризм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лассификация межгрупповы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оллективных представлений архаичных культур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гипотезы сви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лияние средовых факторов на формирование этнической принадлежности дете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"Атрибуции - оборотни" и их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особы подготовки человека к межкультурному взаимодейств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групп с постфигуративной ориентацией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Национальный характер: сущность и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явления степени конформности в коллективистических культурах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ведите пример делегитим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уктурные составляющие объективного анализа меж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сторические аспекты становления и развития этнопсихологии в Росс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культурация и аккультурация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Ценности индивидуалистической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ункции стереотип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межгруппового конфликта как продукта универсальных психологических характерист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держание сравнительно-культурных исследований в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лассификация культурно-специфических синдром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нодифференцирующие признак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нимание этнической принадлежности на уровне обыденного сознания в Росс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явления  этноцентрических атрибуций для сохранения позитивной идентичности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групп с кофигуративной ориентацией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иды этнических психоз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понятия "синдром культуры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Личностная, этническая, гражданская и социальная идентичность: сущность и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ественное отличие ассимиляции от интег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ипотеза "мира плотников" и ее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циализация и инкультурация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явления степени конформности в индивидуалистических культурах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нический стереотип: сущность и особенности развит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нимание этнических конфликтов в теории социальной идент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окус контроля и его разновид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этнического психоза: амок и публокток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уктурные характеристики межгруппового восприят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показатели этноцентризма ( внутригруппового фаворитизма)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ведите пример атрибуции заговора в межгрупповом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становления этнопсихологии как отрасли психологического знания (20-е - 30-е годы 20 века)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инкультур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атегии поддержания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Ложная идентичность и ее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бщая характеристика изменения когнитивной сферы в ходе этнического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термина "сенсотип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бщая характеристика вербальной и невербальной коммуник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бщая характеристика измерений культуры этнос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аригинальная этническая идентичность и ее специфик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ведите пример феномена иллюзорной корреляции в ходе 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etic подхода в наук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ультурная трансмиссия: сущность и вид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способительные механизмы социотипического поведе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 xml:space="preserve">Свойства  этнических  стереотипов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социально-психологического подхода к изучению 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ризонтально-вертикальная иллюзия и ее значение для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проявления депрессии у разных народ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жэтнические отношения: сущность и практическое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одель двух измерений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грамма межкультурного тренинга и ее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знаки этноса по Ю.Б.Бромлею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особы обеспечения надежности данных в ходе сравнительно-культурного исследов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тельные характеристики межгруппового восприят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еномен "зеркального образа" и его содержа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ультурные ассимиляторы: сущность и ц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объяснения "русской души" как целост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ундаментальная ошибка атрибу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формные реакции и их зависимость от культурных ценносте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стратегии индивидуальной мобильности для поддержания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Атрибуция заговора как форма каузальной атрибуции: сущнос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нопсихология: сущность, предмет и особенности поним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Жесты иллюстаторы их разновид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элементы традиции как явления в самосознании этнос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процесса этнической идентификации при отсутствии явных признаков межгрупповых различ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еномен иллюзорной корреляции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ссийское языкознание: роль и место в становлении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Архивное, полевое и экспериментальное сравнительно-культурное исследование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нимание межличностных отношений в социальной 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социальной каузальной атрибуции в процессе межгрупповых отноше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явления "конфликт-погром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правления этнопсихологических исследова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центрическая модель африканской личности и ее составляющ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ническая идентичность и этничность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тличие категоризации от стереотип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ормы завершения 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Характеристика человека с чертами "филотимос"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ереноса этнопсихологических феноменов из одной культуры в другую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категоризация"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нимание межгрупповой мобильности при рассмотрении этноса как биосоциального организм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аткая характеристика межкультурной адап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ллюзия Мюллера-Лайера и ее значение для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едущий подход к интерпретации национального характер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 биполярности в процессе категоризации и его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ханизм атрибуции: сущность и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атегии разрешения этнических конфликтов на макроуров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ническое возрождение: сущность, положительные и отрицательные сторон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оксемика: сущность и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цепция коммунитарианизма и ее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личностного роста в полиэтническом обществе: этнорелятивистск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оследствия межкультурного контакта для груп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различий в IQ у представителей разных народ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аузальная атрибуция: сущность и влияние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ормы стратегии социального творчества для поддержания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процесса стереотипизации в процессе межгрупповых отноше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явления каузальных атрибуций при незначительном внутригрупповом фаворитиз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универсализма как направления этнопсихологичеких исследова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измерений воспит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ипы коллективистской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итерий приписывания и критерий внутренного выбора в процессе этнической идентификации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культурная дистанция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релятивистского направления в этнопсихологических исследованиях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циотипическое поведение личности и его особен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Ценности коллективистической культур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иды этноцентризм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нцепция "авторитарной личности"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ризнаки этноса по Л.Н.Гумилеву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Агенты социал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нический аттитюд и его значен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сихологические функции стереотипизации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новные проблемы меж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цепция ментальности и ее значение для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высококонтекстного процесса коммуникац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позитивной и негативной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иды атрибутивных процессов на уровне межгрупповых отноше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особы "переориентации" агрессии в этническом конфлик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бсолютизм как направление этнопсихологичеких исследований и его особен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Принципы понимания национального характера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сторические аспекты становления этнических категор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ратегия правильной самоидентификации для поддержания этнической идентичности и ее своеобраз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Условия обеспечения благоприятного взаимодействия представителей разных этно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звитие этнопсихологии в Америке: направления и школ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Типология жестов в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 этнической эндогамии и ее вид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циально-психологические функции стереотип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процесса культурной реадап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тнос как аварийная группа поддержки: сущность и особенности проявле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культурных правил "показа"  эмоц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становления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ункция социальной атрибу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тадии этнического конфли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сравнительно-культурных исследован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этнического психоза: сусто и витико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ущность понятия "этнический статус"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Уровни интенсивности позитивной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гидравлической модели агрессивного поведения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закона сопричаст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Характеристика низкоконтекстного процесса коммуникаций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циальная идентификация и дифференциация: сущность и отлич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Этапы личностного роста в полиэтническом обществе: этноцентрически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информационного пути разрешения 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ункции этноса как психологической общ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пецифика процесса невербальной коммуникации в русской культур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Формы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Линейная биполярная модель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Групповые факторы выраженности межкультурной адап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внутреннего аффективного локуса контрол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Жесты адаптеры и их сущность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Межгрупповые отношения: сущность и особенности пониман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раткая характеристика би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дивидуальные факторы выраженности межкультурной адап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emic подхода в науке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держание ядра концентрической модели л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Динамические характеристики межгруппового восприятия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Социальные функции стереотипизац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лассификация этнических конфликтов по ц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ЭТНО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"Дух народа", "душа народа" и "народный характер": сущность и значение для становления этнопсихологи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Особенности проявления шизофрении у разных народов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Компоненты этнической идентичности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Интеграция этнических обшностей: сущность и перспективы.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rPr/>
      </w:pPr>
      <w:r>
        <w:rPr/>
        <w:t>Введение надгрупповых целей: сущность и особенности применения при профилактике этнических конфлик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3389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1:00Z</dcterms:created>
  <dc:creator>Dis</dc:creator>
  <dc:description/>
  <cp:keywords/>
  <dc:language>en-US</dc:language>
  <cp:lastModifiedBy>Mage</cp:lastModifiedBy>
  <dcterms:modified xsi:type="dcterms:W3CDTF">2011-10-18T06:11:00Z</dcterms:modified>
  <cp:revision>2</cp:revision>
  <dc:subject/>
  <dc:title>ПРИМЕРНЫЙ ПЕРЕЧЕНЬ ЭКЗАМЕНАЦИОННЫХ ВОПРОСОВ</dc:title>
</cp:coreProperties>
</file>