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рковь Ризположения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3378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Ризположения в Московском Крем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48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Псовские и московские маст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веро-западном углу площади, укрывшись за Грановитой палатой и громадой Успенского собора, стоит небольшая однокупольная изящная церковь. Первое упоминание о ней относится к середине XV столетия, когда в жизни Русского государства случились важные события. В 1448 году Москва впервые без согласия константинопольского патриарха избрала главу русской церкви - митрополита Иону. То был серьезный шаг к утверждению полной самостоятельности Московского государства. А в 1451 году король литовский и польский Казимир, владевший юго-западными русскими землями, вынужден был после длительного перерыва признать митрополита московского Иону митрополитом киевским и всея Руси. Это было официальное признание Западом возросшего могущества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исключено, что именно в честь столь знаменательных событий и была воздвигнута новая церковь. Закладка ее состоялась 2 июля, в день христианского праздника перенесения ризы Богоматери из Палестины в Константинополь. Перенесение, по легенде, происходило в середине V века, но каждый год это событие торжественно отмечалось. В честь праздника новая церковь получила название "Положения ризы Богоматери", то есть "Ризположен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воздвигли около нового каменного митрополичьего дворца - первого каменного гражданского строения в Кремле. Она сразу же стала домашним храмом русских митрополитов. Однако сильный московский пожар 1473 года изрядно повредил и каменный дворец и новую церковь. В 1484 году митрополит Геронтий на месте пострадавшей церкви закладывает новую, поручив всю работу опытным псковским мастерам. Любопытно, что строительство новых домовых храмов великого князя и митрополита начинается одно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ысоком, вместительном подклете, возможно, предназначенном для хранения митрополичьей казны, возвели псковские зодчие небольшой стройный и легкий трехапсидный храм с широким гульбищем. В середине XVII столетия северное гульбище перекрыли и сделали переход из царицыных палат в Успенский собор. В XVIII веке церковь обстроили с юга и запада небольшими приделами, а в XIX веке позакомарное покрытие заменили обычной четырехскатной крышей. И только в Советское время древнему памятнику архитектуры возвратили его первоначальный облик. Реставрационные работы начались в 1919 году и длились с перерывами четыре с лишним десятилет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Церковь Ризположения</dc:title>
</cp:coreProperties>
</file>