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орреляционного анализа в работе школьного психоло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Эксперимент делает психологию точной, естественной наукой. Только грамотно поставленный эксперимент может превратить теоретические предположения в научные выводы, помочь найти истинные, объективные причины психических и социальных явлений. Роль основного инструмента для получения выводов в эксперименте принадлежит методам статистической обработки данных. Эти методы различны по сложности и сферам применения, к ним относится как простейший подсчет среднего арифметического, так и факторный, кластерный, регрессионный анализ. Результатом же применения статистических методов в эксперименте является такой вывод о выборке или нескольких выборках, который с известной долей вероятности можно распространить на генеральную совокуп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меру, известен факт, что первые впечатления о человеке являются более значимыми и в большей степени формируют мнение о нем, чем последующие. Это заключение является следствием эксперимента американских психологов, в котором участвовало 2 группы студентов. Первой из них называли качества человека в последовательности от положительных к отрицательным, второй наоборот – от отрицательных к положительным. В результате, первая группа охарактеризовала человека с позитивной стороны, но обладающего некоторыми недостатками, вторая группа охарактеризовала человека с негативной стороны. Разница мнений между группами позволила сделать соответствующий вывод. Всего в эксперименте участвовало 200 человек, но его результат можно распространить фактически на все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школьного психолога статистические методы так же могут иметь очень больш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меру, для прогнозирования поведения учеников. Насколько взаимосвязаны количество часов учебной нагрузки и учебная активность класса? Возрастет ли агрессия у детей, если увеличить или уменьшить количество уроков физкультуры? Ответы на эти вопросы позволят предсказывать поведение класса и эффективнее организовать учебный процесс. А ответами будут числа, полученные в результате обработки данных экспериментов. Для разрешения приведенных выше вопросов целесообразно использовать корреляционный анали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корреляционном анализе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исследование - это процесс получения новых знаний или подтверждения существующих, основанный на методах корреляционного анализа. Такое исследование не всегда предполагает построение сложного плана, выделение зависимой и независимой переменных. В отличие от эксперимента, исследование не предполагает контроля переменных вообще, а лишь их измерение и сопоставление. Под переменными здесь и далее подразумеваются качества и характеристики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ляционное исследование применяется в тех случаях, когда необходимо выявить, как связаны между собой 2 переменные в данной выборке. Например, наблюдаются ли в больших классах меньшие успехи в успеваемости? Будут ли дети, научившиеся читать раньше, лучше успевать по гуманитарным дисциплинам? При этом не предполагается наличие причинно-следственных связей между изучаемыми переменными, а лишь говорится об их взаимосвязи, совместном изме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й этой взаимосвязи является коэффициент корреляции. Существует два основных условия для его использования. Перечислим их кратк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ые переменные должны иметь нормальное распределе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взаимосвязь явлений должна быть подчинена линейной 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корреляционного исследования может быть выявление зависимости двух переменных: вербальных способностей и оценок по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а исследования будет состоять из учеников 7-8 классов, всего 10 человек. Выделяемые переменные: уровень вербальных способностей и оценки по литературе. Заранее предполагается, что обе переменные имеют нормальное распределение и зависимость, если она существует, является линей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получено два ряда чисел, характеризующих вербальные способности каждого ученика и его оценку за семестр по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двергаются обработке с помощью формулы коэффициента линейной корреляции Пирсона. Результат обработки: коэффициент 0,6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чем говорит полученный коэффициент? Существуют так называемые таблицы критических значений, в которых указаны пограничные значения коэффициента корреляции в зависимости от размера выборки и уровня ошибки, который обычно выбирается равным 5%. Для нашей выборки в 10 человек такое значение равно 0,63. Полученный коэффициент 0,69 больше этого значения, а значит, статистически значим. Вывод: переменные взаимосвязаны значимо и полож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ем подробнее интерпретацию коэффициента корреля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меняется от -1 до +1. Значения близкие к -1 говорят о том, что при увеличении значения одной переменной, значения второй уменьшаются. Близкие к +1 – при увеличении значений одной переменной, значения второй увеличиваются. В нашем случае коэффициент положительный. При уровне ошибки в 5%, найденное в таблице критических значений число равно 0,63. Полученный нами коэффициент больше этого значения, а значит достовер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говорит о том, что высокие оценки по литературе действительно взаимосвязаны с высоко развитыми вербальными способностями. Но нам не известно, какое из этих явлений является причиной другого. Возможно, увлеченность литературой и чтением повлияли на развитие вербальных способностей, а возможно хорошо развитые вербальные способности позволяют ученику успешно одолевать курс литературы. Но мы можем быть уверены, что для деятельности связанной с речью, устной или письменной, лучше подойдут ученики, имеющие высокие баллы по литера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едя полученный коэффициент в квадрат, получим коэффициент детерминации равный 0,48. Он является показателем того, что 48% измерений признаков можно объяснить их взаимовлия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корреляционный анализ может стать очень полезным в работе школьного психолога. Полезным, в первую очередь, для выяснения сопряженности явлений и их прогнозирования. По сути дела, изучая всего 1-2 класса, и обладая мощными средствами статистической обработки данных, психолог может эффективно корректировать учебный процесс, предсказывать поведение класса, решать как общие задачи и проблемы, так и част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55" w:right="2155" w:gutter="0" w:header="0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2:00Z</dcterms:created>
  <dc:creator>Reset</dc:creator>
  <dc:description/>
  <cp:keywords/>
  <dc:language>en-US</dc:language>
  <cp:lastModifiedBy>Mage</cp:lastModifiedBy>
  <dcterms:modified xsi:type="dcterms:W3CDTF">2011-10-18T05:32:00Z</dcterms:modified>
  <cp:revision>2</cp:revision>
  <dc:subject/>
  <dc:title>Часть 1</dc:title>
</cp:coreProperties>
</file>